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8</w:t>
        <w:tab/>
        <w:t>26/06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/>
        <w:t>Circular SSN TEC   3           SSN CON  1</w:t>
        <w:tab/>
        <w:t xml:space="preserve">                    Resolución SSN Nº 28.806     </w:t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 xml:space="preserve">SAFJP N° 008/02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Prorrógase por sesenta días la suspensión de la celebración de contratos de Seguros de Rentas Vitalicias en moneda extranjera derivados de las Leyes Nros. 24.241 y 24.557.</w:t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 para llevar a su conocimiento que se ha suscripto la Resolución de referencia en forma conjunta con la Superintendencia de Administradoras de Fondos de Jubilaciones y Pensiones, cuya parte dispositiva se transcribe seguidamente:</w:t>
      </w:r>
    </w:p>
    <w:p>
      <w:pPr>
        <w:pStyle w:val="TextBody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1.- Prorrógase por el término de SESENTA días corridos, contados a partir de la entrada en vigencia de la presente Resolución, el plazo establecido en los artículos 1° y 2° de la Resolución Conjunta SAFJP N° 6/2002 y SSN N° 28.714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.- La presente Resolución rige partir del 28 de junio de 200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4.- Regístrese, comuníquese,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</w:t>
      </w: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 NO MODIFICA EL CONTENIDO DE NINGUNA DISPOSICIÓN SSN ANTERIOR NI AFECTA A NINGUN TEXTO ORDENADO. COMPLEMENTA EL CONTENIDO DE LA RESOLUCIÓN CONJUNTA SSN-SAFJP Nº 28.714-6/2002.</w:t>
      </w:r>
      <w:r>
        <w:rPr>
          <w:rFonts w:cs="Arial" w:ascii="Arial" w:hAnsi="Arial"/>
          <w:sz w:val="18"/>
        </w:rPr>
        <w:t xml:space="preserve"> CIRC. ANT. IDENT. Nº  </w:t>
      </w:r>
      <w:r>
        <w:rPr>
          <w:rFonts w:cs="Arial" w:ascii="Arial" w:hAnsi="Arial"/>
          <w:b/>
          <w:sz w:val="18"/>
        </w:rPr>
        <w:t>462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Tel:  (0054) 011 - 4338-4000 (líneas rotativas) Fax Int. 1203 - 1504 - 1602 - 1729 - 1802 - 1919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eastAsia="Arial" w:cs="Arial" w:ascii="Arial" w:hAnsi="Arial"/>
        <w:sz w:val="16"/>
        <w:lang w:val="pt-BR"/>
      </w:rPr>
      <w:t xml:space="preserve"> </w:t>
    </w:r>
    <w:r>
      <w:rPr>
        <w:rFonts w:cs="Arial" w:ascii="Arial" w:hAnsi="Arial"/>
        <w:sz w:val="14"/>
        <w:lang w:val="pt-BR"/>
      </w:rPr>
      <w:t>Stan de Atención al Público – Planta Baja (Horario 10:30 a 17:30 hs. int.1013) Sitio en Internet:</w:t>
    </w:r>
    <w:r>
      <w:rPr>
        <w:rFonts w:cs="Arial" w:ascii="Arial" w:hAnsi="Arial"/>
        <w:color w:val="000000"/>
        <w:sz w:val="14"/>
        <w:lang w:val="pt-BR"/>
      </w:rPr>
      <w:t xml:space="preserve">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5:08:00Z</dcterms:created>
  <dc:creator>gayub</dc:creator>
  <dc:description/>
  <dc:language>en-US</dc:language>
  <cp:lastModifiedBy>Analía Sacristán</cp:lastModifiedBy>
  <cp:lastPrinted>2002-06-28T17:40:00Z</cp:lastPrinted>
  <dcterms:modified xsi:type="dcterms:W3CDTF">2002-07-02T15:08:00Z</dcterms:modified>
  <cp:revision>2</cp:revision>
  <dc:subject/>
  <dc:title>                                                              </dc:title>
</cp:coreProperties>
</file>