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32                       21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9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Policía Federal Argentina - División Homicidios- en "Actuaciones Complementarias Causa n° 129- 2134 / 02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 xml:space="preserve">Se libra la presente, atento a lo solicitado por oficio ingresado en este Organismo librado por la Policía Federal Argentina Comisario Luis Alberto Buscaglia, Jefe División Homicidios, en Causa 129 – 2134/02, con intervención de la Fiscalía Criminal de Instrucción n° 29, a cargo del Dr. Lucio Eduardo Herrera, Secretaría a cargo de la Dra. Paula Giménez, a fin de que las aseguradoras informen : si el Sr. Morlivo, Nicasio Alberto, ddo. en Edificio n° 116, Escalera 71, Piso 3°, dto. K), Complejo Soldati, Capital Federal, DNI 10.720.961, posee algún tipo de seguro de vida u opera con alguna compañía de seguros, o si el fallecido poseía alguna póliza, y en caso afirmativo informar quien es el beneficiario y todo otro dato de interés para la investigación. 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</w:t>
      </w:r>
      <w:r>
        <w:rPr>
          <w:rFonts w:cs="Arial" w:ascii="Arial" w:hAnsi="Arial"/>
          <w:b/>
          <w:sz w:val="22"/>
          <w:u w:val="single"/>
        </w:rPr>
        <w:t xml:space="preserve"> la División Homicidios de la Policía Federal Argentina </w:t>
      </w:r>
      <w:r>
        <w:rPr>
          <w:rFonts w:cs="Arial" w:ascii="Arial" w:hAnsi="Arial"/>
          <w:b/>
          <w:sz w:val="22"/>
        </w:rPr>
        <w:t>, sita en la Calle Azopardo 670, Piso 3° de esta Capital</w:t>
      </w:r>
      <w:r>
        <w:rPr>
          <w:rFonts w:cs="Arial" w:ascii="Arial" w:hAnsi="Arial"/>
          <w:b/>
          <w:sz w:val="22"/>
          <w:u w:val="single"/>
        </w:rPr>
        <w:t>, adelantándose por vía fax al n° 4370 – 5897 y 4346 - 7044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 xml:space="preserve">CIRC. ANT. IDENT. Nº   4619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776" w:footer="1611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41:00Z</dcterms:created>
  <dc:creator>MESA DE ENTRADAS</dc:creator>
  <dc:description/>
  <dc:language>en-US</dc:language>
  <cp:lastModifiedBy>Analía Sacristán</cp:lastModifiedBy>
  <cp:lastPrinted>2002-06-19T16:31:00Z</cp:lastPrinted>
  <dcterms:modified xsi:type="dcterms:W3CDTF">2002-06-24T16:41:00Z</dcterms:modified>
  <cp:revision>2</cp:revision>
  <dc:subject/>
  <dc:title>                                                              </dc:title>
</cp:coreProperties>
</file>