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30 </w:t>
        <w:tab/>
        <w:t>20/06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EST 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Junio de 2002</w:t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y Personas sujetas a la supervisión de la Superintendencia de Seguros de la Nación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, con el objeto de comunicarle la Tasa Testigo de Inversiones para los Seguros de Rentas Vitalicias Previsionales, contratadas a partir del 29 de Abril del corriente año, correspondiente al mes de Junio del año 2002.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 Nº4581 y 4613, la misma es de 3,03%.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 muy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</w:t>
      </w:r>
      <w:r>
        <w:rPr>
          <w:rFonts w:cs="Arial" w:ascii="Arial" w:hAnsi="Arial"/>
          <w:b w:val="false"/>
          <w:sz w:val="18"/>
          <w:lang w:val="es-AR"/>
        </w:rPr>
        <w:t>Claudio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C. ANT. IDENT. Nº  461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3:04:00Z</dcterms:created>
  <dc:creator>Alejandra Rocco</dc:creator>
  <dc:description/>
  <dc:language>en-US</dc:language>
  <cp:lastModifiedBy>Analía Sacristán</cp:lastModifiedBy>
  <cp:lastPrinted>2002-06-19T16:26:00Z</cp:lastPrinted>
  <dcterms:modified xsi:type="dcterms:W3CDTF">2002-06-21T13:04:00Z</dcterms:modified>
  <cp:revision>2</cp:revision>
  <dc:subject/>
  <dc:title>                                                              </dc:title>
</cp:coreProperties>
</file>