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  29                    19/06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7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AFIP ADMINISTRACION FEDERAL DE INGRESOS PUBLICOS – DIRECCION GENERAL IMPOSITIVA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e libra la presente, atento a lo solicitado por oficio ingresado en este Organismo librado por la AFIP – DGI - Cont. Pub. Mariana Eberle – Jefe Division Determinaciones de Oficio, en las actuaciones que se sustancian con relación a la firma SOL PETROLEO S.A. a fin de que las aseguradoras informen si existe algún seguro en relación al Buque Matrícula 5904 de nombre “</w:t>
      </w:r>
      <w:r>
        <w:rPr>
          <w:rFonts w:cs="Arial" w:ascii="Arial" w:hAnsi="Arial"/>
          <w:b/>
          <w:caps/>
          <w:sz w:val="22"/>
        </w:rPr>
        <w:t>vanguardia</w:t>
      </w:r>
      <w:r>
        <w:rPr>
          <w:rFonts w:cs="Arial" w:ascii="Arial" w:hAnsi="Arial"/>
          <w:b/>
          <w:sz w:val="22"/>
        </w:rPr>
        <w:t>” (el contribuyente ha indicado que actualmente se habría modificado nuevamente su nombre ( “VICTORIA V” ), durante los años 1995 – 1999, y en su caso identifique las condiciones del contrat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</w:t>
      </w:r>
      <w:r>
        <w:rPr>
          <w:rFonts w:cs="Arial" w:ascii="Arial" w:hAnsi="Arial"/>
          <w:b/>
          <w:sz w:val="22"/>
          <w:u w:val="single"/>
        </w:rPr>
        <w:t>División Determinaciones de Oficio del Departamento Técnico Legal Grandes Contribuyentes Nacionales de la Dirección General Impositiva, dependiente de la Administración Federal de Ingresos Públicos</w:t>
      </w:r>
      <w:r>
        <w:rPr>
          <w:rFonts w:cs="Arial" w:ascii="Arial" w:hAnsi="Arial"/>
          <w:b/>
          <w:sz w:val="22"/>
        </w:rPr>
        <w:t>, sita en la calle Hipólito Yrigoyen n° 370</w:t>
      </w:r>
      <w:r>
        <w:rPr>
          <w:rFonts w:cs="Arial" w:ascii="Arial" w:hAnsi="Arial"/>
          <w:b/>
          <w:sz w:val="22"/>
          <w:u w:val="single"/>
        </w:rPr>
        <w:t>, Entrepiso “D”, Capital Federal, adelantándose por vía fax al n° 4347 - 2470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>CIRC. ANT. IDENT. Nº    461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61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23:00Z</dcterms:created>
  <dc:creator>MESA DE ENTRADAS</dc:creator>
  <dc:description/>
  <dc:language>en-US</dc:language>
  <cp:lastModifiedBy>Analía Sacristán</cp:lastModifiedBy>
  <cp:lastPrinted>2002-06-18T17:18:00Z</cp:lastPrinted>
  <dcterms:modified xsi:type="dcterms:W3CDTF">2002-06-20T12:23:00Z</dcterms:modified>
  <cp:revision>2</cp:revision>
  <dc:subject/>
  <dc:title>                                                              </dc:title>
</cp:coreProperties>
</file>