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8                        18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Fiscalía de Instrucción n° 46 - Causa  caratulada " N.N. s/ damnificado : Muebleria Móntic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libra la presente, atento a lo solicitado por oficio ingresado en este Organismo librado por la Fiscalía de Instrucción n°46, a cargo del Dr.Carlos A. Velarde / Claudio Soca, Secretaría a cargo del Dr. Serrano, a fin de que las aseguradoras informen : si alguna compañía aseguradora ha abonado alguna indemnización con motivo del incendio provocado el día 13 de octubre en la Mueblería Móntica sita en la calle Belgrano 2419, y en caso afirmativo, a quienes se abonó dicha indemnización, en que fecha y el mont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</w:t>
      </w:r>
      <w:r>
        <w:rPr>
          <w:rFonts w:cs="Arial" w:ascii="Arial" w:hAnsi="Arial"/>
          <w:b/>
          <w:sz w:val="22"/>
          <w:u w:val="single"/>
        </w:rPr>
        <w:t xml:space="preserve"> la Fiscalía Nacional en lo Criminal de Instrucción n° 46</w:t>
      </w:r>
      <w:r>
        <w:rPr>
          <w:rFonts w:cs="Arial" w:ascii="Arial" w:hAnsi="Arial"/>
          <w:b/>
          <w:sz w:val="22"/>
        </w:rPr>
        <w:t>, sita en Tte. Gral. Juan D. Perón 2455, P.B.</w:t>
      </w:r>
      <w:r>
        <w:rPr>
          <w:rFonts w:cs="Arial" w:ascii="Arial" w:hAnsi="Arial"/>
          <w:b/>
          <w:sz w:val="22"/>
          <w:u w:val="single"/>
        </w:rPr>
        <w:t>, adelantándose por vía fax al n° 4953 –0263 y 2396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>CIRC. ANT. IDENT. Nº    461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29:00Z</dcterms:created>
  <dc:creator>MESA DE ENTRADAS</dc:creator>
  <dc:description/>
  <dc:language>en-US</dc:language>
  <cp:lastModifiedBy>Analía Sacristán</cp:lastModifiedBy>
  <cp:lastPrinted>2002-06-13T12:09:00Z</cp:lastPrinted>
  <dcterms:modified xsi:type="dcterms:W3CDTF">2002-06-19T15:29:00Z</dcterms:modified>
  <cp:revision>2</cp:revision>
  <dc:subject/>
  <dc:title>                                                              </dc:title>
</cp:coreProperties>
</file>