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6</w:t>
        <w:tab/>
        <w:t>14/06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EST  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ind w:firstLine="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Método para la determinación de la Tasa Testigo del Conjunto de Inversiones en Rentas Vitalicias Previsionales a partir del mes de Junio de 2002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 con el fin de poner en su conocimiento que a partir del mes de junio de 2002, para las pólizas de renta vitalicia derivadas de las Leyes Nº 24.241 y Nº 24.557, contratadas a partir del 29 de Abril de 2002, la Tasa Testigo será igual al promedio mensual de los valores diarios de las tasas de interés correspondientes a las colocaciones a Plazo Fijo en Pesos, por un plazo de hasta cincuenta y nueve días, por montos de $100.000 a $ 499.000, que figura en el Boletín Estadístico del Banco Central de la República Argentina, Tasa de Interés por Depósitos, multiplicada por un coeficiente de corrección de 0,75.</w:t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 fin de posibilitar la liquidación de los beneficios que le corresponden a los contratos en tiempo y forma, el cálculo será determinado desde el 16 del mes anterior hasta el 15 del mes en que se aplica la tasa. 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IFICA EL CONTENIDO DE LA CIRC. ANT. IDENT. Nº 4581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RC. ANT. IDENT. Nº 461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55:00Z</dcterms:created>
  <dc:creator>Alejandra Rocco</dc:creator>
  <dc:description/>
  <dc:language>en-US</dc:language>
  <cp:lastModifiedBy>Analía Sacristán</cp:lastModifiedBy>
  <cp:lastPrinted>2002-06-12T16:17:00Z</cp:lastPrinted>
  <dcterms:modified xsi:type="dcterms:W3CDTF">2002-06-18T15:55:00Z</dcterms:modified>
  <cp:revision>2</cp:revision>
  <dc:subject/>
  <dc:title>                                                              </dc:title>
</cp:coreProperties>
</file>