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 xml:space="preserve">COMUNICACIÓN SSN 24                        07/06/2002        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 xml:space="preserve">Circular SSN JUR  5  </w:t>
      </w:r>
    </w:p>
    <w:p>
      <w:pPr>
        <w:pStyle w:val="Normal"/>
        <w:pBdr>
          <w:bottom w:val="single" w:sz="18" w:space="1" w:color="000000"/>
        </w:pBdr>
        <w:ind w:left="1134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División Homicidios de la Policía Federal Argentina - Causa  caratulada " Actuaciones Complementarias – C. Y – 34-01418/01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Se libra la presente, atento a lo solicitado por oficio ingresado en este Organismo librado por el Comisario Luis Alberto Buscalglia, Jefe de la División Homicidios de la Policía Federal Argentina en la Causa n° 3249/02, caratulada : " Actuaciones Complementarias – C. Y – 34-01418/01”</w:t>
      </w:r>
      <w:r>
        <w:rPr>
          <w:rFonts w:cs="Arial" w:ascii="Arial" w:hAnsi="Arial"/>
          <w:b/>
          <w:color w:val="000000"/>
          <w:sz w:val="22"/>
        </w:rPr>
        <w:t>.</w:t>
      </w:r>
      <w:r>
        <w:rPr>
          <w:rFonts w:cs="Arial" w:ascii="Arial" w:hAnsi="Arial"/>
          <w:b/>
          <w:sz w:val="22"/>
        </w:rPr>
        <w:t>”, con intervención de la Fiscalía en lo Criminal de Instrucción n° 34, a cargo del Dr. Ballestero, Secretaría a cargo del Dr. Carro, a fin de que las aseguradoras informen : si el Señor CALO, Roberto Arturo. Ddo. En la calle Vergara 3520, Florida, Pcia. De Buenos Aires, D.N.I. 5.610.702, posee algún tipo de seguro de vida, opera con alguna compañía de seguros; si el fallecido poseía alguna póliza, y en caso afirmativo informar quien  era el beneficiario y todo otro dato de interés para la investigación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 xml:space="preserve">Se requiere que la información solicitada sea remitida a </w:t>
      </w:r>
      <w:r>
        <w:rPr>
          <w:rFonts w:cs="Arial" w:ascii="Arial" w:hAnsi="Arial"/>
          <w:b/>
          <w:sz w:val="22"/>
          <w:u w:val="single"/>
        </w:rPr>
        <w:t>División Homicidios</w:t>
      </w:r>
      <w:r>
        <w:rPr>
          <w:rFonts w:cs="Arial" w:ascii="Arial" w:hAnsi="Arial"/>
          <w:b/>
          <w:sz w:val="22"/>
        </w:rPr>
        <w:t>, dependencia autorizada para el diligenciamiento, sita en Azopardo 670, Piso 3°</w:t>
      </w:r>
      <w:r>
        <w:rPr>
          <w:rFonts w:cs="Arial" w:ascii="Arial" w:hAnsi="Arial"/>
          <w:b/>
          <w:sz w:val="22"/>
          <w:u w:val="single"/>
        </w:rPr>
        <w:t>, adelantándose por vía fax al n° 4370 – 5897 y 4346 – 7044 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amos a Ud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NO MODIFICA NINGUNA DISPOSICION SSN ANTERIOR NI  AFECTA A NINGUN TEXTO ORDENADO. </w:t>
      </w:r>
      <w:r>
        <w:rPr>
          <w:rFonts w:cs="Arial" w:ascii="Arial" w:hAnsi="Arial"/>
          <w:sz w:val="18"/>
        </w:rPr>
        <w:t>CIRC. ANT. IDENT. Nº    4611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 xml:space="preserve">Stand de Atención al Público – Planta Baja (Horario 10:30 a 17:30 hs. Tel. 4342-5643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/fax:  (0054) 011 - 4331-0128 / 9834 / 3852 / 4343-9090</w:t>
    </w:r>
    <w:r>
      <w:rPr>
        <w:rFonts w:cs="Arial" w:ascii="Arial" w:hAnsi="Arial"/>
        <w:sz w:val="16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8:06:00Z</dcterms:created>
  <dc:creator>MESA DE ENTRADAS</dc:creator>
  <dc:description/>
  <dc:language>en-US</dc:language>
  <cp:lastModifiedBy>Analía Sacristán</cp:lastModifiedBy>
  <cp:lastPrinted>2002-06-10T14:36:00Z</cp:lastPrinted>
  <dcterms:modified xsi:type="dcterms:W3CDTF">2002-06-12T18:06:00Z</dcterms:modified>
  <cp:revision>2</cp:revision>
  <dc:subject/>
  <dc:title>                                                              </dc:title>
</cp:coreProperties>
</file>