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right="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COMUNICACIÓN SSN 21      </w:t>
        <w:tab/>
        <w:tab/>
        <w:t xml:space="preserve">        11/06/2002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50800</wp:posOffset>
                </wp:positionV>
                <wp:extent cx="51733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pt" to="400.3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SIC 8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n-US"/>
        </w:rPr>
      </w:pPr>
      <w:r>
        <w:rPr>
          <w:rFonts w:cs="Arial"/>
          <w:b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51733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3pt" to="400.3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 xml:space="preserve">: Tasas pasivas derivadas del Comunicado N° 14290 del BCRA aplicables a informaciones correspondientes al 31/05/2002 </w:t>
      </w:r>
    </w:p>
    <w:p>
      <w:pPr>
        <w:pStyle w:val="Normal"/>
        <w:spacing w:before="60" w:after="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1270</wp:posOffset>
                </wp:positionV>
                <wp:extent cx="517334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1pt" to="400.3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Tengo el agrado de dirigirme a usted a fin de poner en su conocimiento los coeficientes que surgen de la tasa pasiva del Comunicado N° 14290 del Banco Central de la República Argentina, aplicables a informaciones correspondientes al 31 de mayo de 2002, a los efectos previstos en el punto 39.5.1.4.2. del Reglamento General de la Actividad Aseguradora.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  <w:lang w:val="es-ES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  <w:lang w:val="es-ES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 xml:space="preserve">20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 xml:space="preserve">2002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315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05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8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64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12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17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31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46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59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76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491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29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027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7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5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0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0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2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38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52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7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476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27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01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6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4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9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02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1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3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4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6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454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597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25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9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54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1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8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9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1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2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39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5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379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56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22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79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4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0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7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8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0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19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33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158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52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20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6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3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8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7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8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9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13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26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3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48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19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52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2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7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6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7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92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0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20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2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44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17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3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1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63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5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68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8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98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14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10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41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15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2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0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5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4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6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7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91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08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95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389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13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14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9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42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4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5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6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8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01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81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 xml:space="preserve">Nov. 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739" w:right="-7826" w:hanging="0"/>
              <w:rPr>
                <w:color w:val="000000"/>
                <w:sz w:val="16"/>
                <w:lang w:val="es-ES"/>
              </w:rPr>
            </w:pPr>
            <w:r>
              <w:rPr>
                <w:rFonts w:eastAsia="Arial"/>
                <w:color w:val="000000"/>
                <w:sz w:val="16"/>
                <w:lang w:val="es-ES"/>
              </w:rPr>
              <w:t xml:space="preserve"> </w:t>
            </w:r>
            <w:r>
              <w:rPr>
                <w:color w:val="000000"/>
                <w:sz w:val="16"/>
                <w:lang w:val="es-ES"/>
              </w:rPr>
              <w:t xml:space="preserve">2,3653   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,36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10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1590" w:hanging="0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90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8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3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3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47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6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75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938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autoSpaceDE w:val="false"/>
              <w:ind w:right="-596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,0643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8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34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2,08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89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77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62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52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43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35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267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185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1,052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s-ES"/>
              </w:rPr>
            </w:pPr>
            <w:r>
              <w:rPr>
                <w:color w:val="000000"/>
                <w:sz w:val="20"/>
                <w:lang w:val="es-ES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  <w:lang w:val="es-ES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lang w:val="es-ES"/>
              </w:rPr>
            </w:r>
          </w:p>
        </w:tc>
      </w:tr>
    </w:tbl>
    <w:p>
      <w:pPr>
        <w:pStyle w:val="TextBodyIndent"/>
        <w:ind w:left="0" w:firstLine="709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  <w:t>Saludo a usted atentamente.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/>
          <w:b/>
          <w:sz w:val="18"/>
          <w:lang w:val="es-ES"/>
        </w:rPr>
      </w:r>
    </w:p>
    <w:p>
      <w:pPr>
        <w:pStyle w:val="Textoindependiente2"/>
        <w:rPr/>
      </w:pPr>
      <w:r>
        <w:rPr/>
        <w:t xml:space="preserve">LA PRESENTE COMUNICACIÓN CONTIENE 1 PAGINA. NO AFECTA A NINGÚN TEXTO ORDENADO.  CIRCULAR ANT. IDENT.  Nº  </w:t>
      </w:r>
      <w:r>
        <w:rPr>
          <w:b/>
        </w:rPr>
        <w:t xml:space="preserve"> 4608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265</wp:posOffset>
              </wp:positionH>
              <wp:positionV relativeFrom="paragraph">
                <wp:posOffset>1467485</wp:posOffset>
              </wp:positionV>
              <wp:extent cx="517334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5pt,115.55pt" to="400.35pt,1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59:00Z</dcterms:created>
  <dc:creator>SSN</dc:creator>
  <dc:description/>
  <dc:language>en-US</dc:language>
  <cp:lastModifiedBy>Analía Sacristán</cp:lastModifiedBy>
  <cp:lastPrinted>2002-06-07T19:05:00Z</cp:lastPrinted>
  <dcterms:modified xsi:type="dcterms:W3CDTF">2002-06-12T15:59:00Z</dcterms:modified>
  <cp:revision>2</cp:revision>
  <dc:subject/>
  <dc:title>COMUNICACIÓN SSN                          dd/mm/2002</dc:title>
</cp:coreProperties>
</file>