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8" w:space="1" w:color="000000"/>
        </w:pBdr>
        <w:tabs>
          <w:tab w:val="clear" w:pos="708"/>
          <w:tab w:val="center" w:pos="3969" w:leader="none"/>
          <w:tab w:val="right" w:pos="8051" w:leader="none"/>
        </w:tabs>
        <w:ind w:right="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ab/>
        <w:t>COMUNICACIÓN SSN 12</w:t>
        <w:tab/>
        <w:t>27/05/2002</w:t>
      </w:r>
    </w:p>
    <w:p>
      <w:pPr>
        <w:pStyle w:val="Heading4"/>
        <w:pBdr>
          <w:bottom w:val="single" w:sz="18" w:space="4" w:color="000000"/>
        </w:pBdr>
        <w:tabs>
          <w:tab w:val="clear" w:pos="708"/>
          <w:tab w:val="right" w:pos="8051" w:leader="none"/>
        </w:tabs>
        <w:spacing w:before="120" w:after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REG  4          SSN SIC 4            </w:t>
        <w:tab/>
        <w:t>RESOLUCIÓN N° 28.760</w:t>
      </w:r>
    </w:p>
    <w:p>
      <w:pPr>
        <w:pStyle w:val="Normal"/>
        <w:pBdr>
          <w:bottom w:val="single" w:sz="18" w:space="5" w:color="000000"/>
        </w:pBdr>
        <w:spacing w:before="120" w:after="0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>: Se determinan los procedimientos para contabilizar y devengar utilidades con motivo de la conversión dispuesta por Decreto N° 471/2002 del P.E.N. de las obligaciones del Sector Público Nacional, instrumentadas mediante Préstamos Garantizados. Modifícase el artículo 6°, inciso c), de la Resolución N° 28512</w:t>
      </w:r>
    </w:p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 xml:space="preserve">Me dirijo a usted a fin de poner en su conocimiento los términos de la Resolución N° </w:t>
      </w:r>
      <w:r>
        <w:rPr>
          <w:b/>
        </w:rPr>
        <w:t xml:space="preserve">28.760 </w:t>
      </w:r>
      <w:r>
        <w:rPr/>
        <w:t>dictada por esta Superintendencia de Seguros de la Nación, que obra como Anexo I de la presente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ind w:firstLine="567"/>
        <w:rPr/>
      </w:pPr>
      <w:r>
        <w:rPr/>
        <w:t>Saludo a usted atenta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rPr/>
      </w:pPr>
      <w:r>
        <w:rPr/>
        <w:t>LA PRESENTE COMUNICACIÓN CONTIENE 1 PAGINA Y 1 ANEXO DE 3 PAGINAS. NO AFECTA A NINGÚN TEXTO ORDENADO. MODIFICA EL CONTENIDO DE LA RESOLUCIÓN N° 28512.</w:t>
      </w:r>
    </w:p>
    <w:p>
      <w:pPr>
        <w:pStyle w:val="Textoindependiente2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rPr/>
      </w:pPr>
      <w:r>
        <w:rPr/>
        <w:t xml:space="preserve">CIRCULAR ANT. IDENT.  Nº  4599    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977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8" w:space="9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ind w:firstLine="567"/>
      <w:jc w:val="both"/>
    </w:pPr>
    <w:rPr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23:00Z</dcterms:created>
  <dc:creator>SSN</dc:creator>
  <dc:description/>
  <dc:language>en-US</dc:language>
  <cp:lastModifiedBy>Analía Sacristán</cp:lastModifiedBy>
  <cp:lastPrinted>2002-05-28T14:47:00Z</cp:lastPrinted>
  <dcterms:modified xsi:type="dcterms:W3CDTF">2002-05-29T13:23:00Z</dcterms:modified>
  <cp:revision>2</cp:revision>
  <dc:subject/>
  <dc:title>COMUNICACIÓN SSN                          dd/mm/2002</dc:title>
</cp:coreProperties>
</file>