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</w:t>
      </w:r>
      <w:r>
        <w:rPr>
          <w:sz w:val="22"/>
        </w:rPr>
        <w:t xml:space="preserve">BUENOS AIRES,  </w:t>
      </w:r>
      <w:r>
        <w:rPr>
          <w:b/>
          <w:sz w:val="22"/>
        </w:rPr>
        <w:t>24 MAY 2002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VISTO el expediente nº 22.745 y la Ley nº 22.400 y su reglamentación en vigencia, respecto de la inscripción de Productores Asesores de Seguros en el Registro creado por el articulo 3  de dicho cuerpo legal, y;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CONSIDERAND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se han recibido nuevas solicitudes de inscripción de personas  físicas que pretenden  ejercer la actividad en zonas de menos de doscientos mil habitante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, 26451, 28437 y 28537), por lo que corresponde proceder a su reinscripció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Por ello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EL SUPERINTENDENTE DE SEGUROS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RESUELV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1º.-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ARTICULO 2º.- Inscribir en el Registro de Productores Asesores de Seguros, para actuar en la actividad de intermediacion en todas las ramas de seguros, pero única 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3º.- Inscribir en el Registro de Productores Asesores de Seguros - Vida, a las personas físicas que se detallan  en el ANEXO I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4º.- Regístrese, comuníquese y publíquese en el Boletín Oficial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RESOLUCIÓN Nº     </w:t>
      </w:r>
      <w:r>
        <w:rPr>
          <w:b/>
          <w:sz w:val="22"/>
        </w:rPr>
        <w:t>2 8 7 5 2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FIRMADA POR:       </w:t>
      </w:r>
      <w:r>
        <w:rPr>
          <w:b/>
          <w:sz w:val="22"/>
        </w:rPr>
        <w:t>Dr. CLAUDIO O. MORONI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                                                    </w:t>
      </w:r>
      <w:r>
        <w:rPr>
          <w:sz w:val="17"/>
        </w:rPr>
        <w:t>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sz w:val="17"/>
        </w:rPr>
      </w:r>
    </w:p>
    <w:p>
      <w:pPr>
        <w:pStyle w:val="Textosinformato"/>
        <w:ind w:left="-1560" w:right="-1843" w:hanging="0"/>
        <w:rPr/>
      </w:pPr>
      <w:r>
        <w:rPr>
          <w:rFonts w:eastAsia="Courier New"/>
          <w:sz w:val="17"/>
        </w:rPr>
        <w:t xml:space="preserve">                                    </w:t>
      </w:r>
      <w:r>
        <w:rPr>
          <w:sz w:val="17"/>
        </w:rPr>
        <w:t xml:space="preserve">ANEXO I- RESOLUCION NRO. </w:t>
      </w:r>
      <w:r>
        <w:rPr>
          <w:rFonts w:cs="Arial" w:ascii="Arial" w:hAnsi="Arial"/>
          <w:b/>
          <w:sz w:val="22"/>
        </w:rPr>
        <w:t>2875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</w:t>
      </w:r>
      <w:r>
        <w:rPr>
          <w:sz w:val="17"/>
        </w:rPr>
        <w:t>Productores-Asesores de Seguros en Patrimoniales y Vida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|MATRICULA|               APELLIDO Y NOMBRE                  |TD|  NUMERO  |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0418  YAGUE, OMAR JORGE                                  LE 05.026.80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5349  SOMMA, CARLOS AMADEO                               LE 04.342.78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5715  FELIPE, JOSE EDUARDO                               LE 04.513.82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6024  BRINGIOTTI DE KNYE, LUISA ANA                      DU 12.290.33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19285  GAYA, MIGUEL ANGEL                                 DU 11.630.44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34680  BADE, JULIO ALBERTO                                DU 10.376.74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46464  SECO, MIGUEL PEDRO                                 DU 22.313.09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49037  CALDERON, MARTA GRACIELA                           DU 12.670.92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0052  PALAVECINO, VALERIA INES                           DU 25.359.02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0641  RONCHI VIRGOLINI, ALEJANDRO ANDRES                 DU 22.584.64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2043  QUEVEDO, DARIO ROBERTO                             DU 21.491.20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2791  PEÑA, CESAR CAMILO                                 LE 08.327.45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2860  MIRANDA, STELLA MARIS                              DU 16.987.73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3663  BASTIAS, MIRIAM ESTER                              DU 17.464.25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3  ZITELLI, ANGEL CESAR NORBERTO                      LE 05.955.37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4  CUETO, FERNANDO RAMON                              DU 06.077.97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5  ARAUZO DE MALMORIA, SILVIA GLADYS                  DU 12.038.79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6  RISSO PATRON, MARIANO EDUARDO                      DU 20.330.77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7  BONANNI, MARIA TERESA                              DU 06.545.72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8  BERMEJO, EDGARDO CARLOS                            DU 21.938.50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49  CASTELLO, JOSE LUIS                                DU 21.950.48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0  SIANO, ROMINA VANINA                               DU 25.981.51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1  LEO, NESTOR FRANCISCO                              DU 12.113.11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2  ORUE, FEDERICO MARTIN                              DU 24.995.61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3  RENTERIA, ELSA INES                                DU 12.395.08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4  DI MAURO, GUSTAVO GABRIEL                          DU 20.173.41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5  SCHMIDIKE, EDITH NIDIA                             DU 24.951.76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6  OVANDO, LEONARDO RICARDO                           DU 11.753.94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7  DISTEFANO NICOLINA, RAUL                           DU 22.220.81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8  TRABUCCO DE FANTASIA, DORA YOLANDA                 DU 06.144.48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59  PESCI DE LODI, MARIA DEL CARMEN                    LC 05.991.77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0  PEREZ GONZALEZ, ROXANNA DEL CARMEN                 DU 92.515.36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1  DAVID, ROGELIO SEBASTIAN                           DU 27.700.11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2  MIGUEZ DE GIORGIO, SANDRA KARINA                   DU 22.342.68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3  TURCO, CEFERINO CARLOS                             DU 16.944.58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4  ANCA, HORACIO HUGO                                 DU 20.962.21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5  MOISA, JUSTINA CLAUDIA                             DU 18.660.58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6  ESPINOZA, PATRICIA GLADYS                          DU 21.656.95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7  BOLDRINI, LUIS HORACIO                             DU 12.888.75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8  RE, ESTEBAN JAVIER                                 DU 23.168.73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69  BELUCCI, RUBEN                                     DU 14.764.12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0  JACA, ALEJANDRO ANIBAL                             DU 22.304.90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1  HELBLING, OSVALDO MARCELO                          DU 11.903.37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2  CECHETTI, ROSA GRACIELA                            DU 13.119.58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3  SALAS, KARINA GABRIELA                             DU 21.490.70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4  CASTELLANOS, GABRIEL OSCAR                         DU 21.915.40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5  QUINT, MARTA ALICIA                                DU 13.438.19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6  ABIHAGGLE, EDGARDO JOSE                            DU 16.588.78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7  OCHOA, GUSTAVO ALBERTO                             DU 12.310.15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8  BARTOLOMEO, DANIEL ENRIQUE                         DU 11.827.629</w:t>
      </w:r>
      <w:r>
        <w:br w:type="page"/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                                                          </w:t>
      </w:r>
      <w:r>
        <w:rPr>
          <w:sz w:val="17"/>
        </w:rPr>
        <w:t>2</w:t>
      </w:r>
    </w:p>
    <w:p>
      <w:pPr>
        <w:pStyle w:val="Textosinformato"/>
        <w:ind w:left="-1560" w:right="-1843" w:hanging="0"/>
        <w:rPr/>
      </w:pPr>
      <w:r>
        <w:rPr>
          <w:rFonts w:eastAsia="Courier New"/>
          <w:sz w:val="17"/>
        </w:rPr>
        <w:t xml:space="preserve">                                    </w:t>
      </w:r>
      <w:r>
        <w:rPr>
          <w:sz w:val="17"/>
        </w:rPr>
        <w:t xml:space="preserve">ANEXO I- RESOLUCION NRO. </w:t>
      </w:r>
      <w:r>
        <w:rPr>
          <w:rFonts w:cs="Arial" w:ascii="Arial" w:hAnsi="Arial"/>
          <w:b/>
          <w:sz w:val="22"/>
        </w:rPr>
        <w:t>2875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</w:t>
      </w:r>
      <w:r>
        <w:rPr>
          <w:sz w:val="17"/>
        </w:rPr>
        <w:t>Productores-Asesores de Seguros en Patrimoniales y Vida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|MATRICULA|               APELLIDO Y NOMBRE                  |TD|  NUMERO  |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79  FANTACONE, DIEGO EZEQUIEL                          DU 23.134.88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0  GHIDOLI, GREGORIO FERNANDO                         DU 30.081.80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1  FERNANDEZ GARAY, MARIA LAURA                       DU 25.838.74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2  MORENO HARDOY, PEDRO ANTONIO                       DU 16.517.28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3  RUDOLPH, MARCELO RICARDO                           DU 12.820.43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4  GROSSO, MARIA FERNANDA                             DU 17.630.93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5  LOBOSCO, ANALIA BEATRIZ                            DU 16.823.20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6  FAGALDE DE FIGUEROA, MARIA OFELIA                  DU 22.468.15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7  FERNANDEZ, JORGELINA                               DU 21.998.24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8  QUINTERO, PATRICIA ALEJANDRA                       DU 17.515.84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89  ITURROSPE, JACINTO LORENZO                         LE 05.330.87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0  COLUCCI, MAURO CARLOS                              DU 25.079.31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1  ESPOSITO, ALEJANDRO                                DU 16.729.12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2  ALE, ALEJANDRO OSCAR                               DU 23.931.50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3  GONZALEZ, MARIA JOSE                               DU 25.014.48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4  CORONA MARTINEZ, MARTA IRENE                       DU 11.195.22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5  SANTA MARIA, MARIA DOLORES                         DU 24.227.74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6  BELLO, MARIA GABRIELA                              DU 20.013.64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7  TRINDADES, GABRIELA                                DU 23.505.40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8  LORAY, PATRICIA LAURA                              DU 20.256.97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299  SANABRIA, OSVALDO RAUL                             DU 17.540.54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0  MAZIEJUK, MIGUEL ANGEL                             LE 07.699.59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1  DURE, PABLO MARTIN                                 DU 28.422.82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2  MARTINEZ, VICTOR ENRIQUEZ                          DU 21.303.26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3  SAID, NORMA PATRICIA                               DU 16.776.75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4  DINATALE, JAVIER HUMBERTO                          DU 21.705.74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5  RODRIGUEZ, NORMA SUSANA                            DU 17.131.61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6  BALMACEDA, FRANCISCO ALBERTO                       LE 03.673.82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7  PALOME, VILMA INES                                 DU 22.231.40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8  RUDI, VERONICA CECILIA                             DU 24.628.63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09  LUONI, EZEQUIEL MATIAS                             DU 25.182.69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0  QUINTANA GONZALEZ, GERMAN HORACIO                  DU 22.364.41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1  GERBER, FERNANDO MARIA                             DU 20.656.344</w:t>
      </w:r>
      <w:r>
        <w:br w:type="page"/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                                                          </w:t>
      </w:r>
      <w:r>
        <w:rPr>
          <w:sz w:val="17"/>
        </w:rPr>
        <w:t>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sz w:val="17"/>
        </w:rPr>
      </w:r>
    </w:p>
    <w:p>
      <w:pPr>
        <w:pStyle w:val="Textosinformato"/>
        <w:ind w:left="-1560" w:right="-1843" w:hanging="0"/>
        <w:rPr/>
      </w:pPr>
      <w:r>
        <w:rPr>
          <w:rFonts w:eastAsia="Courier New"/>
          <w:sz w:val="17"/>
        </w:rPr>
        <w:t xml:space="preserve">                                    </w:t>
      </w:r>
      <w:r>
        <w:rPr>
          <w:sz w:val="17"/>
        </w:rPr>
        <w:t xml:space="preserve">ANEXO II- RESOLUCION NRO. </w:t>
      </w:r>
      <w:r>
        <w:rPr>
          <w:rFonts w:cs="Arial" w:ascii="Arial" w:hAnsi="Arial"/>
          <w:b/>
          <w:sz w:val="22"/>
        </w:rPr>
        <w:t>2875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</w:t>
      </w:r>
      <w:r>
        <w:rPr>
          <w:sz w:val="17"/>
        </w:rPr>
        <w:t>Productores-Asesores de Seguros en Patrimoniales y Vida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|MATRICULA|               APELLIDO Y NOMBRE                  |TD|  NUMERO  |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1620  GIMENEZ, JULIO ALBERTO                             DU 10.673.58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02290  FERNANDEZ, JORGE RAFAEL                            DU 13.462.38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14006  ESTEYBAR, GUILLERMO ENRIQUE                        DU 10.576.49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45550  ABASCAL, JUAN RICARDO                              DU 13.268.45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46658  DI NAPOLI, GLORIA LIBERTAD                         LC 05.079.54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0590  SEGURA, ENRIQUE ANGEL                              DU 14.736.32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1821  MARTINEZ, GRACIELA MABEL                           DU 14.805.30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2  MINNITI, SERGIO DANIEL                             DU 28.582.21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3  MARSILI, VALERIA MARIA DE LOURDES                  DU 21.768.84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4  SCAREL, FABIAN ARNALDO                             DU 23.236.81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5  LOBOS DE GUAGNINI, SILVIA NOEMI                    DU 11.641.21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6  NEME, CLAUDIO GERMAN                               DU 23.947.65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7  FERNANDEZ, VERONICA DANIELA                        DU 24.725.85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8  SOSA, HECTOR RAMON                                 DU 21.877.23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19  LEDRI, ALBERTO JUAN                                DU 11.545.69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0  PASCAL, SERGIO OMAR                                DU 23.915.71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1  GSCHWIND DE BRUSA, JORGELINA MARIANA               DU 17.908.576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2  LATASA, HERNAN RUBEN                               DU 26.162.75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3  FASANO, ANGELICA GRISELDA                          DU 14.834.025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4  MARTIN, MARIA LIDIA                                LC 05.473.07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5  BRILADO DE ALBINI, MARIA LORENA                    DU 22.624.09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6  ZIMMERMANN, GRACIELA BEATRIZ                       DU 17.985.36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7  SHEDDEN, JORGE RAUL                                DU 10.977.22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8  GARCIA RIVERA, ELBA AMALIA                         DU 13.349.38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29  CRAVERO, DANIEL ALBERTO                            DU 20.190.57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0  LABBE DE LA FUENTE, INGRID DANAYS                  DU 92.665.99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1  DIAZ, SERGIO MARCELO                               DU 17.729.24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2  BARZOLA DE LUCERO, ELSA NATIVIDAD                  DU 12.920.300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3  GIUBERGIA, MARIA CRISTINA                          DU 20.901.429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4  DI BELLO, PATRICIA ADRIANA                         DU 14.332.554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5  AGUIRRE, MIGUEL RAMON                              DU 10.166.16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057336  QUIROGA, MARCOS FRANCISCO                          DU 20.677.47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Textosinformato"/>
        <w:ind w:left="-1560" w:right="-1843" w:hanging="0"/>
        <w:rPr>
          <w:sz w:val="17"/>
        </w:rPr>
      </w:pPr>
      <w:r>
        <w:rPr>
          <w:sz w:val="17"/>
        </w:rPr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>1</w:t>
      </w:r>
    </w:p>
    <w:p>
      <w:pPr>
        <w:pStyle w:val="Textosinformato"/>
        <w:ind w:left="-1560" w:right="-1843" w:hanging="0"/>
        <w:rPr/>
      </w:pPr>
      <w:r>
        <w:rPr>
          <w:rFonts w:eastAsia="Courier New"/>
          <w:sz w:val="17"/>
        </w:rPr>
        <w:t xml:space="preserve">                                    </w:t>
      </w:r>
      <w:r>
        <w:rPr>
          <w:sz w:val="17"/>
        </w:rPr>
        <w:t xml:space="preserve">ANEXO III- RESOLUCION NRO. </w:t>
      </w:r>
      <w:r>
        <w:rPr>
          <w:rFonts w:cs="Arial" w:ascii="Arial" w:hAnsi="Arial"/>
          <w:b/>
          <w:sz w:val="22"/>
        </w:rPr>
        <w:t>2875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               </w:t>
      </w:r>
      <w:r>
        <w:rPr>
          <w:sz w:val="17"/>
        </w:rPr>
        <w:t>Productores-Asesores de Seguros en Vida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|MATRICULA|               APELLIDO Y NOMBRE                  |TD|  NUMERO  |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</w:t>
      </w:r>
      <w:r>
        <w:rPr>
          <w:sz w:val="17"/>
        </w:rPr>
        <w:t>+---------+--------------------------------------------------+--+----------+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0  MARTINO, EDUARDO JOSE                              DU 10.798.971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1  ENGHEL, CARLOS MARCELO TORCUATO                    DU 08.432.41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2  BERGER, MIRIAM                                     DU 11.357.58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3  GALLASTEGUI, NELIDA BEATRIZ                        DU 06.513.81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4  FERNANDEZ ESTELRICH, GABRIEL RICARDO               DU 08.442.597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5  FIGUEROA DE WEISGERBER, MARIA BELEN                DU 24.558.092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6  ZAMBRUNO, SILVIA MARTA                             DU 18.130.143</w:t>
      </w:r>
    </w:p>
    <w:p>
      <w:pPr>
        <w:pStyle w:val="Textosinformato"/>
        <w:ind w:left="-1560" w:right="-1843" w:hanging="0"/>
        <w:rPr>
          <w:sz w:val="17"/>
        </w:rPr>
      </w:pPr>
      <w:r>
        <w:rPr>
          <w:rFonts w:eastAsia="Courier New"/>
          <w:sz w:val="17"/>
        </w:rPr>
        <w:t xml:space="preserve">                    </w:t>
      </w:r>
      <w:r>
        <w:rPr>
          <w:sz w:val="17"/>
        </w:rPr>
        <w:t>502107  OYOLA, SUSANA ELVIRA DEL MILAGRO                   DU 11.974.188</w:t>
      </w:r>
    </w:p>
    <w:p>
      <w:pPr>
        <w:pStyle w:val="Textosinformato"/>
        <w:ind w:left="-1560" w:right="-1843" w:hanging="0"/>
        <w:rPr>
          <w:sz w:val="17"/>
        </w:rPr>
      </w:pPr>
      <w:r>
        <w:rPr>
          <w:sz w:val="17"/>
        </w:rPr>
      </w:r>
    </w:p>
    <w:p>
      <w:pPr>
        <w:pStyle w:val="Normal"/>
        <w:ind w:left="-1560" w:right="-1843" w:hanging="0"/>
        <w:rPr>
          <w:sz w:val="17"/>
        </w:rPr>
      </w:pPr>
      <w:r>
        <w:rPr>
          <w:sz w:val="1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268" w:gutter="0" w:header="425" w:top="2268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79" w:leader="none"/>
        <w:tab w:val="right" w:pos="8838" w:leader="none"/>
      </w:tabs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I</w:t>
    </w:r>
  </w:p>
  <w:p>
    <w:pPr>
      <w:pStyle w:val="Header"/>
      <w:jc w:val="right"/>
      <w:rPr>
        <w:b/>
        <w:b/>
      </w:rPr>
    </w:pPr>
    <w:r>
      <w:rPr>
        <w:b/>
        <w:sz w:val="22"/>
      </w:rPr>
      <w:t xml:space="preserve">HOJA Nº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6</w:t>
    </w:r>
    <w:r>
      <w:rPr>
        <w:rStyle w:val="PageNumber"/>
        <w:sz w:val="22"/>
        <w:b/>
      </w:rPr>
      <w:fldChar w:fldCharType="end"/>
    </w:r>
    <w:r>
      <w:rPr>
        <w:rStyle w:val="PageNumber"/>
        <w:b/>
        <w:sz w:val="22"/>
      </w:rPr>
      <w:t>/6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2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01:00Z</dcterms:created>
  <dc:creator>Analía Sacristán</dc:creator>
  <dc:description/>
  <dc:language>en-US</dc:language>
  <cp:lastModifiedBy>Analía Sacristán</cp:lastModifiedBy>
  <cp:lastPrinted>2002-05-27T12:39:00Z</cp:lastPrinted>
  <dcterms:modified xsi:type="dcterms:W3CDTF">2002-05-27T18:21:00Z</dcterms:modified>
  <cp:revision>1</cp:revision>
  <dc:subject/>
  <dc:title>                                                                    BUENOS AIRES,  24 MAY 2002</dc:title>
</cp:coreProperties>
</file>