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7</w:t>
        <w:tab/>
        <w:t>23/05/2002</w:t>
        <w:tab/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MIX 2</w:t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Pago de Rentas Vitalicias Previsionales y Riesgos del Trabajo devengadas en el mes de Mayo de 2002 correspondientes a contratos en moneda extranjera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 a fin de llevar a su conocimiento que lo dispuesto por la Resolución Nº 28.592 será de aplicación a las Rentas Vitalicias derivadas de las Leyes Nos. 24.241 y 24.557 correspondientes a contratos celebrados en moneda extranjera, devengadas en el mes de mayo de 2002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d. atte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</w:t>
      </w:r>
      <w:r>
        <w:rPr>
          <w:rFonts w:cs="Arial" w:ascii="Arial" w:hAnsi="Arial"/>
          <w:b w:val="false"/>
          <w:sz w:val="18"/>
          <w:lang w:val="es-AR"/>
        </w:rPr>
        <w:t>Dr. Claudio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CONTIENE ANEXOS. </w:t>
      </w:r>
      <w:r>
        <w:rPr>
          <w:rFonts w:cs="Arial" w:ascii="Arial" w:hAnsi="Arial"/>
          <w:sz w:val="18"/>
        </w:rPr>
        <w:t xml:space="preserve">COMPLEMENTA EL CONTENIDO DE LA RESOLUCIÓN SSN Nº 28.592. NO AFECTA A NINGÚN TEXTO ORDENADO. CIRC. ANT. IDENT. Nº  4594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34:00Z</dcterms:created>
  <dc:creator>anava</dc:creator>
  <dc:description/>
  <dc:language>en-US</dc:language>
  <cp:lastModifiedBy>Analía Sacristán</cp:lastModifiedBy>
  <cp:lastPrinted>2002-05-22T16:10:00Z</cp:lastPrinted>
  <dcterms:modified xsi:type="dcterms:W3CDTF">2002-05-28T16:29:00Z</dcterms:modified>
  <cp:revision>3</cp:revision>
  <dc:subject/>
  <dc:title>                                                              </dc:title>
</cp:coreProperties>
</file>