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586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7 MAY. 200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>REF:</w:t>
        <w:tab/>
      </w:r>
      <w:r>
        <w:rPr>
          <w:b/>
          <w:bCs/>
          <w:color w:val="000000"/>
          <w:sz w:val="22"/>
          <w:szCs w:val="22"/>
        </w:rPr>
        <w:t>TASA  PASIVA  COMUNICADO  B.C.R.A. "14290"  AL  30/04/2002.</w:t>
        <w:tab/>
      </w:r>
      <w:r>
        <w:rPr/>
        <w:t> </w:t>
        <w:tab/>
        <w:t> </w:t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</w:tabs>
        <w:autoSpaceDE w:val="true"/>
        <w:ind w:left="70" w:hanging="0"/>
        <w:rPr>
          <w:color w:val="000000"/>
        </w:rPr>
      </w:pPr>
      <w:r>
        <w:rPr>
          <w:color w:val="000000"/>
        </w:rPr>
        <w:tab/>
        <w:tab/>
        <w:t xml:space="preserve">Tengo el agrado de dirigirme a usted con el objeto de poner en su conocimiento 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>los coeficientes que surgen de la tasa pasiva del Comunicado Nº 14290 del Banco Central de</w:t>
      </w:r>
    </w:p>
    <w:p>
      <w:pPr>
        <w:pStyle w:val="Normal"/>
        <w:tabs>
          <w:tab w:val="clear" w:pos="708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>la República Argentina, aplicables a  informaciones  correspondientes  al   30  DE   ABRIL</w:t>
        <w:tab/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 xml:space="preserve">DE 2002, a los efectos previstos en el punto 39.5.1.4.2. del Reglamento General de la Actividad </w:t>
      </w:r>
    </w:p>
    <w:p>
      <w:pPr>
        <w:pStyle w:val="Normal"/>
        <w:tabs>
          <w:tab w:val="clear" w:pos="708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>Aseguradora, según redacción acordada por Resolución Nº 23394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TASA PASIVA COMUNICADO Nº 14290 DEL B.C.R.A.</w:t>
        <w:tab/>
        <w:t> </w:t>
        <w:tab/>
      </w:r>
      <w:r>
        <w:rPr>
          <w:rFonts w:cs="Times New Roman" w:ascii="Courier;Courier New" w:hAnsi="Courier;Courier New"/>
          <w:sz w:val="20"/>
          <w:szCs w:val="20"/>
        </w:rPr>
        <w:t> </w:t>
        <w:tab/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lang w:val="it-IT"/>
        </w:rPr>
      </w:pPr>
      <w:r>
        <w:rPr/>
        <w:tab/>
      </w:r>
      <w:r>
        <w:rPr>
          <w:color w:val="000000"/>
        </w:rPr>
        <w:tab/>
        <w:tab/>
      </w:r>
      <w:r>
        <w:rPr/>
        <w:tab/>
        <w:tab/>
      </w:r>
      <w:r>
        <w:rPr>
          <w:rFonts w:cs="Times New Roman" w:ascii="Courier;Courier New" w:hAnsi="Courier;Courier New"/>
        </w:rPr>
        <w:tab/>
      </w:r>
      <w:r>
        <w:rPr>
          <w:lang w:val="it-IT"/>
        </w:rPr>
        <w:t>- C O E F I C I E N T E S -</w:t>
        <w:tab/>
      </w:r>
      <w:r>
        <w:rPr>
          <w:color w:val="000000"/>
          <w:lang w:val="it-IT"/>
        </w:rPr>
        <w:tab/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 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  <w:tab/>
        <w:t xml:space="preserve">2002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2500 </w:t>
        <w:tab/>
        <w:t xml:space="preserve">1,9928 </w:t>
        <w:tab/>
        <w:t xml:space="preserve">1,8274 </w:t>
        <w:tab/>
        <w:t xml:space="preserve">1,7144 </w:t>
        <w:tab/>
        <w:t xml:space="preserve">1,5666 </w:t>
        <w:tab/>
        <w:t xml:space="preserve">1,4742 </w:t>
        <w:tab/>
        <w:t xml:space="preserve">1,3909 </w:t>
        <w:tab/>
        <w:t xml:space="preserve">1,3087 </w:t>
        <w:tab/>
        <w:t xml:space="preserve">1,2238 </w:t>
        <w:tab/>
        <w:t xml:space="preserve">1,1435 </w:t>
        <w:tab/>
        <w:t xml:space="preserve">1,0194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2263 </w:t>
        <w:tab/>
        <w:t xml:space="preserve">1,9701 </w:t>
        <w:tab/>
        <w:t xml:space="preserve">1,8181 </w:t>
        <w:tab/>
        <w:t xml:space="preserve">1,7031 </w:t>
        <w:tab/>
        <w:t xml:space="preserve">1,5576 </w:t>
        <w:tab/>
        <w:t xml:space="preserve">1,4664 </w:t>
        <w:tab/>
        <w:t xml:space="preserve">1,3841 </w:t>
        <w:tab/>
        <w:t xml:space="preserve">1,3005 </w:t>
        <w:tab/>
        <w:t xml:space="preserve">1,2171 </w:t>
        <w:tab/>
        <w:t xml:space="preserve">1,1379 </w:t>
        <w:tab/>
        <w:t xml:space="preserve">1,0179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2071 </w:t>
        <w:tab/>
        <w:t xml:space="preserve">1,9534 </w:t>
        <w:tab/>
        <w:t xml:space="preserve">1,8103 </w:t>
        <w:tab/>
        <w:t xml:space="preserve">1,6908 </w:t>
        <w:tab/>
        <w:t xml:space="preserve">1,5499 </w:t>
        <w:tab/>
        <w:t xml:space="preserve">1,4597 </w:t>
        <w:tab/>
        <w:t xml:space="preserve">1,3782 </w:t>
        <w:tab/>
        <w:t xml:space="preserve">1,2942 </w:t>
        <w:tab/>
        <w:t xml:space="preserve">1,2109 </w:t>
        <w:tab/>
        <w:t xml:space="preserve">1,1331 </w:t>
        <w:tab/>
        <w:t xml:space="preserve">1,0157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5239 </w:t>
        <w:tab/>
        <w:t xml:space="preserve">2,1870 </w:t>
        <w:tab/>
        <w:t xml:space="preserve">1,9378 </w:t>
        <w:tab/>
        <w:t xml:space="preserve">1,8016 </w:t>
        <w:tab/>
        <w:t xml:space="preserve">1,6710 </w:t>
        <w:tab/>
        <w:t xml:space="preserve">1,5419 </w:t>
        <w:tab/>
        <w:t xml:space="preserve">1,4527 </w:t>
        <w:tab/>
        <w:t xml:space="preserve">1,3718 </w:t>
        <w:tab/>
        <w:t xml:space="preserve">1,2879 </w:t>
        <w:tab/>
        <w:t xml:space="preserve">1,2048 </w:t>
        <w:tab/>
        <w:t xml:space="preserve">1,1231 </w:t>
        <w:tab/>
        <w:t xml:space="preserve">1,0084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4953 </w:t>
        <w:tab/>
        <w:t xml:space="preserve">2,1665 </w:t>
        <w:tab/>
        <w:t xml:space="preserve">1,9234 </w:t>
        <w:tab/>
        <w:t xml:space="preserve">1,7926 </w:t>
        <w:tab/>
        <w:t xml:space="preserve">1,6524 </w:t>
        <w:tab/>
        <w:t xml:space="preserve">1,5344 </w:t>
        <w:tab/>
        <w:t xml:space="preserve">1,4461 </w:t>
        <w:tab/>
        <w:t xml:space="preserve">1,3655 </w:t>
        <w:tab/>
        <w:t xml:space="preserve">1,2824 </w:t>
        <w:tab/>
        <w:t xml:space="preserve">1,1986 </w:t>
        <w:tab/>
        <w:t xml:space="preserve">1,1135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4552 </w:t>
        <w:tab/>
        <w:t xml:space="preserve">2,1459 </w:t>
        <w:tab/>
        <w:t xml:space="preserve">1,9099 </w:t>
        <w:tab/>
        <w:t xml:space="preserve">1,7831 </w:t>
        <w:tab/>
        <w:t xml:space="preserve">1,6381 </w:t>
        <w:tab/>
        <w:t xml:space="preserve">1,5272 </w:t>
        <w:tab/>
        <w:t xml:space="preserve">1,4393 </w:t>
        <w:tab/>
        <w:t xml:space="preserve">1,3590 </w:t>
        <w:tab/>
        <w:t xml:space="preserve">1,2758 </w:t>
        <w:tab/>
        <w:t xml:space="preserve">1,1919 </w:t>
        <w:tab/>
        <w:t xml:space="preserve">1,1053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4159 </w:t>
        <w:tab/>
        <w:t xml:space="preserve">2,1294 </w:t>
        <w:tab/>
        <w:t xml:space="preserve">1,8970 </w:t>
        <w:tab/>
        <w:t xml:space="preserve">1,7738 </w:t>
        <w:tab/>
        <w:t xml:space="preserve">1,6270 </w:t>
        <w:tab/>
        <w:t xml:space="preserve">1,5202 </w:t>
        <w:tab/>
        <w:t xml:space="preserve">1,4329 </w:t>
        <w:tab/>
        <w:t xml:space="preserve">1,3528 </w:t>
        <w:tab/>
        <w:t xml:space="preserve">1,2684 </w:t>
        <w:tab/>
        <w:t xml:space="preserve">1,1859 </w:t>
        <w:tab/>
        <w:t xml:space="preserve">1,0960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3735 </w:t>
        <w:tab/>
        <w:t xml:space="preserve">2,1101 </w:t>
        <w:tab/>
        <w:t xml:space="preserve">1,8828 </w:t>
        <w:tab/>
        <w:t xml:space="preserve">1,7638 </w:t>
        <w:tab/>
        <w:t xml:space="preserve">1,6158 </w:t>
        <w:tab/>
        <w:t xml:space="preserve">1,5132 </w:t>
        <w:tab/>
        <w:t xml:space="preserve">1,4264 </w:t>
        <w:tab/>
        <w:t xml:space="preserve">1,3465 </w:t>
        <w:tab/>
        <w:t xml:space="preserve">1,2613 </w:t>
        <w:tab/>
        <w:t xml:space="preserve">1,1799 </w:t>
        <w:tab/>
        <w:t xml:space="preserve">1,0792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etiembre</w:t>
        <w:tab/>
        <w:t> </w:t>
        <w:tab/>
        <w:t xml:space="preserve">2,3469 </w:t>
        <w:tab/>
        <w:t xml:space="preserve">2,0908 </w:t>
        <w:tab/>
        <w:t xml:space="preserve">1,8705 </w:t>
        <w:tab/>
        <w:t xml:space="preserve">1,7539 </w:t>
        <w:tab/>
        <w:t xml:space="preserve">1,6059 </w:t>
        <w:tab/>
        <w:t xml:space="preserve">1,5050 </w:t>
        <w:tab/>
        <w:t xml:space="preserve">1,4199 </w:t>
        <w:tab/>
        <w:t xml:space="preserve">1,3394 </w:t>
        <w:tab/>
        <w:t xml:space="preserve">1,2543 </w:t>
        <w:tab/>
        <w:t xml:space="preserve">1,1738 </w:t>
        <w:tab/>
        <w:t xml:space="preserve">1,0646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3215 </w:t>
        <w:tab/>
        <w:t xml:space="preserve">2,0711 </w:t>
        <w:tab/>
        <w:t xml:space="preserve">1,8598 </w:t>
        <w:tab/>
        <w:t xml:space="preserve">1,7446 </w:t>
        <w:tab/>
        <w:t xml:space="preserve">1,5960 </w:t>
        <w:tab/>
        <w:t xml:space="preserve">1,4974 </w:t>
        <w:tab/>
        <w:t xml:space="preserve">1,4138 </w:t>
        <w:tab/>
        <w:t xml:space="preserve">1,3304 </w:t>
        <w:tab/>
        <w:t xml:space="preserve">1,2474 </w:t>
        <w:tab/>
        <w:t xml:space="preserve">1,1675 </w:t>
        <w:tab/>
        <w:t xml:space="preserve">1,0507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> </w:t>
        <w:tab/>
        <w:t xml:space="preserve">2,2982 </w:t>
        <w:tab/>
        <w:t xml:space="preserve">2,0500 </w:t>
        <w:tab/>
        <w:t xml:space="preserve">1,8491 </w:t>
        <w:tab/>
        <w:t xml:space="preserve">1,7350 </w:t>
        <w:tab/>
        <w:t xml:space="preserve">1,5864 </w:t>
        <w:tab/>
        <w:t xml:space="preserve">1,4896 </w:t>
        <w:tab/>
        <w:t xml:space="preserve">1,4065 </w:t>
        <w:tab/>
        <w:t xml:space="preserve">1,3230 </w:t>
        <w:tab/>
        <w:t xml:space="preserve">1,2392 </w:t>
        <w:tab/>
        <w:t xml:space="preserve">1,1599 </w:t>
        <w:tab/>
        <w:t xml:space="preserve">1,0341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> </w:t>
        <w:tab/>
        <w:t xml:space="preserve">2,2763 </w:t>
        <w:tab/>
        <w:t xml:space="preserve">2,0232 </w:t>
        <w:tab/>
        <w:t xml:space="preserve">1,8385 </w:t>
        <w:tab/>
        <w:t xml:space="preserve">1,7254 </w:t>
        <w:tab/>
        <w:t xml:space="preserve">1,5768 </w:t>
        <w:tab/>
        <w:t xml:space="preserve">1,4821 </w:t>
        <w:tab/>
        <w:t xml:space="preserve">1,3989 </w:t>
        <w:tab/>
        <w:t xml:space="preserve">1,3160 </w:t>
        <w:tab/>
        <w:t xml:space="preserve">1,2319 </w:t>
        <w:tab/>
        <w:t xml:space="preserve">1,1520 </w:t>
        <w:tab/>
        <w:t xml:space="preserve">1,0223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>
          <w:sz w:val="20"/>
          <w:szCs w:val="20"/>
        </w:rPr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ourier;Courier New" w:hAnsi="Courier;Courier New" w:cs="Times New Roman"/>
          <w:sz w:val="20"/>
          <w:szCs w:val="20"/>
          <w:lang w:val="es-MX"/>
        </w:rPr>
      </w:pPr>
      <w:r>
        <w:rPr>
          <w:rFonts w:cs="Times New Roman" w:ascii="Courier;Courier New" w:hAnsi="Courier;Courier New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CLAUDIO O. MORONI</w:t>
      </w:r>
    </w:p>
    <w:sectPr>
      <w:headerReference w:type="default" r:id="rId2"/>
      <w:type w:val="nextPage"/>
      <w:pgSz w:w="11906" w:h="16838"/>
      <w:pgMar w:left="426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15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15:00Z</dcterms:modified>
  <cp:revision>2</cp:revision>
  <dc:subject/>
  <dc:title>BUENOS AIRES, </dc:title>
</cp:coreProperties>
</file>