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2642235" cy="13849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642400" cy="138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09.1pt;width:208pt;height:109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ANEXO III- RESOLUCION NRO.</w:t>
      </w:r>
      <w:r>
        <w:rPr>
          <w:rFonts w:ascii="Arial Black" w:hAnsi="Arial Black"/>
          <w:sz w:val="40"/>
        </w:rPr>
        <w:t xml:space="preserve"> 2868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Productores-Asesores de Seguros en Vida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87    MERLINI, CARLOS                                                                        DU 11.357.21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88    PEREZ, MANUEL ALBERTO                                                            DU 22.473.68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89    BISCONTE, LUIS VICENTE                                                          DU 08.188.96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0    DEL CARRETTO, LETICIA MARIA                                                DU 18.285.31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1    BARGERO, EUGENIA ENGLANTINE                                                DU 14.197.42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2    GARAT, LUISA MARIA                                                                  DU 10.911.46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3    SANTOIANNI, DANIEL JULIO                                                      DU 11.133.95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4    GONZALEZ, RICARDO DANIEL                                                      DU 10.176.85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5    LAUNICHAK, LILIAN EMILCE                                                      DU 13.773.01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6    SARAVIA, FERNANDO GUILLERMO                                                DU 12.078.96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7    COLLADO, GRACIELA BEATRIZ                                                    DU 13.495.84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8    ANDRETTO, MARIA FERNANDA                                                      DU 24.459.81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502099    BOSIO, SILDER CEFERINO RAMON                                              DU 13.409.077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357" w:right="36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Black" w:cs="Times New Roman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43:00Z</dcterms:created>
  <dc:creator>Gonzalo Fontichelli</dc:creator>
  <dc:description/>
  <dc:language>en-US</dc:language>
  <cp:lastModifiedBy/>
  <cp:lastPrinted>2002-09-19T16:10:00Z</cp:lastPrinted>
  <dcterms:modified xsi:type="dcterms:W3CDTF">2002-09-19T16:11:00Z</dcterms:modified>
  <cp:revision>3</cp:revision>
  <dc:subject/>
  <dc:title>                                    ANEXO III- RESOLUCION N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