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drawing>
          <wp:inline distT="0" distB="0" distL="0" distR="0">
            <wp:extent cx="265747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ANEXO II- RESOLUCION NRO.</w:t>
      </w:r>
      <w:r>
        <w:rPr>
          <w:rFonts w:ascii="Arial Black" w:hAnsi="Arial Black"/>
          <w:sz w:val="40"/>
        </w:rPr>
        <w:t xml:space="preserve"> 2868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25022    MACOR, HECTOR SILVIO                                                              DU 06.631.18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42886    CASCONI, SERGIO LUIS                                                              DU 17.008.99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46082    PARSI, MIGUEL JULIO                                                                DU 06.607.19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3130    AUMEDES, ENRIQUE MAXIMILIANO                                              DU 17.994.959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17    ROSICKI, MIRTA GRACIELA                                                        DU 14.082.94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18    BADER, CARLOS DAMIAN ROBERTO                                              DU 28.602.17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19    MORAN, HILDA NOEMI                                                                  DU 14.097.31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20    VERNAY, SILVIO VICTOR MARTIN                                              DU 26.810.94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21    RIERA, ALBERTO EDUARDO                                                          DU 17.644.10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22    MELON, GERMAN DARIO                                                                DU 23.243.05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23    LEAVY GARCIA, MARIA JULIANA                                                DU 25.642.29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24    MALASPINA, ALEJANDRO RAUL                                                    DU 17.331.18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25    RUIZ MORENO, MYRIAM GABRIELA                                              DU 20.478.89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26    CACCIAGUERRA, VANINA ANDREA                                                DU 25.180.58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27    COSI, MARIA DE LOS ANGELES                                                  DU 27.811.71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28    BOLZAN, ARTURO VICTOR                                                            LE 08.562.41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29    DUBERTI, PATRICIA DEL VALLE                                                DU 13.338.83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30    MARJOS, SUSANA ELIZABETH CRISTINA                                    DU 23.127.76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31    LUSSO, ADRIANA ALICIA                                                            DU 14.580.579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32    ROMERO, LUIS ALBERTO                                                              DU 12.384.44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33    HOURIET, SERGIO VICTOR                                                          DU 17.908.73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34    LUNA, ANDREA PATRICIA                                                            DU 22.064.42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35    NAVEAS LAGOS, MIGUEL ANGEL                                                  DU 13.129.51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36    PELAEZ, NESTOR OSVALDO                                                          LE 05.516.42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37    RAPP, PEDRO GERMAN                                                                  DU 17.811.84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38    CASAL, PATRICIO JAVIER                                                          DU 22.830.65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39    RETEGUI, MARTA SUSANA                                                            LC 05.203.01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40    LOPEZ, EDUARDO RAMON                                                              DU 20.645.04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41    OTTAVIANO DE SALVATORI, MARIA ISABEL                              DU 17.095.77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42    ANDERSEN, DANIEL ALEJANDRO                                                  DU 20.716.459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sectPr>
      <w:type w:val="nextPage"/>
      <w:pgSz w:w="12240" w:h="15840"/>
      <w:pgMar w:left="357" w:right="36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Black" w:cs="Times New Roman"/>
      <w:color w:val="auto"/>
      <w:kern w:val="2"/>
      <w:sz w:val="20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0</Characters>
  <CharactersWithSpaces>265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42:00Z</dcterms:created>
  <dc:creator>Gonzalo Fontichelli</dc:creator>
  <dc:description/>
  <dc:language>en-US</dc:language>
  <cp:lastModifiedBy/>
  <cp:lastPrinted>2002-09-19T16:10:00Z</cp:lastPrinted>
  <dcterms:modified xsi:type="dcterms:W3CDTF">2002-09-19T16:10:00Z</dcterms:modified>
  <cp:revision>3</cp:revision>
  <dc:subject/>
  <dc:title>                                    ANEXO II- RESOLUCION N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c. M. Alejandra Campolonghi</vt:lpwstr>
  </property>
</Properties>
</file>