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2832" w:firstLine="708"/>
        <w:jc w:val="left"/>
        <w:rPr/>
      </w:pPr>
      <w:r>
        <w:rPr/>
        <w:t xml:space="preserve">          </w:t>
      </w:r>
      <w:r>
        <w:rPr/>
        <w:t>ANEXO I- RESOLUCION NRO.</w:t>
      </w:r>
      <w:r>
        <w:rPr>
          <w:rFonts w:ascii="Arial Black" w:hAnsi="Arial Black"/>
          <w:sz w:val="40"/>
        </w:rPr>
        <w:t xml:space="preserve"> 2868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00693    DIAZ, OMAR RUBEN                                                                      DU 08.436.08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13610    MARTELL, RAFAEL (HIJO)                                                          LE 08.257.00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15663    COLOMBRES, EDUARDO JORGE                                                      DU 12.705.79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48069    ZANNIER, DINA FANNY                                                                LC 09.474.19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1052    PESCARMONA, MARIO OSCAR                                                        DU 08.151.40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2157    BRUSA, MARCELO AGUSTIN                                                          DU 24.614.78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3818    MARTINEZ, GERARDO                                                                    DU 18.342.86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46    COLOMBO, CARLOS ALFREDO                                                        DU 11.689.41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47    NIEVA, ANGELA SUSANA                                                              DU 10.946.82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48    SIMES, ENRIQUE CARLOS                                                            DU 10.446.31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49    BUGIA, ROXANA ANGELICA                                                          DU 20.988.82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0    LUDUE¥A, GUILLERMO ARIEL                                                      DU 22.158.05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1    KAHN, MARTIN ARIEL                                                                  DU 24.615.79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2    CASANOVAS, MARIA CECILIA                                                      DU 22.252.52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3    GINOCCHIO, FERNANDO DAMIAN                                                  DU 25.878.30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4    NANNI, CLAUDIO MARCELO                                                          DU 16.988.35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5    OTTAVIANO, JUAN CRUZ                                                              DU 28.799.85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6    BUBNIAK, EDGARDO EZEQUIEL                                                    DU 26.498.92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7    GRONDONA, DIEGO HERNAN                                                          DU 21.496.04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8    ALBORNOZ, NORBERTO FABIAN                                                    DU 16.852.39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59    LALANNE, CARLA FERNANDA                                                        DU 21.819.85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0    GALVAN, REGNER ANIBAL                                                            DU 13.101.86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1    VELASQUEZ, LUISA DOLORES                                                      DU 06.532.74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2    GONZALEZ, ANGEL JAVIER                                                          DU 16.411.32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3    GARCIA CARRERA, MARIA CONSTANZA                                        DU 25.495.59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4    NORZAGARAY, MARTIN JAVIER                                                    DU 27.089.32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5    BOTINDARI, MAURO ARIEL                                                          DU 26.363.78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6    CRESTA, MARCELO DANIEL                                                          DU 20.627.81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7    SORRENTINO, FRANCISCO AMERICO                                            DU 04.603.51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8    LONGONI, IGNACIO EMILIO                                                        DU 25.852.40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69    MALATINI DE FIORITO, MARIA JOSE                                        DU 24.915.22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0    D'ANTONI, DIEGO                                                                        DU 24.539.35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1    FANDI¥O, GLADYS NOEMI                                                            DU 16.150.30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2    BRESIN, JORGE ROLANDO                                                            DU 07.745.19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3    CLARK, ELENA INES                                                                    DU 17.198.18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4    PERVERSI DE GIAMBRONI, ANA MARIA                                      LC 04.407.29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5    COLLADO, ELIDA SUSANA                                                            DU 13.361.78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6    MIGUEL, GERMAN RICARDO                                                          DU 24.127.99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7    PICASSO, FERNANDO DANIEL                                                      DU 18.432.59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8    DECARLINI, PABLO CESAR                                                          DU 28.608.34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79    MARQUEZ, SERGIO MARTIN                                                          DU 27.010.9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0    LUCCO, GUILLERMO JOSE                                                            DU 27.362.27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1    RODRIGUEZ, PABLO MARIANO                                                      DU 22.374.25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2    UNREIN, VERONICA ELIZABETH                                                  DU 28.452.45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ANEXO I- RESOLUCION NRO.</w:t>
      </w:r>
      <w:r>
        <w:rPr>
          <w:rFonts w:ascii="Arial Black" w:hAnsi="Arial Black"/>
          <w:sz w:val="40"/>
        </w:rPr>
        <w:t xml:space="preserve"> 2868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2124" w:hanging="0"/>
        <w:jc w:val="left"/>
        <w:rPr/>
      </w:pPr>
      <w:r>
        <w:rPr/>
        <w:t xml:space="preserve">    </w:t>
      </w:r>
      <w:r>
        <w:rPr/>
        <w:t>057183    GALVAN, SILVIO ORLANDO                                                          DU 27.787.49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4    SIRITO, CRISTIAN GASTON                                                        DU 23.788.66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5    BAUZA, MARIA MILAGROS                                                            DU 27.522.32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6    DIAZ, ENRIQUE                                                                            DU 16.712.68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7    PERALTA, DARIO GABRIEL                                                          DU 28.269.92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88    VILOZIO DE GHIGLIONE, MARIA DE LOS ANGELES                  DU 24.724.881</w:t>
      </w:r>
    </w:p>
    <w:p>
      <w:pPr>
        <w:pStyle w:val="PlainText"/>
        <w:bidi w:val="0"/>
        <w:ind w:left="2124" w:hanging="0"/>
        <w:jc w:val="left"/>
        <w:rPr/>
      </w:pPr>
      <w:r>
        <w:rPr/>
        <w:t xml:space="preserve">    </w:t>
      </w:r>
      <w:r>
        <w:rPr/>
        <w:t>057189    IZZI, OSVALDO DINO                                                                  DU 17.065.10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0    SALVATIERRA, JOSE LUIS                                                          DU 12.949.68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1    CORZO, MARCELO GERARDO                                                          DU 18.454.06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2    LAZZARO, RAUL HECTOR                                                              DU 16.908.02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3    RODRIGUEZ, ADALBERTO ALFREDO                                              DU 11.809.68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4    DELMAU, PABLO MARTIN                                                              DU 22.536.17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5    GUTOFF DE CHAVEZ, SUSANA MARIA                                          DU 16.434.662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6    VILLOSLADA, LUCIANA BARBARA                                                DU 27.285.10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7    ILLANES, HECTOR ERNESTO                                                        DU 12.873.29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8    BRAMBILLA, FERNANDA ANDREA                                                  DU 20.254.089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199    PALMUCCI, AGUSTINA INES                                                        DU 29.396.24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0    VAZQUEZ, GABRIEL FERNANDO                                                    DU 22.963.13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1    ARTETA, ISRAELA CLARISA FELIPA                                          DU 01.888.97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2    HAURIE, GUSTAVO MARCELO                                                        DU 16.920.42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3    CALVO, ALBERTO DANIEL                                                            DU 10.798.62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4    YABEN, DANIEL MARCOS                                                              DU 12.195.81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5    FERNANDEZ, HECTOR DAMIAN                                                      DU 28.351.33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6    CASTRO, MARCELA CLARA                                                            DU 21.600.888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7    LOPEZ MAYORGA, JORGE ENRIQUE                                              DU 07.656.16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8    GUYOT, CARLOS FABIAN                                                              DU 20.024.27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09    SOLARI, ADRIAN AMILCAR                                                          DU 28.281.08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0    NIEVA, RAUL FRANCISCO                                                            DU 08.564.09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1    SAED, PABLO EUGENIO                                                                DU 27.430.03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2    BRUSCHI, GERMAN DARIO                                                            DU 26.160.745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3    PEREZ MONCADA, HUGO JAVIER                                                  DU 27.656.510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4    MOYA, HECTOR ANGEL                                                                  DU 08.049.723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5    CIOTTA, MARCELO GABRIEL                                                        DU 24.641.644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057216    VILLARREAL, MONICA NORMA                                                      DU 11.793.733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sectPr>
      <w:headerReference w:type="default" r:id="rId2"/>
      <w:type w:val="nextPage"/>
      <w:pgSz w:w="12240" w:h="15840"/>
      <w:pgMar w:left="357" w:right="363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Black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8258</Characters>
  <CharactersWithSpaces>67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40:00Z</dcterms:created>
  <dc:creator>Gonzalo Fontichelli</dc:creator>
  <dc:description/>
  <dc:language>en-US</dc:language>
  <cp:lastModifiedBy/>
  <cp:lastPrinted>2002-10-01T11:46:00Z</cp:lastPrinted>
  <dcterms:modified xsi:type="dcterms:W3CDTF">2002-10-01T11:49:00Z</dcterms:modified>
  <cp:revision>4</cp:revision>
  <dc:subject/>
  <dc:title>                                    ANEXO I- RESOLUCION N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