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>
          <w:rFonts w:ascii="Times New Roman" w:hAnsi="Times New Roman"/>
        </w:rPr>
        <w:framePr w:w="601" w:h="804" w:x="3600" w:y="306" w:hSpace="0" w:vSpace="0" w:wrap="notBeside" w:vAnchor="text" w:hAnchor="page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2"/>
          <w:numId w:val="1"/>
        </w:numPr>
        <w:bidi w:val="0"/>
        <w:ind w:left="5672" w:firstLine="709"/>
        <w:rPr/>
      </w:pPr>
      <w:r>
        <w:rPr/>
        <w:t xml:space="preserve">CIRCULAR N°    </w:t>
      </w:r>
      <w:r>
        <w:rPr>
          <w:rFonts w:ascii="Arial Black" w:hAnsi="Arial Black"/>
          <w:sz w:val="52"/>
        </w:rPr>
        <w:t>4561</w:t>
      </w:r>
      <w:r>
        <w:rPr/>
        <w:t>.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9"/>
          <w:tab w:val="left" w:pos="0" w:leader="none"/>
        </w:tabs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</w:rPr>
        <w:t xml:space="preserve">NOTA N° 008685 </w:t>
      </w:r>
    </w:p>
    <w:p>
      <w:pPr>
        <w:pStyle w:val="Epgraf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>Buenos Aires,</w:t>
      </w:r>
      <w:r>
        <w:rPr>
          <w:spacing w:val="-3"/>
          <w:sz w:val="40"/>
        </w:rPr>
        <w:t>10 ABR 2002.</w:t>
      </w: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ascii="Arial" w:hAnsi="Arial"/>
          <w:b/>
          <w:spacing w:val="-3"/>
        </w:rPr>
        <w:t>Señor Comisario Mayor</w:t>
      </w:r>
      <w:r>
        <w:rPr>
          <w:rFonts w:ascii="Arial" w:hAnsi="Arial"/>
          <w:spacing w:val="-3"/>
        </w:rPr>
        <w:t xml:space="preserve">, </w:t>
      </w:r>
      <w:r>
        <w:rPr>
          <w:rFonts w:ascii="Arial" w:hAnsi="Arial"/>
          <w:b/>
          <w:spacing w:val="-3"/>
        </w:rPr>
        <w:t xml:space="preserve">José Luis Costa, por orden del Sr. Titular de la Unidad Funcional de Instrucción n° 2 del Dto. Judicial de Bahía Blanca, Dr. Eduardo D'Empaire, en Instrucción Penal Preparatoria n° 22318, caratuladas : “ Doble Homicidio Calificado -Víctimas María Victoria Chiaradia y Hector Horacio Iglesia Braun” </w:t>
      </w:r>
      <w:r>
        <w:rPr>
          <w:rFonts w:ascii="Arial" w:hAnsi="Arial"/>
          <w:spacing w:val="-3"/>
        </w:rPr>
        <w:t xml:space="preserve">en los cuales se ha </w:t>
      </w:r>
      <w:r>
        <w:rPr>
          <w:rFonts w:ascii="Arial" w:hAnsi="Arial"/>
          <w:b/>
          <w:spacing w:val="-3"/>
        </w:rPr>
        <w:t>ordenado que se libre circular a las aseguradoras para que se informe si las personas que se detallan, resultan ser titulares de algún tipo de cobertura o póliza de seguro de cualquier clase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pacing w:val="-3"/>
        </w:rPr>
        <w:t>Para el caso de contarse con registro de ello se solicit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Compañías asegurador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Fecha de suscripción del segu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Tipo de cobertura y montos de póli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Bien asegur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Beneficiario/s del seguro, consignandose la totalidad de datos del mismo 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Fotocopia del contrato y del documento de identidad preentado, o copia del acta de constitución o estatuto, de la sociedad si se trata de una organización.</w:t>
      </w:r>
    </w:p>
    <w:p>
      <w:pPr>
        <w:pStyle w:val="Normal"/>
        <w:bidi w:val="0"/>
        <w:jc w:val="both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Curia Rosa                                                                                                                          D.N.I.        69493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 xml:space="preserve">Soggietti, María C.                                                                                                  D.N.I. : 10570780   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Ciani Teresa N.                                                                                                            D.N.I.:    1084629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Severina Blanca R                                                                                                D.N.I.:      1248787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  <w:spacing w:val="-3"/>
        </w:rPr>
        <w:t>Veiga María G.                                                                                                              D.N.I. :    2043176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Braggio Nelly Amalia                                                                                  D.N.I.:    11508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Iglesias Carmen                                                                                                  D.N.I.:    169954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Severina Ana Teresa                                                                                  D.N.I :    575835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Torres Mirta Mabel                                                                                          D.N.I.:    59999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Severina Ana María                                                                                        D.N.I.:    64974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Matos Nelida Yolanda                                                                                D.N.I.:    1025694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Corona Mirta E.                                                                                                      D.N.I.:    106729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Macchione Evelia Rosa                                                                          D.N.I.:    115333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Del Collado Adriana                                                                                      D.N.I.:      1156706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rFonts w:ascii="Arial" w:hAnsi="Arial"/>
          <w:b/>
        </w:rPr>
        <w:t>Paone Ana M.                                                                                                            D.N.I.:      11768591</w:t>
      </w:r>
    </w:p>
    <w:p>
      <w:pPr>
        <w:pStyle w:val="Heading8"/>
        <w:numPr>
          <w:ilvl w:val="7"/>
          <w:numId w:val="1"/>
        </w:numPr>
        <w:bidi w:val="0"/>
        <w:rPr/>
      </w:pPr>
      <w:r>
        <w:rPr/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bidi w:val="0"/>
        <w:jc w:val="right"/>
        <w:rPr/>
      </w:pPr>
      <w:r>
        <w:rPr/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601" w:h="804" w:x="3456" w:y="328" w:hSpace="0" w:vSpace="0" w:wrap="notBeside" w:vAnchor="text" w:hAnchor="page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Corona María Pia                                                                  D.N.I.:      117961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Multisanti Silvana Dora                                              D.N.I. : 1233543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 xml:space="preserve">Castellani Mirtha Edel                                                  D.N.I. :    12487801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 xml:space="preserve">Espilman Alicia Albina                                                D.N.I. :    13837009                                                                                   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 xml:space="preserve">Fernandez Eloisa Alejandra                              D.N.I. :    14159542                                                                           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Varela Rosana Mariel                                                    D.N.I. :    2052231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Correa Alicia Raquel                                                      D.N.I. :    2301736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 xml:space="preserve">Monasterio Maria de los A.                                  D.N.I. : 23486229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 xml:space="preserve">Lasa Valeria Andrea                                                          D.N.I. : 27131101         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Corona Carolina Elizabeth                                      D.N.I. : 2828373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 xml:space="preserve">Marini Amelia Haydee                                                    D.N.I. :    2882327                                                 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Corona Rosa A.                                                                          D.N.I. : 289498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Orellano Maria Luisa                                                          D.N.I. : 51930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 xml:space="preserve">Gougy de Maldonado Nelida E.                      D.N.I. :    694508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Guzzo aurelia Felisa                                                            D.N.I. : 108503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Castellani de Severino Mirta 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Corona Silvana D.M. d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Garcia María T.C. d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Gesualdi Nelly A.B. d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Graggio de Gesualdi Nell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jc w:val="left"/>
        <w:rPr/>
      </w:pPr>
      <w:r>
        <w:rPr>
          <w:rFonts w:ascii="Arial" w:hAnsi="Arial"/>
          <w:b/>
        </w:rPr>
        <w:t>Severina Aurelia F.G. de</w:t>
      </w:r>
    </w:p>
    <w:p>
      <w:pPr>
        <w:pStyle w:val="Normal"/>
        <w:bidi w:val="0"/>
        <w:ind w:left="283" w:firstLine="1134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firstLine="2278"/>
        <w:jc w:val="both"/>
        <w:rPr/>
      </w:pPr>
      <w:r>
        <w:rPr>
          <w:rFonts w:ascii="Arial" w:hAnsi="Arial"/>
        </w:rPr>
        <w:t>Se requiere que la respuesta sea remitida a la Comisión Caso “Chiaradia Iglesia”</w:t>
      </w:r>
      <w:r>
        <w:rPr>
          <w:rFonts w:ascii="Arial" w:hAnsi="Arial"/>
          <w:b/>
          <w:spacing w:val="-3"/>
        </w:rPr>
        <w:t>, con asiento en la Comisaría La Plata Seccional Quinta, ubicada en la Diag. 74 n° 2847 Primer Piso entre las de 23 y 24 de esta Ciudad (La Plata), Telefono -Fax (0221) 453 – 5803 o por Correo Electrónico a la siguiente dirección costajl@amc.com.ar.</w:t>
      </w:r>
      <w:r>
        <w:rPr>
          <w:rFonts w:ascii="Arial" w:hAnsi="Arial"/>
        </w:rPr>
        <w:t xml:space="preserve"> la respuesta respectiva dentro de las 48 hs. de recibida la presente.</w:t>
      </w:r>
    </w:p>
    <w:p>
      <w:pPr>
        <w:pStyle w:val="Normal"/>
        <w:bidi w:val="0"/>
        <w:ind w:firstLine="2278"/>
        <w:jc w:val="both"/>
        <w:rPr/>
      </w:pPr>
      <w:r>
        <w:rPr>
          <w:rFonts w:ascii="Arial" w:hAnsi="Arial"/>
        </w:rPr>
        <w:t>Saludo a usted muy atentamente.</w:t>
      </w:r>
    </w:p>
    <w:p>
      <w:pPr>
        <w:pStyle w:val="Normal"/>
        <w:bidi w:val="0"/>
        <w:ind w:firstLine="2278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2278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2278"/>
        <w:jc w:val="both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b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/>
      <w:b/>
      <w:spacing w:val="-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/>
    </w:rPr>
  </w:style>
  <w:style w:type="paragraph" w:styleId="Epgrafe">
    <w:name w:val="epígrafe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0</Characters>
  <CharactersWithSpaces>379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55:00Z</dcterms:created>
  <dc:creator> </dc:creator>
  <dc:description/>
  <dc:language>en-US</dc:language>
  <cp:lastModifiedBy/>
  <cp:lastPrinted>2002-09-16T17:29:00Z</cp:lastPrinted>
  <dcterms:modified xsi:type="dcterms:W3CDTF">2002-09-30T17:31:00Z</dcterms:modified>
  <cp:revision>5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