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 xml:space="preserve">BUENOS AIRES, </w:t>
      </w:r>
      <w:r>
        <w:rPr>
          <w:rFonts w:ascii="Times New Roman" w:hAnsi="Times New Roman"/>
          <w:b/>
          <w:sz w:val="40"/>
        </w:rPr>
        <w:t>4 ABR 200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31/03/2002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31 de marzo de 2002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33,9955</w:t>
        <w:tab/>
        <w:tab/>
        <w:t xml:space="preserve">  35,450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32,8233</w:t>
        <w:tab/>
        <w:tab/>
        <w:t xml:space="preserve">  34,236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27,9611</w:t>
        <w:tab/>
        <w:tab/>
        <w:t xml:space="preserve">  29,212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>181,7374</w:t>
        <w:tab/>
        <w:tab/>
        <w:t>188,392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>290,0000</w:t>
        <w:tab/>
        <w:tab/>
        <w:t>3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>253,1700</w:t>
        <w:tab/>
        <w:tab/>
        <w:t>261,93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>172,7565</w:t>
        <w:tab/>
        <w:tab/>
        <w:t>179,090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615</w:t>
        <w:tab/>
        <w:tab/>
        <w:t xml:space="preserve">    0,062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412,9600</w:t>
        <w:tab/>
        <w:tab/>
        <w:t>427,8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LIRAS  ITALIANAS</w:t>
        <w:tab/>
        <w:tab/>
        <w:tab/>
        <w:tab/>
        <w:t xml:space="preserve">    0,1368</w:t>
        <w:tab/>
        <w:tab/>
        <w:t xml:space="preserve">    0,141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4565</w:t>
        <w:tab/>
        <w:tab/>
        <w:t xml:space="preserve">    0,471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20,0600</w:t>
        <w:tab/>
        <w:tab/>
        <w:t xml:space="preserve">  20,39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>123,4590</w:t>
        <w:tab/>
        <w:tab/>
        <w:t>126,016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2,1856</w:t>
        <w:tab/>
        <w:tab/>
        <w:t xml:space="preserve">    2,2647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 xml:space="preserve">FIRMADO POR: </w:t>
        <w:tab/>
        <w:tab/>
      </w:r>
      <w:r>
        <w:rPr>
          <w:rFonts w:ascii="Arial" w:hAnsi="Arial"/>
          <w:b/>
          <w:sz w:val="24"/>
        </w:rPr>
        <w:t>CLAUDIO O. MORONI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</w:r>
    <w:r>
      <w:rPr>
        <w:rFonts w:ascii="Arial" w:hAnsi="Arial"/>
        <w:sz w:val="24"/>
      </w:rPr>
      <w:t xml:space="preserve"> CIRCULAR N°</w:t>
    </w:r>
    <w:r>
      <w:rPr>
        <w:rFonts w:ascii="Arial Black" w:hAnsi="Arial Black"/>
        <w:sz w:val="52"/>
      </w:rPr>
      <w:t xml:space="preserve"> 4558</w:t>
    </w:r>
    <w:r>
      <w:rPr/>
      <w:t xml:space="preserve"> 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52</Characters>
  <CharactersWithSpaces>77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43:00Z</dcterms:created>
  <dc:creator>MESA DE ENTRADAS</dc:creator>
  <dc:description/>
  <dc:language>en-US</dc:language>
  <cp:lastModifiedBy/>
  <cp:lastPrinted>2002-04-02T13:31:00Z</cp:lastPrinted>
  <dcterms:modified xsi:type="dcterms:W3CDTF">2002-04-05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