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  <w:t xml:space="preserve">CIRCULAR N° </w:t>
      </w:r>
      <w:r>
        <w:rPr>
          <w:rFonts w:cs="Arial Black" w:ascii="Arial Black" w:hAnsi="Arial Black"/>
          <w:sz w:val="52"/>
          <w:szCs w:val="52"/>
          <w:lang w:val="es-MX"/>
        </w:rPr>
        <w:t>4557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b/>
          <w:b/>
          <w:bCs/>
          <w:sz w:val="28"/>
          <w:szCs w:val="28"/>
          <w:lang w:val="es-MX"/>
        </w:rPr>
      </w:pPr>
      <w:r>
        <w:rPr>
          <w:lang w:val="es-MX"/>
        </w:rPr>
        <w:t xml:space="preserve">BUENOS AIRES, </w:t>
      </w:r>
      <w:r>
        <w:rPr>
          <w:b/>
          <w:bCs/>
          <w:sz w:val="28"/>
          <w:szCs w:val="28"/>
          <w:lang w:val="es-MX"/>
        </w:rPr>
        <w:t>04 ABR. 2002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>REF:</w:t>
        <w:tab/>
      </w:r>
      <w:r>
        <w:rPr>
          <w:b/>
          <w:bCs/>
          <w:color w:val="000000"/>
          <w:sz w:val="22"/>
          <w:szCs w:val="22"/>
        </w:rPr>
        <w:t>TASA  PASIVA  COMUNICADO  B.C.R.A. "14290"  AL  31/03/2002.</w:t>
        <w:tab/>
      </w:r>
      <w:r>
        <w:rPr/>
        <w:t> </w:t>
        <w:tab/>
        <w:t> </w:t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  <w:r>
        <w:rPr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</w:tabs>
        <w:autoSpaceDE w:val="true"/>
        <w:ind w:left="70" w:hanging="0"/>
        <w:rPr>
          <w:color w:val="000000"/>
        </w:rPr>
      </w:pPr>
      <w:r>
        <w:rPr>
          <w:color w:val="000000"/>
        </w:rPr>
        <w:tab/>
        <w:tab/>
        <w:t xml:space="preserve">Tengo el agrado de dirigirme a usted con el objeto de poner en su conocimiento </w:t>
      </w:r>
    </w:p>
    <w:p>
      <w:pPr>
        <w:pStyle w:val="Normal"/>
        <w:autoSpaceDE w:val="true"/>
        <w:ind w:left="70" w:hanging="0"/>
        <w:rPr>
          <w:color w:val="000000"/>
        </w:rPr>
      </w:pPr>
      <w:r>
        <w:rPr>
          <w:color w:val="000000"/>
        </w:rPr>
        <w:t>los coeficientes que surgen de la tasa pasiva del Comunicado Nº 14290 del Banco Central de</w:t>
      </w:r>
    </w:p>
    <w:p>
      <w:pPr>
        <w:pStyle w:val="Normal"/>
        <w:autoSpaceDE w:val="true"/>
        <w:ind w:left="70" w:hanging="0"/>
        <w:rPr>
          <w:color w:val="000000"/>
        </w:rPr>
      </w:pPr>
      <w:r>
        <w:rPr>
          <w:color w:val="000000"/>
        </w:rPr>
        <w:t>la República Argentina, aplicables a  informaciones  correspondientes  al   31  DE   MARZO</w:t>
      </w:r>
    </w:p>
    <w:p>
      <w:pPr>
        <w:pStyle w:val="Normal"/>
        <w:autoSpaceDE w:val="true"/>
        <w:ind w:left="70" w:hanging="0"/>
        <w:rPr>
          <w:color w:val="000000"/>
        </w:rPr>
      </w:pPr>
      <w:r>
        <w:rPr>
          <w:color w:val="000000"/>
        </w:rPr>
        <w:t xml:space="preserve">DE 2002, a los efectos previstos en el punto 39.5.1.4.2. del Reglamento General de la Actividad </w:t>
      </w:r>
    </w:p>
    <w:p>
      <w:pPr>
        <w:pStyle w:val="Normal"/>
        <w:tabs>
          <w:tab w:val="clear" w:pos="708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>Aseguradora, según redacción acordada por Resolución Nº 23394.</w:t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>
          <w:color w:val="000000"/>
        </w:rPr>
        <w:tab/>
      </w:r>
      <w:r>
        <w:rPr/>
        <w:tab/>
      </w:r>
      <w:r>
        <w:rPr>
          <w:color w:val="000000"/>
        </w:rPr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/>
      </w:pPr>
      <w:r>
        <w:rPr/>
        <w:tab/>
      </w:r>
      <w:r>
        <w:rPr>
          <w:color w:val="000000"/>
        </w:rPr>
        <w:t> </w:t>
        <w:tab/>
        <w:t> </w:t>
        <w:tab/>
        <w:t> </w:t>
        <w:tab/>
        <w:t>TASA PASIVA COMUNICADO Nº 14290 DEL B.C.R.A.</w:t>
        <w:tab/>
        <w:t> </w:t>
        <w:tab/>
      </w:r>
      <w:r>
        <w:rPr>
          <w:rFonts w:cs="Times New Roman" w:ascii="Courier;Courier New" w:hAnsi="Courier;Courier New"/>
          <w:sz w:val="20"/>
          <w:szCs w:val="20"/>
        </w:rPr>
        <w:t> </w:t>
        <w:tab/>
      </w: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</w:rPr>
      </w:pPr>
      <w:r>
        <w:rPr/>
        <w:tab/>
      </w:r>
      <w:r>
        <w:rPr>
          <w:color w:val="00000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  <w:lang w:val="it-IT"/>
        </w:rPr>
      </w:pPr>
      <w:r>
        <w:rPr/>
        <w:tab/>
      </w:r>
      <w:r>
        <w:rPr>
          <w:color w:val="000000"/>
        </w:rPr>
        <w:tab/>
        <w:tab/>
      </w:r>
      <w:r>
        <w:rPr/>
        <w:tab/>
        <w:tab/>
      </w:r>
      <w:r>
        <w:rPr>
          <w:rFonts w:cs="Times New Roman" w:ascii="Courier;Courier New" w:hAnsi="Courier;Courier New"/>
        </w:rPr>
        <w:tab/>
      </w:r>
      <w:r>
        <w:rPr>
          <w:lang w:val="it-IT"/>
        </w:rPr>
        <w:t>- C O E F I C I E N T E S -</w:t>
        <w:tab/>
      </w:r>
      <w:r>
        <w:rPr>
          <w:color w:val="000000"/>
          <w:lang w:val="it-IT"/>
        </w:rPr>
        <w:tab/>
      </w:r>
      <w:r>
        <w:rPr>
          <w:lang w:val="it-IT"/>
        </w:rPr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ab/>
      </w:r>
      <w:r>
        <w:rPr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/>
      </w:pPr>
      <w:r>
        <w:rPr>
          <w:color w:val="000000"/>
          <w:sz w:val="20"/>
          <w:szCs w:val="20"/>
          <w:lang w:val="it-IT"/>
        </w:rPr>
        <w:tab/>
      </w:r>
      <w:r>
        <w:rPr>
          <w:color w:val="000000"/>
          <w:sz w:val="20"/>
          <w:szCs w:val="20"/>
        </w:rPr>
        <w:t>MES/AÑO</w:t>
        <w:tab/>
        <w:t> </w:t>
        <w:tab/>
        <w:t>1991</w:t>
        <w:tab/>
        <w:t>1992</w:t>
        <w:tab/>
        <w:t>1993</w:t>
        <w:tab/>
        <w:t>1994</w:t>
        <w:tab/>
        <w:t>1995</w:t>
        <w:tab/>
        <w:t>1996</w:t>
        <w:tab/>
        <w:t>1997</w:t>
        <w:tab/>
        <w:t>1998</w:t>
        <w:tab/>
        <w:t>1999</w:t>
        <w:tab/>
        <w:t xml:space="preserve">2000 </w:t>
        <w:tab/>
        <w:t xml:space="preserve">2001 </w:t>
        <w:tab/>
        <w:t xml:space="preserve">2002 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/>
      </w:pPr>
      <w:r>
        <w:rPr>
          <w:color w:val="000000"/>
          <w:sz w:val="20"/>
          <w:szCs w:val="20"/>
        </w:rPr>
        <w:tab/>
        <w:t> </w:t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nero</w:t>
        <w:tab/>
        <w:t> </w:t>
        <w:tab/>
        <w:t>-</w:t>
        <w:tab/>
        <w:t xml:space="preserve">2,2189 </w:t>
        <w:tab/>
        <w:t xml:space="preserve">1,9653 </w:t>
        <w:tab/>
        <w:t xml:space="preserve">1,8022 </w:t>
        <w:tab/>
        <w:t xml:space="preserve">1,6907 </w:t>
        <w:tab/>
        <w:t xml:space="preserve">1,5449 </w:t>
        <w:tab/>
        <w:t xml:space="preserve">1,4538 </w:t>
        <w:tab/>
        <w:t xml:space="preserve">1,3717 </w:t>
        <w:tab/>
        <w:t xml:space="preserve">1,2906 </w:t>
        <w:tab/>
        <w:t xml:space="preserve">1,2068 </w:t>
        <w:tab/>
        <w:t xml:space="preserve">1,1277 </w:t>
        <w:tab/>
        <w:t xml:space="preserve">1,0053 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Febrero</w:t>
        <w:tab/>
        <w:t> </w:t>
        <w:tab/>
        <w:t>-</w:t>
        <w:tab/>
        <w:t xml:space="preserve">2,1955 </w:t>
        <w:tab/>
        <w:t xml:space="preserve">1,9429 </w:t>
        <w:tab/>
        <w:t xml:space="preserve">1,7930 </w:t>
        <w:tab/>
        <w:t xml:space="preserve">1,6796 </w:t>
        <w:tab/>
        <w:t xml:space="preserve">1,5361 </w:t>
        <w:tab/>
        <w:t xml:space="preserve">1,4462 </w:t>
        <w:tab/>
        <w:t xml:space="preserve">1,3650 </w:t>
        <w:tab/>
        <w:t xml:space="preserve">1,2826 </w:t>
        <w:tab/>
        <w:t xml:space="preserve">1,2003 </w:t>
        <w:tab/>
        <w:t xml:space="preserve">1,1222 </w:t>
        <w:tab/>
        <w:t xml:space="preserve">1,0038 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Marzo</w:t>
        <w:tab/>
        <w:t> </w:t>
        <w:tab/>
        <w:t>-</w:t>
        <w:tab/>
        <w:t xml:space="preserve">2,1766 </w:t>
        <w:tab/>
        <w:t xml:space="preserve">1,9264 </w:t>
        <w:tab/>
        <w:t xml:space="preserve">1,7853 </w:t>
        <w:tab/>
        <w:t xml:space="preserve">1,6674 </w:t>
        <w:tab/>
        <w:t xml:space="preserve">1,5285 </w:t>
        <w:tab/>
        <w:t xml:space="preserve">1,4396 </w:t>
        <w:tab/>
        <w:t xml:space="preserve">1,3592 </w:t>
        <w:tab/>
        <w:t xml:space="preserve">1,2763 </w:t>
        <w:tab/>
        <w:t xml:space="preserve">1,1941 </w:t>
        <w:tab/>
        <w:t xml:space="preserve">1,1175 </w:t>
        <w:tab/>
        <w:t xml:space="preserve">1,0017 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bril</w:t>
        <w:tab/>
        <w:t> </w:t>
        <w:tab/>
        <w:t xml:space="preserve">2,4891 </w:t>
        <w:tab/>
        <w:t xml:space="preserve">2,1568 </w:t>
        <w:tab/>
        <w:t xml:space="preserve">1,9111 </w:t>
        <w:tab/>
        <w:t xml:space="preserve">1,7768 </w:t>
        <w:tab/>
        <w:t xml:space="preserve">1,6479 </w:t>
        <w:tab/>
        <w:t xml:space="preserve">1,5206 </w:t>
        <w:tab/>
        <w:t xml:space="preserve">1,4326 </w:t>
        <w:tab/>
        <w:t xml:space="preserve">1,3528 </w:t>
        <w:tab/>
        <w:t xml:space="preserve">1,2701 </w:t>
        <w:tab/>
        <w:t xml:space="preserve">1,1881 </w:t>
        <w:tab/>
        <w:t xml:space="preserve">1,1075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Mayo </w:t>
        <w:tab/>
        <w:t> </w:t>
        <w:tab/>
        <w:t xml:space="preserve">2,4608 </w:t>
        <w:tab/>
        <w:t xml:space="preserve">2,1366 </w:t>
        <w:tab/>
        <w:t xml:space="preserve">1,8969 </w:t>
        <w:tab/>
        <w:t xml:space="preserve">1,7678 </w:t>
        <w:tab/>
        <w:t xml:space="preserve">1,6296 </w:t>
        <w:tab/>
        <w:t xml:space="preserve">1,5132 </w:t>
        <w:tab/>
        <w:t xml:space="preserve">1,4261 </w:t>
        <w:tab/>
        <w:t xml:space="preserve">1,3467 </w:t>
        <w:tab/>
        <w:t xml:space="preserve">1,2647 </w:t>
        <w:tab/>
        <w:t xml:space="preserve">1,1821 </w:t>
        <w:tab/>
        <w:t xml:space="preserve">1,0981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unio</w:t>
        <w:tab/>
        <w:t> </w:t>
        <w:tab/>
        <w:t xml:space="preserve">2,4213 </w:t>
        <w:tab/>
        <w:t xml:space="preserve">2,1162 </w:t>
        <w:tab/>
        <w:t xml:space="preserve">1,8835 </w:t>
        <w:tab/>
        <w:t xml:space="preserve">1,7585 </w:t>
        <w:tab/>
        <w:t xml:space="preserve">1,6155 </w:t>
        <w:tab/>
        <w:t xml:space="preserve">1,5061 </w:t>
        <w:tab/>
        <w:t xml:space="preserve">1,4195 </w:t>
        <w:tab/>
        <w:t xml:space="preserve">1,3403 </w:t>
        <w:tab/>
        <w:t xml:space="preserve">1,2582 </w:t>
        <w:tab/>
        <w:t xml:space="preserve">1,1755 </w:t>
        <w:tab/>
        <w:t xml:space="preserve">1,0900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ulio</w:t>
        <w:tab/>
        <w:t> </w:t>
        <w:tab/>
        <w:t xml:space="preserve">2,3825 </w:t>
        <w:tab/>
        <w:t xml:space="preserve">2,1000 </w:t>
        <w:tab/>
        <w:t xml:space="preserve">1,8708 </w:t>
        <w:tab/>
        <w:t xml:space="preserve">1,7493 </w:t>
        <w:tab/>
        <w:t xml:space="preserve">1,6045 </w:t>
        <w:tab/>
        <w:t xml:space="preserve">1,4992 </w:t>
        <w:tab/>
        <w:t xml:space="preserve">1,4131 </w:t>
        <w:tab/>
        <w:t xml:space="preserve">1,3342 </w:t>
        <w:tab/>
        <w:t xml:space="preserve">1,2508 </w:t>
        <w:tab/>
        <w:t xml:space="preserve">1,1695 </w:t>
        <w:tab/>
        <w:t xml:space="preserve">1,0808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gosto</w:t>
        <w:tab/>
        <w:t> </w:t>
        <w:tab/>
        <w:t xml:space="preserve">2,3407 </w:t>
        <w:tab/>
        <w:t xml:space="preserve">2,0809 </w:t>
        <w:tab/>
        <w:t xml:space="preserve">1,8568 </w:t>
        <w:tab/>
        <w:t xml:space="preserve">1,7395 </w:t>
        <w:tab/>
        <w:t xml:space="preserve">1,5935 </w:t>
        <w:tab/>
        <w:t xml:space="preserve">1,4923 </w:t>
        <w:tab/>
        <w:t xml:space="preserve">1,4067 </w:t>
        <w:tab/>
        <w:t xml:space="preserve">1,3279 </w:t>
        <w:tab/>
        <w:t xml:space="preserve">1,2439 </w:t>
        <w:tab/>
        <w:t xml:space="preserve">1,1636 </w:t>
        <w:tab/>
        <w:t xml:space="preserve">1,0643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etiembre</w:t>
        <w:tab/>
        <w:t> </w:t>
        <w:tab/>
        <w:t xml:space="preserve">2,3145 </w:t>
        <w:tab/>
        <w:t xml:space="preserve">2,0620 </w:t>
        <w:tab/>
        <w:t xml:space="preserve">1,8447 </w:t>
        <w:tab/>
        <w:t xml:space="preserve">1,7297 </w:t>
        <w:tab/>
        <w:t xml:space="preserve">1,5837 </w:t>
        <w:tab/>
        <w:t xml:space="preserve">1,4843 </w:t>
        <w:tab/>
        <w:t xml:space="preserve">1,4003 </w:t>
        <w:tab/>
        <w:t xml:space="preserve">1,3210 </w:t>
        <w:tab/>
        <w:t xml:space="preserve">1,2370 </w:t>
        <w:tab/>
        <w:t xml:space="preserve">1,1576 </w:t>
        <w:tab/>
        <w:t xml:space="preserve">1,0499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ctubre</w:t>
        <w:tab/>
        <w:t> </w:t>
        <w:tab/>
        <w:t xml:space="preserve">2,2894 </w:t>
        <w:tab/>
        <w:t xml:space="preserve">2,0425 </w:t>
        <w:tab/>
        <w:t xml:space="preserve">1,8341 </w:t>
        <w:tab/>
        <w:t xml:space="preserve">1,7205 </w:t>
        <w:tab/>
        <w:t xml:space="preserve">1,5740 </w:t>
        <w:tab/>
        <w:t xml:space="preserve">1,4768 </w:t>
        <w:tab/>
        <w:t xml:space="preserve">1,3942 </w:t>
        <w:tab/>
        <w:t xml:space="preserve">1,3120 </w:t>
        <w:tab/>
        <w:t xml:space="preserve">1,2301 </w:t>
        <w:tab/>
        <w:t xml:space="preserve">1,1514 </w:t>
        <w:tab/>
        <w:t xml:space="preserve">1,0362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Noviembre </w:t>
        <w:tab/>
        <w:t> </w:t>
        <w:tab/>
        <w:t xml:space="preserve">2,2665 </w:t>
        <w:tab/>
        <w:t xml:space="preserve">2,0217 </w:t>
        <w:tab/>
        <w:t xml:space="preserve">1,8236 </w:t>
        <w:tab/>
        <w:t xml:space="preserve">1,7110 </w:t>
        <w:tab/>
        <w:t xml:space="preserve">1,5645 </w:t>
        <w:tab/>
        <w:t xml:space="preserve">1,4690 </w:t>
        <w:tab/>
        <w:t xml:space="preserve">1,3870 </w:t>
        <w:tab/>
        <w:t xml:space="preserve">1,3047 </w:t>
        <w:tab/>
        <w:t xml:space="preserve">1,2220 </w:t>
        <w:tab/>
        <w:t xml:space="preserve">1,1439 </w:t>
        <w:tab/>
        <w:t xml:space="preserve">1,0198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iciembre</w:t>
        <w:tab/>
        <w:t> </w:t>
        <w:tab/>
        <w:t xml:space="preserve">2,2449 </w:t>
        <w:tab/>
        <w:t xml:space="preserve">1,9952 </w:t>
        <w:tab/>
        <w:t xml:space="preserve">1,8131 </w:t>
        <w:tab/>
        <w:t xml:space="preserve">1,7015 </w:t>
        <w:tab/>
        <w:t xml:space="preserve">1,5550 </w:t>
        <w:tab/>
        <w:t xml:space="preserve">1,4616 </w:t>
        <w:tab/>
        <w:t xml:space="preserve">1,3796 </w:t>
        <w:tab/>
        <w:t xml:space="preserve">1,2978 </w:t>
        <w:tab/>
        <w:t xml:space="preserve">1,2148 </w:t>
        <w:tab/>
        <w:t xml:space="preserve">1,1360 </w:t>
        <w:tab/>
        <w:t xml:space="preserve">1,0082 </w:t>
        <w:tab/>
        <w:t> </w:t>
      </w:r>
    </w:p>
    <w:p>
      <w:pPr>
        <w:pStyle w:val="Normal"/>
        <w:tabs>
          <w:tab w:val="clear" w:pos="708"/>
          <w:tab w:val="left" w:pos="230" w:leader="none"/>
          <w:tab w:val="left" w:pos="1337" w:leader="none"/>
          <w:tab w:val="left" w:pos="1544" w:leader="none"/>
          <w:tab w:val="left" w:pos="2312" w:leader="none"/>
          <w:tab w:val="left" w:pos="3088" w:leader="none"/>
          <w:tab w:val="left" w:pos="3850" w:leader="none"/>
          <w:tab w:val="left" w:pos="4612" w:leader="none"/>
          <w:tab w:val="left" w:pos="5374" w:leader="none"/>
          <w:tab w:val="left" w:pos="6136" w:leader="none"/>
          <w:tab w:val="left" w:pos="6898" w:leader="none"/>
          <w:tab w:val="left" w:pos="7660" w:leader="none"/>
          <w:tab w:val="left" w:pos="8424" w:leader="none"/>
          <w:tab w:val="left" w:pos="9200" w:leader="none"/>
          <w:tab w:val="left" w:pos="9976" w:leader="none"/>
        </w:tabs>
        <w:autoSpaceDE w:val="true"/>
        <w:ind w:left="70" w:hanging="0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 </w:t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  <w:r>
        <w:rPr>
          <w:sz w:val="20"/>
          <w:szCs w:val="20"/>
        </w:rPr>
        <w:tab/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ourier;Courier New" w:hAnsi="Courier;Courier New" w:cs="Times New Roman"/>
          <w:sz w:val="20"/>
          <w:szCs w:val="20"/>
          <w:lang w:val="es-MX"/>
        </w:rPr>
      </w:pPr>
      <w:r>
        <w:rPr>
          <w:rFonts w:cs="Times New Roman" w:ascii="Courier;Courier New" w:hAnsi="Courier;Courier New"/>
          <w:sz w:val="20"/>
          <w:szCs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  <w:t>Sin otro particular, saludo a usted atentamente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/>
      </w:pPr>
      <w:r>
        <w:rPr>
          <w:lang w:val="es-MX"/>
        </w:rPr>
        <w:t xml:space="preserve">Firmado por:  </w:t>
      </w:r>
      <w:r>
        <w:rPr>
          <w:b/>
          <w:bCs/>
          <w:sz w:val="28"/>
          <w:szCs w:val="28"/>
          <w:lang w:val="es-MX"/>
        </w:rPr>
        <w:t>CLAUDIO MORONI</w:t>
      </w:r>
    </w:p>
    <w:sectPr>
      <w:headerReference w:type="default" r:id="rId2"/>
      <w:type w:val="nextPage"/>
      <w:pgSz w:w="11906" w:h="16838"/>
      <w:pgMar w:left="426" w:right="567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1460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hadow/>
        <w:lang w:val="en-US" w:eastAsia="en-US"/>
      </w:rPr>
    </w:pPr>
    <w:r>
      <w:rPr>
        <w:rFonts w:cs="Times New Roman" w:ascii="Times New Roman" w:hAnsi="Times New Roman"/>
        <w:b/>
        <w:bCs/>
        <w:i/>
        <w:iCs/>
        <w:shadow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5780</wp:posOffset>
              </wp:positionH>
              <wp:positionV relativeFrom="paragraph">
                <wp:posOffset>2127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16.75pt;mso-position-vertical-relative:text;margin-left:-4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0:14:00Z</dcterms:created>
  <dc:creator>Amelia de Alais</dc:creator>
  <dc:description/>
  <cp:keywords/>
  <dc:language>en-US</dc:language>
  <cp:lastModifiedBy>arodriguez</cp:lastModifiedBy>
  <cp:lastPrinted>2001-08-22T14:29:00Z</cp:lastPrinted>
  <dcterms:modified xsi:type="dcterms:W3CDTF">2006-07-26T20:14:00Z</dcterms:modified>
  <cp:revision>2</cp:revision>
  <dc:subject/>
  <dc:title>BUENOS AIRES, </dc:title>
</cp:coreProperties>
</file>