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\rtf1\ansi\ansicpg1252\uc1 \deff0\deflang1033\deflangfe3082{\fonttbl{\f0\froman\fcharset0\fprq2{\*\panose 02020603050405020304}Times New Roman;}{\f1\fswiss\fcharset0\fprq2{\*\panose 020b0604020202020204}Arial;}{\f2\fmodern\fcharset0\fprq1{\*\panose 02070309020205020404}Courier New;}{\f14\fnil\fcharset2\fprq2{\*\panose 05000000000000000000}Wingdings;}{\f16\fswiss\fcharset0\fprq2{\*\panose 020b0506020202030204}Arial Narrow;}{\f17\fswiss\fcharset0\fprq2{\*\panose 020b0a04020102020204}Arial Black;}{\f114\fswiss\fcharset238\fprq2 Arial Narrow CE;}{\f115\fswiss\fcharset204\fprq2 Arial Narrow Cyr;}{\f117\fswiss\fcharset161\fprq2 Arial Narrow Greek;}{\f118\fswiss\fcharset162\fprq2 Arial Narrow Tur;}{\f119\fswiss\fcharset186\fprq2 Arial Narrow Baltic;}{\f120\fswiss\fcharset238\fprq2 Arial Black CE;}{\f121\fswiss\fcharset204\fprq2 Arial Black Cyr;}{\f123\fswiss\fcharset161\fprq2 Arial Black Greek;}{\f124\fswiss\fcharset162\fprq2 Arial Black Tur;}{\f125\fswiss\fcharset186\fprq2 Arial Black Baltic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16\fs28\lang3082\cgrid \snext0 Normal;}{\s1\qj\keepn\nowidctlpar\widctlpar\adjustright \b\i\f1\cf1\lang1034\cgrid \sbasedon0 \snext0 heading 1;}{\s2\keepn\nowidctlpar\widctlpar\adjustright \f1\fs28\lang11274\cgrid \sbasedon0 \snext0 heading 2;}{\*\cs10 \additive Default Paragraph Font;}{\s15\nowidctlpar\widctlpar\tqc\tx4419\tqr\tx8838\adjustright \f16\fs28\lang3082\cgrid \sbasedon0 \snext15 header;}{\s16\nowidctlpar\widctlpar\tqc\tx4419\tqr\tx8838\adjustright \f16\fs28\lang3082\cgrid \sbasedon0 \snext16 footer;}{\s17\nowidctlpar\widctlpar\adjustright \b\f2\fs22\lang2058\cgrid \sbasedon0 \snext17 Body Text;}}{\*\listtable{\list\listtemplateid201981961\listsimple{\listlevel\levelnfc23\leveljc0\levelfollow0\levelstartat1\levelspace0\levelindent0{\leveltext\'01\u-3978 ?;}{\levelnumbers;}\f14\fbias0 \fi-360\li360\jclisttab\tx360 }{\listname ;}\listid596598277}{\list\listtemplateid201981961\listsimple{\listlevel\levelnfc23\leveljc0\levelfollow0\levelstartat1\levelspace0\levelindent0{\leveltext\'01\u-3978 ?;}{\levelnumbers;}\f14\fbias0 \fi-360\li360\jclisttab\tx360 }{\listname ;}\listid985091594}}{\*\listoverridetable{\listoverride\listid985091594\listoverridecount0\ls1}{\listoverride\listid596598277\listoverridecount0\ls2}}{\info{\title                                                               }{\author MESA DE ENTRADAS}{\operator Anala 7 de Junio de 20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               Saludo  a usted  atentamen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FIRMADO POR: \tab \tab }{\f1\fs24\lang11274 CLAUDIO O. MORONI}{\f1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\plain \nowidctlpar\widctlpar\adjustright \f16\fs28\lang3082\cgrid {\f1\fs24\lang10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fi-284\li284\nowidctlpar\widctlpar\adjustright {\f1\fs24\lang1024 {\shp{\*\shpinst\shpleft180\shptop483\shpright180\shpbottom483\shpfhdr0\shpbxcolumn\shpbypara\shpwr3\shpwrk0\shpfblwtxt0\shpz0\shplid1026{\sp{\sn shapeType}{\sv 20}}{\sp{\sn fFlipH}{\sv 0}}{\sp{\sn fFlipV}{\sv 0}}{\sp{\sn shapePath}{\sv 4}}{\sp{\sn fFillOK}{\sv 0}}{\sp{\sn fFilled}{\sv 0}}{\sp{\sn fArrowheadsOK}{\sv 1}}}{\shprslt{\*\do\dobxcolumn\dobypara\dodhgt8192\dpline\dpptx0\dppty0\dpptx0\dppty0\dpx180\dpy483\dpxsize0\dpysize0\dplinew15\dplinecor0\dplinecog0\dplinecob0}}}}{\f1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