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>                        CIRCULAR Nº</w:t>
      </w:r>
      <w:r>
        <w:rPr>
          <w:rFonts w:ascii="Arial Black" w:hAnsi="Arial Black"/>
          <w:sz w:val="52"/>
        </w:rPr>
        <w:t xml:space="preserve"> 4519</w:t>
      </w:r>
      <w:r>
        <w:rPr>
          <w:rFonts w:ascii="Arial" w:hAnsi="Arial"/>
          <w:b/>
        </w:rPr>
        <w:tab/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firstLine="3686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 xml:space="preserve">-4 FEB 2002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Tengo el agrado de dirigirme a usted, con el objeto de remitirle copia de la Resolución nº 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      </w:t>
      </w:r>
      <w:r>
        <w:rPr>
          <w:rFonts w:ascii="Arial Black" w:hAnsi="Arial Black"/>
          <w:sz w:val="40"/>
        </w:rPr>
        <w:t>28572</w:t>
      </w:r>
      <w:r>
        <w:rPr>
          <w:rFonts w:ascii="Arial" w:hAnsi="Arial"/>
        </w:rPr>
        <w:t xml:space="preserve"> , dictada el día      </w:t>
      </w:r>
      <w:r>
        <w:rPr>
          <w:b/>
          <w:sz w:val="40"/>
        </w:rPr>
        <w:t>-4 FEB 2002</w:t>
      </w:r>
      <w:r>
        <w:rPr>
          <w:rFonts w:ascii="Arial" w:hAnsi="Arial"/>
        </w:rPr>
        <w:t>    del corriente por este Organismo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36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0" w:top="1985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</w:r>
      <w:r>
        <w:rPr>
          <w:rFonts w:ascii="Arial" w:hAnsi="Arial"/>
          <w:sz w:val="28"/>
        </w:rPr>
        <w:t>FIRMADO POR:</w:t>
      </w:r>
      <w:r>
        <w:rPr>
          <w:rFonts w:ascii="Arial" w:hAnsi="Arial"/>
          <w:b/>
          <w:sz w:val="28"/>
        </w:rPr>
        <w:t>    Cdor. Ruben D. Poncio</w:t>
        <w:tab/>
      </w:r>
    </w:p>
    <w:p>
      <w:pPr>
        <w:pStyle w:val="Normal"/>
        <w:bidi w:val="0"/>
        <w:spacing w:lineRule="auto" w:line="360"/>
        <w:ind w:firstLine="3686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>-4 FEB 2002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, 26451, 28437 y 28537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    de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5 7 2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Cdor. RUBEN D. PONCIO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572</w:t>
      </w:r>
      <w:r>
        <w:rPr/>
        <w:t xml:space="preserve"> 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00806    MOSSO, RODOLFO JORGE                                                              LE 08.502.49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05265    MONAYER, GARANDU                                                                      LE 03.504.02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0679    BOVEDA, MARCELINO JOSE                                                          DU 04.696.27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2567    BRAVETTI, DANIEL ALBERTO                                                      DU 11.925.21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3968    RUIZ, GRACIELA ALBA                                                                DU 12.413.96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8567    SANTAMARIA, CLAUDIA BEATRIZ                                                DU 11.789.56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8998    SCHMIDT DE DYKLA, NORMA ESTER                                            DU 06.021.30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22816    LAGIER, JORGE CLAUDIO                                                            DU 10.650.76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24628    MAZZELLA, EDUARDO AGUSTIN                                                    DU 13.505.08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29250    CAMPOS, HORACIO EDUARDO                                                        LE 04.145.45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32721    TOSSUTTI, MARISA CLAUDIA                                                      DU 14.407.44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32975    PIGA, DANIEL JUAN LEONARDO                                                  DU 12.922.22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3498    THOMAS, MIGUEL ARTURO                                                            DU 12.852.23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4564    TOUCEDO, HECTOR ANIBAL                                                          DU 14.364.21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4605    BRUNO, ANDRES SANTIAGO CESAR                                              DU 16.248.64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5354    ZARATE, CARLOS MAXIMO                                                            DU 13.837.5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5742    FELIU BADALO, EZEQUIEL                                                          LE 04.538.78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5845    MARTINEZ, GUSTAVO EDUARDO                                                    DU 11.998.96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5867    DYKLA, GUSTAVO PABLO                                                              DU 22.430.96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9464    BELLON, CARLOS DANIEL                                                            DU 17.362.21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9841    SIERRA TREJO, LUIS ALBERTO                                                  DU 14.584.45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0168    PIETRONAVE, ARIEL HECTOR                                                      DU 24.847.16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0869    PEDRAZA BRASSAT, CRISTIAN MAXIMILIANO                            DU 22.720.23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2152    PORRETTI DE ROJO, SILVIA ALICIA FATIMA                          DU 11.058.29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2637    BERRA, LUIS FABIAN                                                                  DU 20.473.99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2932    ABDELNUR, NELLY VERONICA                                                      DU 24.200.39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79    DIAZ, MARCIAL BELINDO                                                            DU 10.936.53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0    MARCONE, EDUARDO ANTONIO                                                      DU 11.989.61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1    CAVALIERI, JUAN PALMIRO                                                        DU 10.457.27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2    LLANES, NESTOR JORGE                                                              DU 07.770.08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3    ABAD, GUILLERMO EDUARDO                                                        DU 04.448.71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4    CERNIELLO, ARIEL FABIO                                                          DU 18.420.72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5    ETCHEGORRY, JUAN JOSE                                                            DU 10.535.93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6    JUEZ PEREZ DE CAMPERO, ANA MARIA DE FATIMA                  DU 11.476.83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7    BRAXS, ANDRES DANIEL                                                              DU 16.022.71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8    SANCHEZ, ALBERTO RAUL                                                            DU 12.210.05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89    YOLDE, MARCELO ORLANDO                                                          DU 21.052.64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0    STILLO DE CORDOBA, MARCELA GUADALUPE                              DU 16.550.24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1    CERDEIRA, CAMILO                                                                      DU 04.303.57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2    GANDOLA, ALEJANDRA MARIA SILVINA                                      DU 18.270.81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3    MADRID, SANDRA AZUCENA DE LOS ANGELES                            DU 16.390.23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4    PEREZ, ANA MARIA                                                                      DU 20.661.15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5    FLORES, MIRIAM DEL CARMEN                                                    DU 14.304.05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6    OFICIALDEGUI, CARLOS ALBERTO                                              DU 11.127.82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7    CECCON DE FERNANDEZ, MONICA LILIANA                                DU 14.799.00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8    SANCHEZ TRAPES, JUAN PABLO                                                  DU 17.290.95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899    DONELLI, MONICA PATRICIA                                                      DU 14.541.12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0    RIEDI, SUSANA GRACIELA                                                          DU 13.923.32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1    GALVAN, MARIA FLORENCIA                                                        DU 27.515.52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2    BONGIOVANI, JOSE LUIS                                                            DU 06.058.782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57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3    HERRERA, FELIX RAFAEL                                                            DU 20.609.39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4    COWES, MARIANA DEL VALLE                                                      DU 27.327.17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5    NORO, HORACIO JOSE                                                                  DU 12.313.83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6    VITOLO, MAURO JAVIER                                                              DU 28.062.7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7    MARTIN SEEBER, CARLOS MARIA                                                LE 04.310.50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8    FRAGOLA, GUSTAVO RUBEN                                                          DU 18.563.41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09    RUIZ CASTRO, MATIAS EZEQUIEL                                              DU 28.452.97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0    CASTRO, OSVALDO                                                                        DU 11.352.33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1    PALAZZO, JOSE IGNACIO                                                            DU 12.501.28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2    JIMENEZ, ISMAEL                                                                        DU 14.059.42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3    DELENA, GLORIA SILVIA                                                            DU 13.202.36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4    CARRERA, CESAR GUILLERMO                                                      DU 22.796.95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5    SCIALFA, JOSE FELIPE                                                              DU 21.454.49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6    FORTINI, ALEJANDRA MONICA                                                    DU 28.178.74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7    DOLERA, GUILLERMO CARLOS                                                      LE 04.730.15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8    CODONI, CRISTIAN JAVIER                                                        DU 25.130.42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19    LUGOS, MARIA CELESTE                                                              DU 26.846.39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0    TROTTA, IRENE MABEL                                                                DU 12.427.43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1    PRADO, MARIO JORGE                                                                  DU 16.532.54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2    SCHIAVO, MONICA ALICIA                                                          DU 20.026.00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3    RAMOS, LUIS ALBERTO                                                                DU 10.091.28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4    GUTIERREZ, LORENA LIZ                                                            DU 26.311.67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5    DAVIS, SERGIO MARCELO                                                            DU 20.408.17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6    PIPERSE, GUSTAVO MIGUEL                                                        DU 20.272.4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7    CORONEL, LUCAS MARTIN                                                            DU 27.668.85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8    ZUGHELLA, GABRIEL EDUARDO                                                    DU 28.589.77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29    PANIAGUA, MARCELA BEATRIZ                                                    DU 17.716.55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0    ALIATA, JUAN CARLOS                                                                DU 20.485.43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1    LOBO DE DIAZ, DANIELA MARISEL                                            DU 16.742.30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2    BESSOLO, HUGO ORLANDO                                                            DU 23.106.59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3    IANNUCCI, ENZO ALEJANDRO                                                      DU 27.947.67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4    VALDEZ, MARIELA ARIADNA                                                        DU 24.664.60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5    POCHETTINO, ALEJANDRA BEATRIZ                                            DU 18.436.31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6    JEREZ FIORENZA, MARIA GABRIELA                                          DU 25.212.45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7    BERTI, LAURA LUCIANA                                                              DU 25.922.74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8    ARAOZ, CARLOS MARIA                                                                DU 24.089.71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39    VALLEJO, JOSE ALBERTO                                                            DU 20.759.32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0    FERNANDEZ QUINTANA, FERNANDO SERGIO                                DU 22.451.30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1    GIMENEZ, DIEGO ANDRES                                                            DU 22.095.62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2    GUELPERIN, PABLO ERNESTO                                                      DU 14.851.49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3    BORZATTA, CECILIA FLORENCIA                                                DU 26.538.53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4    SORIA, RICARDO AMILCAR                                                          DU 08.348.41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5    OLGUIN CARRE¥O, RICARDO ALFREDO                                        LE 07.376.12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6    GARCIA, SERGIO WALTER                                                            DU 23.116.14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7    BORDON, JULIO CESAR                                                                DU 14.712.88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8    ANDREONE, BARBARA ELIZABETH                                                DU 25.391.96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49    HERRERA, LUISA CAROLINA                                                        DU 23.777.69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0    HERRERA DE CAMPANA, MIRIAM PATRICIA                                DU 16.747.88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1    CHAUQUE, GRACIELA INES                                                          DU 10.770.36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2    MANRIQUE, SILVINA PATRICIA                                                  DU 17.003.788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57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3    FARINA, MARIA FLORENCIA                                                        DU 25.360.43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4    CAMPODONICO, PASCUAL ALBERTO                                              DU 20.585.29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5    CANADE, RAMON DANTE LEONARDO                                              DU 20.585.38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6    TURSI, SILVINA CLAUDIA                                                          DU 22.024.30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7    MOYANO, GABRIEL HORACIO                                                        DU 21.410.73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8    ROJAS, LAURA VIVIANA                                                              DU 28.100.79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59    ROJAS, CARLOS DIEGO                                                                DU 26.357.65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0    ONNAINTY, SILVIA LILIANA                                                      DU 13.506.73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1    DIDUCH, LILIANA INES                                                              DU 06.427.14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2    ZUNGRI, FRANCO                                                                          DU 25.598.79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3    BALDUZZI, FRANCISCO JAVIER                                                  DU 25.028.83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4    SPATARO, RODOLFO FERNANDO                                                    LE 08.250.20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5    MANZO, NESTOR FELIX                                                                DU 07.381.01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6    GIUSIANO, AMERICO CRISTOBAL                                                LE 07.985.95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7    CIRAULO, ADRIAN RAMON                                                            DU 25.240.83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8    LEIVA, NESTOR ANDRES                                                              DU 14.959.40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69    SALINAS, ROBERTO GERARDO                                                      DU 17.376.93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0    RAMOS, GABRIELA LORENA                                                          DU 25.696.65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1    TERRILE, PATRICIA ALEJANDRA                                                DU 16.747.82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2    LONGHI, RUBEN ENRIQUE                                                            DU 21.859.25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3    GUZZI DE PRESA, GRACIELA MABEL                                          DU 11.721.61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4    CUTULI, FERNANDO ADRIAN                                                        DU 20.406.30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5    ARRETINO DE FIORAVANTI, VIVIANA EDITH                            DU 14.738.06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6    LISTA, CYNTHIA LORENA                                                            DU 22.048.71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7    FERRARO, FABIAN CIRO                                                              DU 20.009.95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8    GARCIA, ADRIAN EDGARDO                                                          DU 23.768.69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79    ANGELETTI, HERNAN HORACIO                                                    DU 23.700.68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0    DE BENEDETTO, AUGUSTO                                                            DU 26.468.74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1    RANALLI, VICTOR GUILLERMO                                                    DU 23.362.83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2    CONTRERAS, MAXIMILIANO JAVIER                                            DU 23.668.20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3    BENDINI, LAURA                                                                          DU 10.084.1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4    GONZALEZ PORRAS, GUSTAVO EDGARDO                                      DU 11.953.19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5    PANDOLFI, ALBERTO ALEJANDRO                                                DU 07.794.24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6    NIEVAS, CARLOS HERNAN                                                            DU 23.314.22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7    VALENTUKONIS, GABRIEL HERNAN                                              DU 24.093.50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8    HARDENACK, DANIEL ALEJANDRO                                                DU 26.088.91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89    CIANA, JORGE CARLOS                                                                DU 05.099.81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- RESOLUCION NRO. </w:t>
      </w:r>
      <w:r>
        <w:rPr>
          <w:rFonts w:ascii="Arial Black" w:hAnsi="Arial Black"/>
          <w:sz w:val="40"/>
        </w:rPr>
        <w:t>2857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39882    CAMILLETTI, MARCELO FABIO                                                    DU 17.474.95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5194    DEL VIGO, MIGUEL ENRIQUE                                                      DU 14.632.54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7969    ELEAS, ELIAS AMIN                                                                    DU 13.155.34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48041    SIERRA, SERGIO MARTIN                                                            DU 22.540.97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1266    DE LA VEGA, HECTOR MANUEL                                                    DU 21.621.73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0    ZAIDENBERG, ESTHER CELIA                                                      DU 04.936.80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1    PENNA, PAOLA CAROLINA                                                            DU 20.510.48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2    CAMMI, JUAN ALBERTO                                                                DU 08.427.49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3    LUNA, DANIEL FABIAN                                                                DU 24.858.25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4    ZARATE, JORGE EDGAR                                                                DU 26.558.15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5    FRIAS, CARLOS DANIEL                                                              DU 23.483.52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6    VAZQUEZ, MARTIN                                                                        DU 23.401.58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7    CASTILLO DE ALMIRON, MARIA CARINA                                    DU 21.835.77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8    PERALTA, FREDDY RAMON                                                            DU 23.841.38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999    COUADEAU, EZEQUIEL ERNESTO                                                  DU 26.709.22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0    PELLEGRINO, RUBEN OMAR                                                          DU 13.039.65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1    GARCIA, DIEGO AGUSTIN                                                            DU 25.348.53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2    LOZA, LORENA DE LOURDES                                                        DU 25.811.25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3    PEREZ, FABIAN MARIO                                                                DU 17.229.14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4    GFELLER, MIRTA BEATRIZ                                                          DU 24.003.68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5    CONTRERAS, ANIBAL GUSTAVO                                                    DU 20.102.86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6    REHWALD DE KALLSTEN, GLADIS LUCIA                                    DU 17.829.89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7    LLUGANY, PAULA MARCELA                                                          DU 24.372.12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8    GIACOBBE ALBORNOZ, FERNANDO CONRADO                                DU 25.874.15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09    BIANCHI, RICARDO ALFREDO                                                      DU 16.808.70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10    MEDINA, FABIANA RUTH                                                              DU 28.094.01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11    TORRES, MARIELA FERNANDA DEL VALLE                                  DU 21.391.01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12    GIANDUZ, MARIANA CECILIA                                                      DU 21.999.06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7013    REMY, JOSE BERNARDO                                                                DU 24.237.16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ANEXO III- RESOLUCION NRO.</w:t>
      </w:r>
      <w:r>
        <w:rPr>
          <w:rFonts w:ascii="Arial Black" w:hAnsi="Arial Black"/>
          <w:sz w:val="40"/>
        </w:rPr>
        <w:t xml:space="preserve"> 2857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2    FARETTA, TULIO ANGEL                                                              DU 11.424.17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3    CHIAVON, ANA MARIA                                                                  DU 06.256.71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4    PINTOS, JUAN MANUEL                                                                DU 10.728.74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5    KATSINIS, SANDRA ELIZABETH                                                  DU 20.128.40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6    MAGARZO, JUAN JOSE                                                                  DU 25.069.40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7    CASTRESANA, MARCELO EDGARDO                                                DU 11.985.68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8    GONZALEZ, NOELIA VERONICA                                                    DU 24.036.51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69    PAIPA, RODOLFO                                                                          DU 04.381.61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70    CANNIZZO, JORGE BENEDICTO                                                    LE 08.337.72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71    GIMENEZ, JUAN JOSE                                                                  LE 07.808.39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72    MENDY, LUIS MANUEL                                                                  DU 08.481.06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73    PERSICO, MARIA CLAUDIA                                                          DU 18.287.58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74    PERSICO, MARIA ALEJANDRA                                                      DU 17.772.22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0" w:top="2552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1</Words>
  <Characters>0</Characters>
  <CharactersWithSpaces>18307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6:57:00Z</dcterms:created>
  <dc:creator>User</dc:creator>
  <dc:description>incluye reabilitados, ANEXO II y vida</dc:description>
  <dc:language>en-US</dc:language>
  <cp:lastModifiedBy/>
  <cp:lastPrinted>2002-01-31T14:40:00Z</cp:lastPrinted>
  <dcterms:modified xsi:type="dcterms:W3CDTF">2002-09-30T15:56:00Z</dcterms:modified>
  <cp:revision>4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-despacho</vt:lpwstr>
  </property>
</Properties>
</file>