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>CIRCULAR N°</w:t>
      </w:r>
      <w:r>
        <w:rPr>
          <w:rFonts w:ascii="Arial Black" w:hAnsi="Arial Black"/>
          <w:b w:val="false"/>
          <w:sz w:val="52"/>
        </w:rPr>
        <w:t>4515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 xml:space="preserve">NOTA N° 001298 </w:t>
      </w:r>
    </w:p>
    <w:p>
      <w:pPr>
        <w:pStyle w:val="Epgrafe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b/>
          <w:spacing w:val="-3"/>
        </w:rPr>
        <w:t xml:space="preserve">Buenos Aires, </w:t>
      </w:r>
      <w:r>
        <w:rPr>
          <w:b/>
          <w:spacing w:val="-3"/>
          <w:sz w:val="28"/>
        </w:rPr>
        <w:t>18 ENE. 2002</w:t>
      </w:r>
      <w:r>
        <w:rPr>
          <w:b/>
          <w:spacing w:val="-3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b/>
          <w:spacing w:val="-3"/>
        </w:rPr>
        <w:t xml:space="preserve"> </w:t>
      </w:r>
    </w:p>
    <w:p>
      <w:pPr>
        <w:pStyle w:val="Normal"/>
        <w:bidi w:val="0"/>
        <w:jc w:val="both"/>
        <w:rPr/>
      </w:pPr>
      <w:r>
        <w:rPr>
          <w:spacing w:val="-3"/>
        </w:rPr>
        <w:t xml:space="preserve">Se libra la presente, atento lo solicitado por oficio ingresado en este Organismo librado por el </w:t>
      </w:r>
      <w:r>
        <w:rPr>
          <w:b/>
          <w:spacing w:val="-3"/>
        </w:rPr>
        <w:t>Señor Comisario Mayor</w:t>
      </w:r>
      <w:r>
        <w:rPr>
          <w:spacing w:val="-3"/>
        </w:rPr>
        <w:t xml:space="preserve">, </w:t>
      </w:r>
      <w:r>
        <w:rPr>
          <w:b/>
          <w:spacing w:val="-3"/>
        </w:rPr>
        <w:t xml:space="preserve">José Luis Costa, por orden del Sr. Titular de la Unidad Funcional de Instrucción n° 2 del Dto. Judicial de Bahía Blanca, Dr. Eduardo D'Empaire, en Instrucción Penal Preparatoria n° 22318, caratuladas : “ Doble Homicidio Calificado -Víctimas María Victoria Chiaradia y Hector Horacio Iglesia Braun” </w:t>
      </w:r>
      <w:r>
        <w:rPr>
          <w:spacing w:val="-3"/>
        </w:rPr>
        <w:t xml:space="preserve">en los cuales se ha </w:t>
      </w:r>
      <w:r>
        <w:rPr>
          <w:b/>
          <w:spacing w:val="-3"/>
        </w:rPr>
        <w:t>ordenado que se libre circular a las aseguradoras para que se informe si las personas que se detallan, resultan ser titulares de algún tipo de cobertura o póliza de seguro de cualquier clase.</w:t>
      </w:r>
    </w:p>
    <w:p>
      <w:pPr>
        <w:pStyle w:val="Normal"/>
        <w:bidi w:val="0"/>
        <w:jc w:val="both"/>
        <w:rPr/>
      </w:pPr>
      <w:r>
        <w:rPr>
          <w:b/>
          <w:spacing w:val="-3"/>
        </w:rPr>
        <w:t>Para el caso de contarse con registro de ello se solicit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Compañías asegurador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Fecha de suscripción del segu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Tipo de cobertura y montos de póli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Bien asegu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Beneficiario/s del seguro, consignandose la totalidad de datos del mismo 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Fotocopia del contrato y del documento de identidad preentado, o copia del acta de constitución o estatuto, de la sociedad si se trata de una organización.</w:t>
      </w:r>
    </w:p>
    <w:p>
      <w:pPr>
        <w:pStyle w:val="Normal"/>
        <w:bidi w:val="0"/>
        <w:ind w:left="283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Bonifacio Greta Noemí –                                                                                D.N.I. :    017964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Giralda Carlos Alberto –                                                                                  D.N.I. :    17082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Giralda Juan Carlos -                                                                                            D.N.I.:      041914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Giralda Juan Carlos -                                                                                            D.N.I.:      204405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  <w:spacing w:val="-3"/>
        </w:rPr>
        <w:t>Lara Roberto Jose -                                                                                                D.N.I. :    103</w:t>
      </w:r>
      <w:r>
        <w:rPr>
          <w:b/>
        </w:rPr>
        <w:t>998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Sanchez Gines          -                                                                                              D.N.I.:      044693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Sanchez Hugo Abel -                                                                                      D.N.I.:      282298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Sanchez Hugo Antonio                                                                              D.N.I :      121013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Sanchez Hugo Antonio                                                                              D.N.I.:      123949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Sanchez Hugo Antonio                                                                              D.N.I.:      106363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Sanchez Jose Luis                                                                                            D.N.I.:      121015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Sanchez José Luis                                                                                            D.N.I.:      081201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Bonifacio Carmen Mercedes                                                          D.N.I.:      057834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Russo Carmen                                                                                                          D.N.I.:      165252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Rossi Gustavo Enrique                                                                            D.N.I.:        20350218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Rossi Melva Gabriela                                                      D.N.I.: 221900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Paycar SRL                                                                                        30-69322015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Paycar SA                                                                                            30-69322015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 xml:space="preserve">Payacar SRL                                                                                   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 xml:space="preserve">Paycard SRL                                                                                 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Paycarabi SR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Benigni Luis Alberto Lujan                                    D.N.I. 133299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Cellino Carlos Luis                                                                                    063448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Cellino Leonardo Angel                                                                    233585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Chiesa María Cristina                                                                          04503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Fernandez Alberto Donato M                                                  080762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Mainald Roberto Pedro Martin                                              023569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Sobrero María Cristina                                                                        055988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 xml:space="preserve">Sumay Julio A                                                                                                      0438573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Sumay Lucio                                                                                                          043857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Sumay Maria L.                                                                                                  234705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Sumay Maria Veronica                                                                        210721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Da Pozzo Victoria Antonia                                                            030799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Wirz Pablo Jose                                                                                              054223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Miguel de Witt Celia L                                                                          094889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Jovin 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Sirbo SR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Marotta Juan Ignacio                                                                            202820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Marotta Carlos Washinngton                                                043523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Mrotta Domingo Carlos                                                                    17429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Torchia Horacio                                                                                              046002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Papelera Wilde SAI y C .........................30-59721253-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 xml:space="preserve">Papelera Marotta SA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Heading8"/>
        <w:numPr>
          <w:ilvl w:val="7"/>
          <w:numId w:val="1"/>
        </w:numPr>
        <w:bidi w:val="0"/>
        <w:rPr/>
      </w:pPr>
      <w:r>
        <w:rPr/>
      </w:r>
    </w:p>
    <w:p>
      <w:pPr>
        <w:pStyle w:val="Heading8"/>
        <w:numPr>
          <w:ilvl w:val="7"/>
          <w:numId w:val="1"/>
        </w:numPr>
        <w:bidi w:val="0"/>
        <w:rPr/>
      </w:pPr>
      <w:r>
        <w:rPr/>
        <w:t>Se requiere que la respuesta sea remitida a la Comisión Caso “Chiaradia Iglesia”, con asiento en la Comisaría La Plata Seccional Quinta, ubicada en la Diag. 74 n° 2847 Primer Piso entre las de 23 y 24 de esta Ciudad (La Plata), Telefono -Fax (0221) 453 – 5803 o por Correo Electrónico a la siguiente dirección costajl@amc.com.ar. la respuesta respectiva dentro de las 48 hs. de recibida la presente.</w:t>
      </w:r>
    </w:p>
    <w:p>
      <w:pPr>
        <w:pStyle w:val="Normal"/>
        <w:bidi w:val="0"/>
        <w:ind w:firstLine="226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spacing w:val="-3"/>
        </w:rPr>
        <w:t>Saludo a usted muy atentament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ind w:left="1559" w:firstLine="709"/>
        <w:jc w:val="left"/>
        <w:rPr/>
      </w:pPr>
      <w:r>
        <w:rPr/>
        <w:t xml:space="preserve">Firmado por:    </w:t>
      </w:r>
      <w:r>
        <w:rPr>
          <w:b/>
          <w:sz w:val="28"/>
        </w:rPr>
        <w:t>Cdor. Ruben D. Poncio</w:t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4"/>
      <w:szCs w:val="24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b/>
      <w:spacing w:val="-3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jc w:val="both"/>
      <w:outlineLvl w:val="7"/>
    </w:pPr>
    <w:rPr>
      <w:b/>
      <w:spacing w:val="-3"/>
      <w:u w:val="single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qFormat/>
    <w:pPr>
      <w:widowControl w:val="false"/>
      <w:suppressAutoHyphens w:val="true"/>
    </w:pPr>
    <w:rPr>
      <w:rFonts w:ascii="Courier New" w:hAnsi="Courier New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854</Characters>
  <CharactersWithSpaces>395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04:00Z</dcterms:created>
  <dc:creator>Analía Sacristán</dc:creator>
  <dc:description/>
  <dc:language>en-US</dc:language>
  <cp:lastModifiedBy/>
  <cp:lastPrinted>2000-01-03T12:03:00Z</cp:lastPrinted>
  <dcterms:modified xsi:type="dcterms:W3CDTF">2002-01-21T13:08:00Z</dcterms:modified>
  <cp:revision>1</cp:revision>
  <dc:subject/>
  <dc:title> CIRCULAR N°4515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