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453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ENOS AIRES, </w:t>
      </w:r>
      <w:r>
        <w:rPr>
          <w:rFonts w:cs="Arial" w:ascii="Arial" w:hAnsi="Arial"/>
          <w:b/>
        </w:rPr>
        <w:t>4 ENE. 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4"/>
        </w:rPr>
        <w:t xml:space="preserve">REF: </w:t>
      </w:r>
      <w:r>
        <w:rPr>
          <w:rFonts w:cs="Arial" w:ascii="Arial" w:hAnsi="Arial"/>
          <w:b/>
          <w:sz w:val="24"/>
          <w:u w:val="single"/>
        </w:rPr>
        <w:t>Tipos de cambio al 31/12/2001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4"/>
        </w:rPr>
        <w:t>31 de diciembre de 2001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HELINES  AUSTRIACOS </w:t>
        <w:tab/>
        <w:tab/>
        <w:t xml:space="preserve">    6,5030</w:t>
        <w:tab/>
        <w:tab/>
        <w:t xml:space="preserve">    6,6495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ORONAS  DANESAS </w:t>
        <w:tab/>
        <w:tab/>
        <w:tab/>
        <w:t xml:space="preserve">  12,0279</w:t>
        <w:tab/>
        <w:tab/>
        <w:t xml:space="preserve">  12,1345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ORONAS  NORUEGAS </w:t>
        <w:tab/>
        <w:tab/>
        <w:tab/>
        <w:t xml:space="preserve">  11,1887</w:t>
        <w:tab/>
        <w:tab/>
        <w:t xml:space="preserve">  11,2937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ORONAS  SUECAS </w:t>
        <w:tab/>
        <w:tab/>
        <w:tab/>
        <w:t xml:space="preserve">    9,4198</w:t>
        <w:tab/>
        <w:tab/>
        <w:t xml:space="preserve">    9,5246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DOLARES  CANADIENSES </w:t>
        <w:tab/>
        <w:tab/>
        <w:t xml:space="preserve">  63,3000</w:t>
        <w:tab/>
        <w:tab/>
        <w:t xml:space="preserve">  63,4775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DOLARES  ESTADOUNIDENSES </w:t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ESCUDOS  PORTUGUESES </w:t>
        <w:tab/>
        <w:tab/>
        <w:t xml:space="preserve">    0,4460</w:t>
        <w:tab/>
        <w:tab/>
        <w:t xml:space="preserve">    0,4505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>EURO</w:t>
        <w:tab/>
        <w:tab/>
        <w:tab/>
        <w:tab/>
        <w:tab/>
        <w:tab/>
        <w:t xml:space="preserve">  89,5100</w:t>
        <w:tab/>
        <w:tab/>
        <w:t xml:space="preserve">  89,84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>FLORINES  HOLANDESES</w:t>
        <w:tab/>
        <w:tab/>
        <w:t xml:space="preserve">  40,6476</w:t>
        <w:tab/>
        <w:tab/>
        <w:t xml:space="preserve">  40,7916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FRANCOS  BELGAS </w:t>
        <w:tab/>
        <w:tab/>
        <w:tab/>
        <w:t xml:space="preserve">    2,2196</w:t>
        <w:tab/>
        <w:tab/>
        <w:t xml:space="preserve">    2,2316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FRANCOS  FRANCESES </w:t>
        <w:tab/>
        <w:tab/>
        <w:t xml:space="preserve">  13,6425</w:t>
        <w:tab/>
        <w:tab/>
        <w:t xml:space="preserve">  13,7508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FRANCOS  SUIZOS </w:t>
        <w:tab/>
        <w:tab/>
        <w:tab/>
        <w:t xml:space="preserve">  60,9728</w:t>
        <w:tab/>
        <w:tab/>
        <w:t xml:space="preserve">  61,1462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215</w:t>
        <w:tab/>
        <w:tab/>
        <w:t xml:space="preserve">    0,0221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LIBRAS  ESTERLINAS </w:t>
        <w:tab/>
        <w:tab/>
        <w:tab/>
        <w:t>144,3600</w:t>
        <w:tab/>
        <w:tab/>
        <w:t>144,70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LIRAS  ITALIANAS </w:t>
        <w:tab/>
        <w:tab/>
        <w:tab/>
        <w:tab/>
        <w:t xml:space="preserve">    0,0462</w:t>
        <w:tab/>
        <w:tab/>
        <w:t xml:space="preserve">    0,0464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MARCOS  ALEMANES </w:t>
        <w:tab/>
        <w:tab/>
        <w:tab/>
        <w:t xml:space="preserve">  45,7973</w:t>
        <w:tab/>
        <w:tab/>
        <w:t xml:space="preserve">  45,9542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MARCOS  FINLANDESES </w:t>
        <w:tab/>
        <w:tab/>
        <w:t xml:space="preserve">  15,0531</w:t>
        <w:tab/>
        <w:tab/>
        <w:t xml:space="preserve">  15,1632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PESETAS </w:t>
        <w:tab/>
        <w:tab/>
        <w:tab/>
        <w:tab/>
        <w:tab/>
        <w:t xml:space="preserve">    0,5384</w:t>
        <w:tab/>
        <w:tab/>
        <w:t xml:space="preserve">    0,54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PESOS  CHILENOS </w:t>
        <w:tab/>
        <w:tab/>
        <w:tab/>
        <w:t xml:space="preserve">    0,1428</w:t>
        <w:tab/>
        <w:tab/>
        <w:t xml:space="preserve">    0,1452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PESOS  URUGUAYOS </w:t>
        <w:tab/>
        <w:tab/>
        <w:tab/>
        <w:t xml:space="preserve">    7,2400</w:t>
        <w:tab/>
        <w:tab/>
        <w:t xml:space="preserve">    7,35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REALES </w:t>
        <w:tab/>
        <w:tab/>
        <w:tab/>
        <w:tab/>
        <w:tab/>
        <w:t xml:space="preserve">  35,3000</w:t>
        <w:tab/>
        <w:tab/>
        <w:t xml:space="preserve">  35,92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0,7761</w:t>
        <w:tab/>
        <w:tab/>
        <w:t xml:space="preserve">    0,7782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  <w:sz w:val="24"/>
        </w:rPr>
        <w:t xml:space="preserve">Firmado por:  </w:t>
      </w:r>
      <w:r>
        <w:rPr>
          <w:rFonts w:cs="Arial" w:ascii="Arial" w:hAnsi="Arial"/>
          <w:b/>
        </w:rPr>
        <w:t>Cdor. Ruben D. Poncio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 w:eastAsia="en-US"/>
      </w:rPr>
    </w:pPr>
    <w:r>
      <w:rPr>
        <w:rFonts w:cs="Times New Roman" w:ascii="Times New Roman" w:hAnsi="Times New Roman"/>
        <w:b/>
        <w:i/>
        <w:shadow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  <w:p>
    <w:pPr>
      <w:pStyle w:val="Header"/>
      <w:ind w:firstLine="4395"/>
      <w:rPr/>
    </w:pPr>
    <w:r>
      <w:rPr/>
      <w:tab/>
      <w:t xml:space="preserve"> CIRCULAR N°: </w:t>
    </w:r>
    <w:r>
      <w:rPr>
        <w:rFonts w:cs="Arial Black" w:ascii="Arial Black" w:hAnsi="Arial Black"/>
        <w:sz w:val="52"/>
      </w:rPr>
      <w:t>450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27:00Z</dcterms:created>
  <dc:creator>MESA DE ENTRADAS</dc:creator>
  <dc:description/>
  <dc:language>en-US</dc:language>
  <cp:lastModifiedBy>ssn</cp:lastModifiedBy>
  <cp:lastPrinted>2001-09-03T12:01:00Z</cp:lastPrinted>
  <dcterms:modified xsi:type="dcterms:W3CDTF">2002-01-07T16:27:00Z</dcterms:modified>
  <cp:revision>2</cp:revision>
  <dc:subject/>
  <dc:title> </dc:title>
</cp:coreProperties>
</file>