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  <w:tab/>
        <w:t>                        CIRCULAR Nº</w:t>
      </w:r>
      <w:r>
        <w:rPr>
          <w:rFonts w:ascii="Arial" w:hAnsi="Arial"/>
          <w:b/>
        </w:rPr>
        <w:t xml:space="preserve"> </w:t>
      </w:r>
      <w:r>
        <w:rPr>
          <w:rFonts w:ascii="Arial Black" w:hAnsi="Arial Black"/>
          <w:b/>
          <w:sz w:val="40"/>
        </w:rPr>
        <w:t xml:space="preserve"> 4 5 0 2</w:t>
      </w:r>
    </w:p>
    <w:p>
      <w:pPr>
        <w:pStyle w:val="Header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firstLine="3686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>-2 ENE 2002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Tengo el agrado de dirigirme a usted, con el objeto de remitirle copia de la Resolución nº </w:t>
      </w:r>
      <w:r>
        <w:rPr>
          <w:rFonts w:ascii="Arial" w:hAnsi="Arial"/>
          <w:b/>
        </w:rPr>
        <w:t xml:space="preserve"> </w:t>
      </w:r>
      <w:r>
        <w:rPr>
          <w:rFonts w:ascii="Arial Black" w:hAnsi="Arial Black"/>
          <w:b/>
          <w:sz w:val="40"/>
        </w:rPr>
        <w:t>2 8 5 4 0</w:t>
      </w:r>
      <w:r>
        <w:rPr>
          <w:rFonts w:ascii="Arial" w:hAnsi="Arial"/>
        </w:rPr>
        <w:t xml:space="preserve">, dictada el día </w:t>
      </w:r>
      <w:r>
        <w:rPr>
          <w:b/>
          <w:sz w:val="40"/>
        </w:rPr>
        <w:t xml:space="preserve">–2 ENE 2002 </w:t>
      </w:r>
      <w:r>
        <w:rPr>
          <w:rFonts w:ascii="Arial" w:hAnsi="Arial"/>
        </w:rPr>
        <w:t>del corriente por este Organismo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Saluda a usted muy atentamente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  <w:b/>
        </w:rPr>
        <w:tab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0" w:top="1985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rPr/>
      </w:pPr>
      <w:r>
        <w:rPr>
          <w:rFonts w:ascii="Arial" w:hAnsi="Arial"/>
          <w:b/>
        </w:rPr>
        <w:t>FIRMADA POR:</w:t>
        <w:tab/>
        <w:tab/>
      </w:r>
      <w:r>
        <w:rPr>
          <w:rFonts w:ascii="Arial" w:hAnsi="Arial"/>
        </w:rPr>
        <w:t>Cdor. RUBEN D. PONCIO</w:t>
      </w:r>
    </w:p>
    <w:p>
      <w:pPr>
        <w:pStyle w:val="Normal"/>
        <w:bidi w:val="0"/>
        <w:spacing w:lineRule="auto" w:line="360"/>
        <w:ind w:firstLine="3686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>-2 ENE 2002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5 4 0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Cdor. RUBEN D. PONCIO</w:t>
      </w:r>
    </w:p>
    <w:p>
      <w:pPr>
        <w:pStyle w:val="Normal"/>
        <w:bidi w:val="0"/>
        <w:spacing w:lineRule="auto" w:line="360"/>
        <w:rPr>
          <w:rFonts w:ascii="Arial" w:hAnsi="Arial"/>
          <w:b/>
          <w:b/>
        </w:rPr>
      </w:pPr>
      <w:r>
        <w:rPr>
          <w:rFonts w:ascii="Arial" w:hAnsi="Arial"/>
          <w:b/>
        </w:rPr>
      </w:r>
      <w:r>
        <w:br w:type="page"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54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07210    PAVESI, HECTOR DANIEL                                                            LE 04.395.68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45443    JAIMES, LUIS ORLANDO                                                              DU 22.590.26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2053    ALFIERI, ALFREDO ANIBAL                                                        DU 20.178.59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0    DURAZZI, MARA                                                                            DU 11.495.70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1    MARTIARENA, RAMON ANTONIO                                                    DU 11.231.76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2    TORNATO, FERNANDO GABRIEL                                                    DU 16.895.51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3    BARREIRO, ROBERTO CARLOS                                                      DU 14.886.88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4    MARTON, MERCEDES                                                                      LC 03.764.34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5    CHIRICO, CARLOS ALBERTO                                                        DU 14.932.32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6    BOUVET, DANIEL OMAR                                                                DU 17.883.69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7    ORTIZ, OSCAR ANIBAL                                                                DU 17.924.15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8    MIRANDA, MARIA CRISTINA                                                        DU 18.552.67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39    IVALDI, SANDRA ISABEL                                                            DU 17.234.71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0    CRNKOVICH, OSCAR LUIS                                                            DU 12.463.31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1    FARCY, FERNANDO MARIANO                                                        DU 26.019.24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2    PAEZ, CESAR GERMAN                                                                  DU 23.436.88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3    KAHN, GABRIEL                                                                            DU 27.672.67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4    GONZALEZ, ARMANDO                                                                    DU 11.487.48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5    HOGAN, ENRIQUE ALEJANDRO                                                      DU 16.535.95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6    DEMINGE, RUBEN MARIO                                                              DU 10.388.41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7    FUINSTRA, CARLOS ALBERTO                                                      DU 22.007.38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8    BARBISANO, MARIELA GUADALUPE                                              DU 20.936.03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49    BENITEZ, DIEGO HERNAN                                                            DU 23.060.04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0    BERTUCCIO, ANTONIO VICENTE                                                  DU 10.562.67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1    CALDERA, EDUARDO MARCELO ARISTIDES                                  DU 23.584.85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2    CHAVES, IVAN GONZALO                                                              DU 25.455.79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3    TROIANO, SILVIA MARIA                                                            DU 21.918.08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4    ROSET, GUSTAVO OMAR                                                                DU 27.107.72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5    SQUILLACI, ANGELA                                                                    DU 22.519.10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6    MARTIRE, EDGARDO MIGUEL                                                        DU 17.222.25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7    GARCIA, MIGUEL ANGEL                                                              DU 16.257.10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8    GHISLIERI, NATALIA                                                                  DU 29.475.99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59    DRAGO, ELINA MARGARITA                                                          DU 20.430.74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0    NOGUES, CARLOS ALBERTO                                                          DU 12.204.85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1    AVILA, JUAN CARLOS (H)                                                          DU 28.897.43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2    FERRER, MARIA MARTA DEL ROSARIO                                        DU 21.512.59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3    DUARTE, GUSTAVO JOSE                                                              DU 25.247.60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4    CARUSO, BLANCA GRACIELA                                                        LC 06.370.15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5    SAPHIR, JORGELINA LELIA                                                        DU 25.133.08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6    DAL MASETTO, EMMANUEL                                                            DU 26.416.58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7    CAPALBO, CLAUDIA ALEJANDRA                                                  DU 23.492.67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8    MERLO, CARLOS GUSTAVO                                                            DU 21.025.35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69    PAGLIARICCI, MARIA CELESTE                                                  DU 26.590.56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0    ANSELMINO, ANA MARIA                                                              DU 05.817.79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1    CHAUL, ISAAC ROBERTO                                                              DU 10.623.53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2    EDELSTEIN, ETEL                                                                        DU 13.071.00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3    CABRERA, ADALBERTO CESAR                                                      DU 14.195.32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4    ALVAREZ, MARIANO SAMUEL                                                        DU 27.809.98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5    RUAGER, CARLOS ALEJANDRO                                                      DU 14.768.49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6    MERCURI, ERNESTO                                                                      DU 12.355.330</w:t>
      </w:r>
      <w:r>
        <w:br w:type="page"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</w:t>
      </w:r>
    </w:p>
    <w:p>
      <w:pPr>
        <w:pStyle w:val="PlainText"/>
        <w:bidi w:val="0"/>
        <w:ind w:left="-1985" w:right="-284" w:hanging="0"/>
        <w:rPr/>
      </w:pPr>
      <w:r>
        <w:rPr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54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7    PEREZ RIOS DE SENTIS, MARIA EUGENIA                                DU 23.125.98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8    LAGAR, JUAN CARLOS                                                                  DU 07.194.09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79    SGOIFO, DANTE HECTOR                                                              LE 05.414.22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0    TROIA, RICARDO CESAR                                                              DU 10.833.64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1    STALTARI, CARINA                                                                      DU 18.600.42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2    SAMMAN, FEDERICO EDUARDO                                                      DU 28.679.68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3    D'AGOSTINO, JOSE LUIS RAMON                                                DU 12.756.35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4    BOSCIA, PATRICIA LILIANA                                                      DU 11.871.22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5    BONARDI, CATALINA STELLA MARIS                                          LC 06.412.75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6    GALLI, EUGENIA MARIA                                                              DU 14.287.72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7    HERNANDEZ DE GARCIA, EVANGELINA                                        DU 24.404.00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8    SARICH, LEOPOLDO RAUL                                                            DU 29.695.96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89    MESTRE, FABIAN ADALBERTO                                                      DU 16.913.39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0    BARTOLOME, JUAN CARLOS                                                          DU 22.654.76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1    IRRAZABAL, NORA BEATRIZ                                                        DU 10.896.88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2    CIMADEVILLA, STELLA MARIS                                                    DU 13.685.68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3    PANIZO, CRISTIAN ANDRES                                                        DU 26.814.76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4    COLOMBO, SERGIO LORENZO                                                        LE 07.784.92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5    ZAMBRANA, PEDRO ENRIQUE                                                        DU 16.697.58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6    PASCUALON, MARIA CECILIA                                                      DU 25.459.68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7    GALASSO DE VENDIVENGO, NOEMI ANGELA MARIA                    DU 11.195.45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8    MARI¥AS, EMILIANO GONZALO                                                    DU 22.212.66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799    SANCHEZ, MARIA JIMENA                                                            DU 27.859.93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0    CORBELLERI, ALEJANDRO FABIAN                                              DU 16.431.46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1    VITO, RUBEN ROBERTO                                                                DU 10.176.43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2    VAZQUEZ, VIVIANA ANDREA                                                        DU 18.011.15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3    GOMEZ, CARLOS IGNACIO                                                            DU 27.728.85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4    GAYRAUD, ALFREDO DANIEL                                                        DU 13.819.85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5    CRUZ, LUIS ARIEL                                                                      DU 23.339.34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6    SOLIS BONASTRE, GUIDO GIULIANO                                          DU 22.495.95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7    GONZALEZ, CHRISTIAN RAMON ALEJANDRO                                DU 25.218.80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8    CORRADO, MARCELA TERESA                                                        DU 18.259.16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09    SANOLIEN DE GRANADOS, ADRIANA                                            DU 13.565.91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0    LARRONDE, NESTOR ENRIQUE                                                      DU 21.543.79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1    DOLERA, DAMIAN FERNANDO                                                        DU 20.028.69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2    GARCIA, OSVALDO MARCELO                                                        DU 24.108.58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3    ROMAN, ALEJANDRO ESTEBAN                                                      DU 29.113.86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4    BOGLIONE, GUSTAVO PABLO                                                        DU 20.630.39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5    PINTO, NATALIA RAQUEL                                                            DU 28.066.63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6    FASTMAN, BERNARDO ALBERTO                                                    DU 13.482.66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7    WOLFENSON, MAURICIO                                                                DU 12.454.57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8    CORVALAN DONOSO, ROBERTO CARLOS                                        DU 92.462.52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19    TOLOSA, EDGARDO ANDRES                                                          LE 04.593.12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0    PIMENTEL, ZULEMA CECILIA                                                      DU 14.611.11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1    RAMOS, JOSE MARIA (H)                                                            DU 24.467.86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2    PESOA, JAVIER ANDRES                                                              DU 27.323.75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3    MANCINI, VICTOR HUGO                                                              DU 12.215.95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4    PEREYRA, CLARA LIS                                                                  DU 26.463.92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5    FARACE, NICOLAS ALBERTO                                                        DU 28.283.92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6    PAGANO CASTILLO, SERGIO FABIAN                                          DU 21.707.282</w:t>
      </w:r>
      <w:r>
        <w:br w:type="page"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3</w:t>
      </w:r>
    </w:p>
    <w:p>
      <w:pPr>
        <w:pStyle w:val="PlainText"/>
        <w:bidi w:val="0"/>
        <w:ind w:left="-1985" w:right="-284" w:hanging="0"/>
        <w:rPr/>
      </w:pPr>
      <w:r>
        <w:rPr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54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7    CANZIANI, ARIEL HERNAN                                                          DU 26.965.94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8    OLIVERIO, LAURA INES                                                              DU 22.202.82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29    D'ANDREA, LORENZO MARCELO                                                    DU 22.084.04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0    SOSA, JAVIER FERNANDO                                                            DU 17.064.67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1    BATALLES, ROLANDO GERARDO                                                    LE 08.284.93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2    PAPA, JORGE RUBEN                                                                    DU 11.845.99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3    ALVAREZ, MARIA GRISELDA                                                        LC 06.517.66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4    RAGO, FERNANDO MATIAS                                                            DU 27.498.34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5    MAIDANA, HERNAN GABRIEL                                                        DU 27.147.15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6    CUPOLO, RAFAEL OMAR                                                                DU 25.651.55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7    FITTIPALDI, PATRICIO EMERSON                                              DU 23.776.53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8    HIGA, ARIEL FABRICIO                                                              DU 24.308.88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39    BARRERA, PAOLA DANIELA                                                          DU 23.219.21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0    SILES MEDINA, VICTOR NOLBERTO                                            DU 92.713.30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1    VITOLO, FABIAN                                                                          DU 16.824.07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2    PISTARELLI, MARCELO GUSTAVO                                                DU 21.942.49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3    TOUMA, NESTOR RODOLFO                                                            DU 20.195.110</w:t>
      </w:r>
    </w:p>
    <w:p>
      <w:pPr>
        <w:pStyle w:val="PlainText"/>
        <w:bidi w:val="0"/>
        <w:ind w:left="-1985" w:right="-284" w:hanging="0"/>
        <w:rPr/>
      </w:pPr>
      <w:r>
        <w:rPr/>
        <w:t xml:space="preserve"> </w:t>
      </w:r>
      <w:r>
        <w:br w:type="page"/>
      </w:r>
    </w:p>
    <w:p>
      <w:pPr>
        <w:pStyle w:val="PlainText"/>
        <w:bidi w:val="0"/>
        <w:ind w:left="-1985" w:right="-284" w:hanging="0"/>
        <w:rPr/>
      </w:pPr>
      <w:r>
        <w:rPr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284" w:hanging="0"/>
        <w:rPr/>
      </w:pPr>
      <w:r>
        <w:rPr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- RESOLUCION NRO. </w:t>
      </w:r>
      <w:r>
        <w:rPr>
          <w:rFonts w:ascii="Arial Black" w:hAnsi="Arial Black"/>
          <w:sz w:val="40"/>
        </w:rPr>
        <w:t>2854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26740    TEDESCHI, JORGE LUIS                                                              DU 14.337.79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4    SCHAUFLER, GUILLERMO                                                              DU 22.418.85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5    MACIEL DE QUIROZ, FABIANA NOEMI                                        DU 24.971.13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6    VEGGI, GRISELDA VERONICA                                                      DU 24.029.74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7    CARPIO, MARIA FERNANDA                                                          DU 25.293.38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8    YACONIS, LILIANA ESTELA                                                        DU 17.981.27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49    CERRATO, MIRTA INES                                                                DU 05.457.77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0    GIBEZZI, ALEJANDRO DANIEL                                                    DU 10.356.43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1    MOYANO, VICTOR MANUEL                                                            DU 16.059.94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2    MAYOLO, MIGUEL OSCAR                                                              DU 14.217.51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3    DIPP RODRIGUEZ DE RODRIGUEZ, MARIA LAURA                      DU 23.406.13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4    SIMICH, JORGE ALBERTO                                                            DU 12.579.34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5    MARCOS, JUAN MANUEL                                                                DU 26.977.08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6    MAS BAEZA, LUIS ALBERTO                                                        DU 12.434.98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7    PEREZ, RICARDO MANUEL                                                            DU 10.759.79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8    LLORENS, VERONICA MARIA                                                        DU 21.416.83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59    PERALTA, LORENA LETICIA                                                        DU 26.035.57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0    FLORES, PABLO                                                                            DU 22.013.71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1    ECHENIQUE, DIEGO MARTIN                                                        DU 21.428.75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2    PANDOL, JUAN EDUARDO                                                              DU 25.869.07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3    BRUNO, MARIA TERESA                                                                LC 05.635.87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4    SMITH, JULIO CESAR                                                                  DU 25.868.88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5    CANO, MIGUEL ANGEL                                                                  DU 25.043.28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6    IRIGOYEN, MARIA ELENA                                                            LC 05.138.66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7    BAKICH, ERICA DE LOS ANGELES                                              DU 24.524.35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8    BRODZICZ, MARIELA ROSSANA                                                    DU 23.818.25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69    CECCHETTO, GUILLERMO ALEJANDRO                                          DU 17.603.83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0    ZUGAZUA, MARIA SILVINA                                                          DU 22.953.28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1    DIAZ, SILVIA ROSANA                                                                DU 21.025.51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2    TRAFFANO DE LENZI, ROSANA ANDREA                                      DU 22.952.02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3    BLANDA, SERGIO ANTONIO ESTEBAN                                          DU 14.338.14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4    CERVIGNI DE GRIPPO, ANA MARIA                                            DU 24.562.56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5    CASTELLINO, NATALIA CAROLINA                                              DU 27.954.82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6    AROSTEGUI, MARIA VIRGINIA                                                    DU 28.142.98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056877    GARZUZI, LUIS FEDERICO                                                          DU 18.578.298</w:t>
      </w:r>
    </w:p>
    <w:p>
      <w:pPr>
        <w:pStyle w:val="PlainText"/>
        <w:bidi w:val="0"/>
        <w:ind w:left="-1985" w:right="-284" w:firstLine="2411"/>
        <w:rPr/>
      </w:pPr>
      <w:r>
        <w:rPr/>
        <w:t>056878    GUEDE,ALBERTO CARLOS                                                              DU 23.980.459</w:t>
      </w:r>
    </w:p>
    <w:p>
      <w:pPr>
        <w:pStyle w:val="PlainText"/>
        <w:bidi w:val="0"/>
        <w:ind w:left="-1985" w:right="-284" w:firstLine="2411"/>
        <w:rPr/>
      </w:pPr>
      <w:r>
        <w:rPr/>
      </w:r>
      <w:r>
        <w:br w:type="page"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284" w:hanging="0"/>
        <w:rPr/>
      </w:pPr>
      <w:r>
        <w:rPr/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I- RESOLUCION NRO. </w:t>
      </w:r>
      <w:r>
        <w:rPr>
          <w:rFonts w:ascii="Arial Black" w:hAnsi="Arial Black"/>
          <w:sz w:val="40"/>
        </w:rPr>
        <w:t>2854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Productores-Asesores de Seguros en Vida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2    NAVARRO, ROSA ELISA SILVIA                                                  DU 14.117.87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3    CASANOVA, HECTOR HERNAN                                                        LE 07.591.07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4    RIVERO, MONICA RAQUEL                                                            DU 12.566.12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5    MENARDI, MAGDALENA TERESA                                                    DU 12.509.63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6    FIGORITO, LINA                                                                          DU 13.664.22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7    MAGARZO DE COSTAS, CARMEM ROSA                                          DU 16.734.99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8    PERALTA DE ALBORNOZ, SUSANA DEL VALLE                            DU 14.984.50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39    VILLAREAL, LETICIA INES                                                        DU 22.870.25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0    GUARDIA, CARLOS BENJAMIN                                                      DU 22.336.68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1    GARCIA BALCARCE, LUIS FEDERICO                                          DU 10.712.69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2    ARRAVANTI, MARINA                                                                    DU 13.754.71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3    SALVO, MARCELO RAUL                                                                DU 16.859.27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4    GARGIULO, JUAN RAUL                                                                DU 10.901.56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5    JIMENEZ, LUIS CARLOS                                                              DU 17.721.29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6    CRISTINA, MARIO ROBERTO                                                        DU 16.579.54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7    FIGURETTI, MARTA ELENA                                                          DU 05.156.23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8    DE NICOLA, SILVIA CRISTINA                                                  DU 12.780.47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49    BUGIA, ROXANA ANGELICA                                                          DU 20.988.82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0    DARRITCHON, MARIANO FACUNDO                                                DU 17.800.830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1    TORRES GARCIA, HERNAN DANIEL                                              DU 16.304.36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2    FARRE, ROBERTO DANIEL                                                            DU 17.218.186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3    BARROCA, MABEL NOEMI                                                              DU 10.484.028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4    NU¥EZ, RODRIGO                                                                          DU 18.234.02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5    BOROVINSKY, ANDREA GABRIELA                                                DU 23.503.102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6    GALLITRICO, LEANDRO DANIEL                                                  DU 20.215.357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7    QUIROGA, RICARDO GABRIEL                                                      DU 22.994.891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8    RAPACHIANI, JOSE ALBERTO                                                      DU 14.572.875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59    JAKIMCZUK, JORGE                                                                      LE 04.581.274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60    TIBERI, RODOLFO EDGARDO                                                        DU 13.641.189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                                  </w:t>
      </w:r>
      <w:r>
        <w:rPr/>
        <w:t>502061    BUSTOS, JULIO ALBERTO                                                            DU 17.376.353</w:t>
      </w:r>
    </w:p>
    <w:p>
      <w:pPr>
        <w:pStyle w:val="PlainText"/>
        <w:bidi w:val="0"/>
        <w:ind w:left="-1985" w:right="-284" w:hanging="0"/>
        <w:rPr/>
      </w:pPr>
      <w:r>
        <w:rPr/>
        <w:t xml:space="preserve">      </w:t>
      </w:r>
    </w:p>
    <w:p>
      <w:pPr>
        <w:pStyle w:val="Header"/>
        <w:bidi w:val="0"/>
        <w:spacing w:lineRule="auto" w:line="360"/>
        <w:ind w:left="-1985" w:right="-284" w:hanging="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0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8</Words>
  <Characters>22668</Characters>
  <CharactersWithSpaces>18459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3:48:00Z</dcterms:created>
  <dc:creator>User</dc:creator>
  <dc:description>incluye reabilitados, ANEXO II y vida</dc:description>
  <dc:language>en-US</dc:language>
  <cp:lastModifiedBy/>
  <cp:lastPrinted>2001-10-16T13:49:00Z</cp:lastPrinted>
  <dcterms:modified xsi:type="dcterms:W3CDTF">2002-01-03T13:48:00Z</dcterms:modified>
  <cp:revision>2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