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490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/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5 DIC. 2001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785" w:leader="none"/>
          <w:tab w:val="left" w:pos="3686" w:leader="none"/>
          <w:tab w:val="left" w:pos="5103" w:leader="none"/>
          <w:tab w:val="left" w:pos="7673" w:leader="none"/>
          <w:tab w:val="left" w:pos="8449" w:leader="none"/>
        </w:tabs>
        <w:autoSpaceDE w:val="true"/>
        <w:ind w:left="5103" w:hanging="5103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 xml:space="preserve">REF: </w:t>
      </w:r>
      <w:r>
        <w:rPr>
          <w:b/>
          <w:bCs/>
          <w:color w:val="000000"/>
          <w:sz w:val="22"/>
          <w:szCs w:val="22"/>
        </w:rPr>
        <w:t>TASA  PASIVA  COMUNICADO  B.C.R.A. "14290"  AL  30/11/2001.</w:t>
        <w:tab/>
      </w:r>
      <w:r>
        <w:rPr/>
        <w:t> </w:t>
        <w:tab/>
        <w:t> 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 xml:space="preserve">Tengo el agrado de dirigirme a usted con el objeto de poner en su conocimiento </w:t>
        <w:tab/>
        <w:t>los coeficientes que surgen de la tasa pasiva del Comunicado Nº 14290 del Banco Central de la República Argentina, aplicables a  informaciones  correspondientes  al  30 DE NOVIEMBRE DE 2001, a los efectos previstos en el punto 39.5.1.4.2. del Reglamento General de la Actividad Aseguradora, según redacción acordada por Resolución Nº 23394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jc w:val="center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jc w:val="center"/>
        <w:rPr>
          <w:rFonts w:ascii="Courier;Courier New" w:hAnsi="Courier;Courier New" w:cs="Times New Roman"/>
        </w:rPr>
      </w:pPr>
      <w:r>
        <w:rPr>
          <w:color w:val="000000"/>
        </w:rPr>
        <w:t>TASA PASIVA COMUNICADO Nº 14290 DEL B.C.R.A.</w:t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</w:rPr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jc w:val="center"/>
        <w:rPr>
          <w:rFonts w:ascii="Courier;Courier New" w:hAnsi="Courier;Courier New" w:cs="Times New Roman"/>
          <w:lang w:val="it-IT"/>
        </w:rPr>
      </w:pPr>
      <w:r>
        <w:rPr>
          <w:lang w:val="it-IT"/>
        </w:rPr>
        <w:t>- C O E F I C I E N T E S -</w:t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 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1966 </w:t>
        <w:tab/>
        <w:t xml:space="preserve">1,9455 </w:t>
        <w:tab/>
        <w:t xml:space="preserve">1,7841 </w:t>
        <w:tab/>
        <w:t xml:space="preserve">1,6737 </w:t>
        <w:tab/>
        <w:t xml:space="preserve">1,5294 </w:t>
        <w:tab/>
        <w:t xml:space="preserve">1,4392 </w:t>
        <w:tab/>
        <w:t xml:space="preserve">1,3579 </w:t>
        <w:tab/>
        <w:t xml:space="preserve">1,2777 </w:t>
        <w:tab/>
        <w:t xml:space="preserve">1,1947 </w:t>
        <w:tab/>
        <w:t xml:space="preserve">1,1164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1735 </w:t>
        <w:tab/>
        <w:t xml:space="preserve">1,9234 </w:t>
        <w:tab/>
        <w:t xml:space="preserve">1,7750 </w:t>
        <w:tab/>
        <w:t xml:space="preserve">1,6627 </w:t>
        <w:tab/>
        <w:t xml:space="preserve">1,5207 </w:t>
        <w:tab/>
        <w:t xml:space="preserve">1,4316 </w:t>
        <w:tab/>
        <w:t xml:space="preserve">1,3513 </w:t>
        <w:tab/>
        <w:t xml:space="preserve">1,2697 </w:t>
        <w:tab/>
        <w:t xml:space="preserve">1,1882 </w:t>
        <w:tab/>
        <w:t xml:space="preserve">1,1109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1548 </w:t>
        <w:tab/>
        <w:t xml:space="preserve">1,9070 </w:t>
        <w:tab/>
        <w:t xml:space="preserve">1,7673 </w:t>
        <w:tab/>
        <w:t xml:space="preserve">1,6507 </w:t>
        <w:tab/>
        <w:t xml:space="preserve">1,5132 </w:t>
        <w:tab/>
        <w:t xml:space="preserve">1,4251 </w:t>
        <w:tab/>
        <w:t xml:space="preserve">1,3455 </w:t>
        <w:tab/>
        <w:t xml:space="preserve">1,2635 </w:t>
        <w:tab/>
        <w:t xml:space="preserve">1,1821 </w:t>
        <w:tab/>
        <w:t xml:space="preserve">1,1062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4641 </w:t>
        <w:tab/>
        <w:t xml:space="preserve">2,1351 </w:t>
        <w:tab/>
        <w:t xml:space="preserve">1,8919 </w:t>
        <w:tab/>
        <w:t xml:space="preserve">1,7589 </w:t>
        <w:tab/>
        <w:t xml:space="preserve">1,6313 </w:t>
        <w:tab/>
        <w:t xml:space="preserve">1,5053 </w:t>
        <w:tab/>
        <w:t xml:space="preserve">1,4182 </w:t>
        <w:tab/>
        <w:t xml:space="preserve">1,3393 </w:t>
        <w:tab/>
        <w:t xml:space="preserve">1,2573 </w:t>
        <w:tab/>
        <w:t xml:space="preserve">1,1762 </w:t>
        <w:tab/>
        <w:t xml:space="preserve">1,0964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4361 </w:t>
        <w:tab/>
        <w:t xml:space="preserve">2,1152 </w:t>
        <w:tab/>
        <w:t xml:space="preserve">1,8778 </w:t>
        <w:tab/>
        <w:t xml:space="preserve">1,7501 </w:t>
        <w:tab/>
        <w:t xml:space="preserve">1,6132 </w:t>
        <w:tab/>
        <w:t xml:space="preserve">1,4980 </w:t>
        <w:tab/>
        <w:t xml:space="preserve">1,4118 </w:t>
        <w:tab/>
        <w:t xml:space="preserve">1,3331 </w:t>
        <w:tab/>
        <w:t xml:space="preserve">1,2520 </w:t>
        <w:tab/>
        <w:t xml:space="preserve">1,1702 </w:t>
        <w:tab/>
        <w:t xml:space="preserve">1,0871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3970 </w:t>
        <w:tab/>
        <w:t xml:space="preserve">2,0950 </w:t>
        <w:tab/>
        <w:t xml:space="preserve">1,8646 </w:t>
        <w:tab/>
        <w:t xml:space="preserve">1,7408 </w:t>
        <w:tab/>
        <w:t xml:space="preserve">1,5993 </w:t>
        <w:tab/>
        <w:t xml:space="preserve">1,4910 </w:t>
        <w:tab/>
        <w:t xml:space="preserve">1,4052 </w:t>
        <w:tab/>
        <w:t xml:space="preserve">1,3268 </w:t>
        <w:tab/>
        <w:t xml:space="preserve">1,2456 </w:t>
        <w:tab/>
        <w:t xml:space="preserve">1,1636 </w:t>
        <w:tab/>
        <w:t xml:space="preserve">1,0790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3586 </w:t>
        <w:tab/>
        <w:t xml:space="preserve">2,0789 </w:t>
        <w:tab/>
        <w:t xml:space="preserve">1,8520 </w:t>
        <w:tab/>
        <w:t xml:space="preserve">1,7317 </w:t>
        <w:tab/>
        <w:t xml:space="preserve">1,5884 </w:t>
        <w:tab/>
        <w:t xml:space="preserve">1,4842 </w:t>
        <w:tab/>
        <w:t xml:space="preserve">1,3989 </w:t>
        <w:tab/>
        <w:t xml:space="preserve">1,3208 </w:t>
        <w:tab/>
        <w:t xml:space="preserve">1,2383 </w:t>
        <w:tab/>
        <w:t xml:space="preserve">1,1578 </w:t>
        <w:tab/>
        <w:t xml:space="preserve">1,0700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3172 </w:t>
        <w:tab/>
        <w:t xml:space="preserve">2,0600 </w:t>
        <w:tab/>
        <w:t xml:space="preserve">1,8381 </w:t>
        <w:tab/>
        <w:t xml:space="preserve">1,7220 </w:t>
        <w:tab/>
        <w:t xml:space="preserve">1,5775 </w:t>
        <w:tab/>
        <w:t xml:space="preserve">1,4773 </w:t>
        <w:tab/>
        <w:t xml:space="preserve">1,3926 </w:t>
        <w:tab/>
        <w:t xml:space="preserve">1,3146 </w:t>
        <w:tab/>
        <w:t xml:space="preserve">1,2314 </w:t>
        <w:tab/>
        <w:t xml:space="preserve">1,1519 </w:t>
        <w:tab/>
        <w:t xml:space="preserve">1,0537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Setiembre</w:t>
        <w:tab/>
        <w:t xml:space="preserve">2,2912 </w:t>
        <w:tab/>
        <w:t xml:space="preserve">2,0412 </w:t>
        <w:tab/>
        <w:t xml:space="preserve">1,8261 </w:t>
        <w:tab/>
        <w:t xml:space="preserve">1,7123 </w:t>
        <w:tab/>
        <w:t xml:space="preserve">1,5678 </w:t>
        <w:tab/>
        <w:t xml:space="preserve">1,4693 </w:t>
        <w:tab/>
        <w:t xml:space="preserve">1,3862 </w:t>
        <w:tab/>
        <w:t xml:space="preserve">1,3077 </w:t>
        <w:tab/>
        <w:t xml:space="preserve">1,2246 </w:t>
        <w:tab/>
        <w:t xml:space="preserve">1,1460 </w:t>
        <w:tab/>
        <w:t xml:space="preserve">1,0394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2664 </w:t>
        <w:tab/>
        <w:t xml:space="preserve">2,0220 </w:t>
        <w:tab/>
        <w:t xml:space="preserve">1,8157 </w:t>
        <w:tab/>
        <w:t xml:space="preserve">1,7032 </w:t>
        <w:tab/>
        <w:t xml:space="preserve">1,5582 </w:t>
        <w:tab/>
        <w:t xml:space="preserve">1,4619 </w:t>
        <w:tab/>
        <w:t xml:space="preserve">1,3802 </w:t>
        <w:tab/>
        <w:t xml:space="preserve">1,2988 </w:t>
        <w:tab/>
        <w:t xml:space="preserve">1,2178 </w:t>
        <w:tab/>
        <w:t xml:space="preserve">1,1398 </w:t>
        <w:tab/>
        <w:t xml:space="preserve">1,0258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 xml:space="preserve">2,2437 </w:t>
        <w:tab/>
        <w:t xml:space="preserve">2,0014 </w:t>
        <w:tab/>
        <w:t xml:space="preserve">1,8053 </w:t>
        <w:tab/>
        <w:t xml:space="preserve">1,6938 </w:t>
        <w:tab/>
        <w:t xml:space="preserve">1,5488 </w:t>
        <w:tab/>
        <w:t xml:space="preserve">1,4543 </w:t>
        <w:tab/>
        <w:t xml:space="preserve">1,3731 </w:t>
        <w:tab/>
        <w:t xml:space="preserve">1,2916 </w:t>
        <w:tab/>
        <w:t xml:space="preserve">1,2098 </w:t>
        <w:tab/>
        <w:t xml:space="preserve">1,1324 </w:t>
        <w:tab/>
        <w:t xml:space="preserve">1,0096 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 xml:space="preserve">2,2223 </w:t>
        <w:tab/>
        <w:t xml:space="preserve">1,9752 </w:t>
        <w:tab/>
        <w:t xml:space="preserve">1,7949 </w:t>
        <w:tab/>
        <w:t xml:space="preserve">1,6845 </w:t>
        <w:tab/>
        <w:t xml:space="preserve">1,5394 </w:t>
        <w:tab/>
        <w:t xml:space="preserve">1,4469 </w:t>
        <w:tab/>
        <w:t xml:space="preserve">1,3658 </w:t>
        <w:tab/>
        <w:t xml:space="preserve">1,2848 </w:t>
        <w:tab/>
        <w:t xml:space="preserve">1,2026 </w:t>
        <w:tab/>
        <w:t xml:space="preserve">1,1246 </w:t>
        <w:tab/>
        <w:t> </w:t>
        <w:tab/>
      </w:r>
    </w:p>
    <w:p>
      <w:pPr>
        <w:pStyle w:val="Normal"/>
        <w:tabs>
          <w:tab w:val="clear" w:pos="708"/>
          <w:tab w:val="left" w:pos="-1415" w:leader="none"/>
          <w:tab w:val="left" w:pos="-255" w:leader="none"/>
          <w:tab w:val="left" w:pos="25" w:leader="none"/>
          <w:tab w:val="left" w:pos="785" w:leader="none"/>
          <w:tab w:val="left" w:pos="1561" w:leader="none"/>
          <w:tab w:val="left" w:pos="2323" w:leader="none"/>
          <w:tab w:val="left" w:pos="3085" w:leader="none"/>
          <w:tab w:val="left" w:pos="3847" w:leader="none"/>
          <w:tab w:val="left" w:pos="4609" w:leader="none"/>
          <w:tab w:val="left" w:pos="5371" w:leader="none"/>
          <w:tab w:val="left" w:pos="6133" w:leader="none"/>
          <w:tab w:val="left" w:pos="6897" w:leader="none"/>
          <w:tab w:val="left" w:pos="7673" w:leader="none"/>
          <w:tab w:val="left" w:pos="8449" w:leader="none"/>
        </w:tabs>
        <w:autoSpaceDE w:val="true"/>
        <w:rPr>
          <w:rFonts w:ascii="Courier;Courier New" w:hAnsi="Courier;Courier New" w:cs="Times New Roman"/>
          <w:sz w:val="20"/>
          <w:szCs w:val="20"/>
        </w:rPr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  <w:r>
        <w:rPr>
          <w:sz w:val="20"/>
          <w:szCs w:val="20"/>
        </w:rPr>
        <w:tab/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rFonts w:ascii="Courier;Courier New" w:hAnsi="Courier;Courier New" w:cs="Times New Roman"/>
          <w:sz w:val="20"/>
          <w:szCs w:val="20"/>
          <w:lang w:val="es-MX"/>
        </w:rPr>
      </w:pPr>
      <w:r>
        <w:rPr>
          <w:rFonts w:cs="Times New Roman" w:ascii="Courier;Courier New" w:hAnsi="Courier;Courier New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Juan Pablo Chevallier – Boutell</w:t>
      </w:r>
    </w:p>
    <w:sectPr>
      <w:headerReference w:type="default" r:id="rId2"/>
      <w:type w:val="nextPage"/>
      <w:pgSz w:w="11906" w:h="16838"/>
      <w:pgMar w:left="567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08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08:00Z</dcterms:modified>
  <cp:revision>2</cp:revision>
  <dc:subject/>
  <dc:title>BUENOS AIRES, </dc:title>
</cp:coreProperties>
</file>