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5 DIC. 200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30/11/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30 de noviembre de 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HELINES  AUSTRIACOS </w:t>
        <w:tab/>
        <w:tab/>
        <w:t xml:space="preserve">    6,4855</w:t>
        <w:tab/>
        <w:tab/>
        <w:t xml:space="preserve">    6,532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11,9887</w:t>
        <w:tab/>
        <w:tab/>
        <w:t xml:space="preserve">  12,093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11,1548</w:t>
        <w:tab/>
        <w:tab/>
        <w:t xml:space="preserve">  11,259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  9,3365</w:t>
        <w:tab/>
        <w:tab/>
        <w:t xml:space="preserve">    9,441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 xml:space="preserve">  63,4576</w:t>
        <w:tab/>
        <w:tab/>
        <w:t xml:space="preserve">  63,6314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ESCUDOS  PORTUGUESES </w:t>
        <w:tab/>
        <w:tab/>
        <w:t xml:space="preserve">    0,4448</w:t>
        <w:tab/>
        <w:tab/>
        <w:t xml:space="preserve">    0,449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89,2400</w:t>
        <w:tab/>
        <w:tab/>
        <w:t xml:space="preserve">  89,5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FLORINES  HOLANDESES</w:t>
        <w:tab/>
        <w:tab/>
        <w:t xml:space="preserve">  40,5387</w:t>
        <w:tab/>
        <w:tab/>
        <w:t xml:space="preserve">  40,692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BELGAS </w:t>
        <w:tab/>
        <w:tab/>
        <w:tab/>
        <w:t xml:space="preserve">    2,2137</w:t>
        <w:tab/>
        <w:tab/>
        <w:t xml:space="preserve">    2,2262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FRANCESES </w:t>
        <w:tab/>
        <w:tab/>
        <w:t xml:space="preserve">  13,6060</w:t>
        <w:tab/>
        <w:tab/>
        <w:t xml:space="preserve">  13,717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 xml:space="preserve">  60,7760</w:t>
        <w:tab/>
        <w:tab/>
        <w:t xml:space="preserve">  60,949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15</w:t>
        <w:tab/>
        <w:tab/>
        <w:t xml:space="preserve">    0,022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142,2200</w:t>
        <w:tab/>
        <w:tab/>
        <w:t>142,5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61</w:t>
        <w:tab/>
        <w:tab/>
        <w:t xml:space="preserve">    0,0463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ALEMANES </w:t>
        <w:tab/>
        <w:tab/>
        <w:tab/>
        <w:t xml:space="preserve">  45,6799</w:t>
        <w:tab/>
        <w:tab/>
        <w:t xml:space="preserve">  45,8408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FINLANDESES </w:t>
        <w:tab/>
        <w:tab/>
        <w:t xml:space="preserve">  15,0127</w:t>
        <w:tab/>
        <w:tab/>
        <w:t xml:space="preserve">  15,126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370</w:t>
        <w:tab/>
        <w:tab/>
        <w:t xml:space="preserve">    0,538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1428</w:t>
        <w:tab/>
        <w:tab/>
        <w:t xml:space="preserve">    0,145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  7,2400</w:t>
        <w:tab/>
        <w:tab/>
        <w:t xml:space="preserve">    7,35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5,3000</w:t>
        <w:tab/>
        <w:tab/>
        <w:t xml:space="preserve">  35,9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8105</w:t>
        <w:tab/>
        <w:tab/>
        <w:t xml:space="preserve">    0,8127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 xml:space="preserve">Firmado por:  </w:t>
      </w:r>
      <w:r>
        <w:rPr>
          <w:rFonts w:ascii="Arial" w:hAnsi="Arial"/>
          <w:b/>
        </w:rPr>
        <w:t>Cdor. Ruben D. Poncio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  <w:t xml:space="preserve">   CIRCULAR N°:  </w:t>
    </w:r>
    <w:r>
      <w:rPr>
        <w:rFonts w:ascii="Arial Black" w:hAnsi="Arial Black"/>
        <w:sz w:val="52"/>
      </w:rPr>
      <w:t xml:space="preserve"> 4489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347</Characters>
  <CharactersWithSpaces>1097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9:11:00Z</dcterms:created>
  <dc:creator>MESA DE ENTRADAS</dc:creator>
  <dc:description/>
  <dc:language>en-US</dc:language>
  <cp:lastModifiedBy/>
  <cp:lastPrinted>2001-09-03T12:01:00Z</cp:lastPrinted>
  <dcterms:modified xsi:type="dcterms:W3CDTF">2001-12-05T19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