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spacing w:before="120" w:after="240"/>
        <w:outlineLvl w:val="3"/>
        <w:rPr/>
      </w:pPr>
      <w:r>
        <w:rPr/>
        <w:t>PRODUCCION DE SEGUROS</w:t>
      </w:r>
    </w:p>
    <w:p>
      <w:pPr>
        <w:pStyle w:val="Normal"/>
        <w:bidi w:val="0"/>
        <w:spacing w:before="36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Octubr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548,2 millones de pesos</w:t>
      </w:r>
      <w:r>
        <w:rPr>
          <w:i/>
          <w:sz w:val="24"/>
        </w:rPr>
        <w:t xml:space="preserve">, de los cuales los denominados Seguros Patrimoniales participan con 348,4    millones (63,6 %), los del Ramo Vida ascienden a 147 millones (26,8 %), y los Seguros de Retiro a 52,8 millones (9,6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168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4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3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2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2</w:t>
            </w:r>
          </w:p>
        </w:tc>
      </w:tr>
      <w:tr>
        <w:trPr>
          <w:trHeight w:val="372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Octubre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3,6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6,8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>En el Cuadro Nº 2 (expresado    a valores constantes del mes de Octubre del año 2001), se observa una variación positiva del</w:t>
      </w:r>
      <w:r>
        <w:rPr>
          <w:b/>
          <w:i/>
          <w:sz w:val="24"/>
        </w:rPr>
        <w:t xml:space="preserve"> 0,8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aumentaron    un 3,9 %    con relación al mes de Setiembre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crecieron    un 1,2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    </w:t>
      </w:r>
      <w:r>
        <w:rPr>
          <w:i/>
          <w:sz w:val="24"/>
        </w:rPr>
        <w:t>disminuyeron un 16,7 % respecto al mes anterior.</w:t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48,4 millones de $, con 191,1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aumentan un 3,6 % respecto al mes de Setiembre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66,3 millones de $    presentan una baja de un 3,9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91 millones de $    con un incremento    del 11,2 %, respecto de Setiembre del 2001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47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39,7 millones de $ (decrecen un 2 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07,3 millones de $, (con un crecimiento del 2,5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52,8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21,5 millones de $, con una disminución del 46,9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31,3 millones de $, con    un aumento del 36,8 %.    Este último grupo, continúa incluyendo a las Rentas Vitalicias provenientes de las ART con un valor que oscila en el millón y medio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Noviembre 2000 a Octubre    2001) asciende a </w:t>
      </w:r>
      <w:r>
        <w:rPr>
          <w:b/>
          <w:i/>
          <w:sz w:val="24"/>
        </w:rPr>
        <w:t>6.787 millones de $</w:t>
      </w:r>
      <w:r>
        <w:rPr>
          <w:i/>
          <w:sz w:val="24"/>
        </w:rPr>
        <w:t xml:space="preserve"> en valores constantes del mes de Octubre del año 2001 (Cuadro Nº 6), cifra que presenta una variación positiva del 3,3 %    con respecto del acumulado Noviembre 1999 a Octubre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Octubre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Octubre</w:t>
      </w:r>
      <w:r>
        <w:rPr>
          <w:i/>
          <w:sz w:val="24"/>
        </w:rPr>
        <w:t xml:space="preserve"> de los últimos 14 años, donde se aprecia que la cifra del año 2001 aumenta un 0,4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Octubre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361" w:footer="0" w:bottom="11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712</Characters>
  <CharactersWithSpaces>4652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51:00Z</dcterms:created>
  <dc:creator>SUPERINTENDENCIA DE SEGUROS</dc:creator>
  <dc:description/>
  <dc:language>en-US</dc:language>
  <cp:lastModifiedBy/>
  <cp:lastPrinted>2001-11-26T17:07:00Z</cp:lastPrinted>
  <dcterms:modified xsi:type="dcterms:W3CDTF">2001-11-27T15:51:00Z</dcterms:modified>
  <cp:revision>2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