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5103" w:hanging="0"/>
        <w:rPr/>
      </w:pPr>
      <w:r>
        <w:rPr>
          <w:rFonts w:ascii="Arial" w:hAnsi="Arial"/>
        </w:rPr>
        <w:t xml:space="preserve">CIRCULAR N° </w:t>
      </w:r>
      <w:r>
        <w:rPr>
          <w:rFonts w:ascii="Arial Black" w:hAnsi="Arial Black"/>
          <w:sz w:val="52"/>
        </w:rPr>
        <w:t>4474</w:t>
      </w:r>
    </w:p>
    <w:p>
      <w:pPr>
        <w:pStyle w:val="Normal"/>
        <w:bidi w:val="0"/>
        <w:spacing w:lineRule="auto" w:line="360"/>
        <w:ind w:left="5103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5103" w:hanging="0"/>
        <w:rPr/>
      </w:pPr>
      <w:r>
        <w:rPr>
          <w:rFonts w:ascii="Arial" w:hAnsi="Arial"/>
        </w:rPr>
        <w:t xml:space="preserve">BUENOS AIRES, </w:t>
      </w:r>
      <w:r>
        <w:rPr>
          <w:rFonts w:ascii="Arial" w:hAnsi="Arial"/>
          <w:b/>
          <w:sz w:val="28"/>
        </w:rPr>
        <w:t>13 NOV. 2001</w:t>
      </w:r>
    </w:p>
    <w:p>
      <w:pPr>
        <w:pStyle w:val="Header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firstLine="1701"/>
        <w:rPr/>
      </w:pPr>
      <w:r>
        <w:rPr>
          <w:rFonts w:ascii="Arial" w:hAnsi="Arial"/>
        </w:rPr>
        <w:t xml:space="preserve">Tengo el agrado de dirigirme a usted, con el objeto de remitirle copia de la Resolución n° </w:t>
      </w:r>
      <w:r>
        <w:rPr>
          <w:rFonts w:ascii="Arial" w:hAnsi="Arial"/>
          <w:b/>
          <w:sz w:val="28"/>
        </w:rPr>
        <w:t>2 8 4 9 1</w:t>
      </w:r>
      <w:r>
        <w:rPr>
          <w:rFonts w:ascii="Arial" w:hAnsi="Arial"/>
        </w:rPr>
        <w:t xml:space="preserve">, dictada el día </w:t>
      </w:r>
      <w:r>
        <w:rPr>
          <w:rFonts w:ascii="Arial" w:hAnsi="Arial"/>
          <w:b/>
          <w:sz w:val="28"/>
        </w:rPr>
        <w:t>13 NOV. 2001</w:t>
      </w:r>
      <w:r>
        <w:rPr>
          <w:rFonts w:ascii="Arial" w:hAnsi="Arial"/>
        </w:rPr>
        <w:t xml:space="preserve"> del corriente por este Organismo.</w:t>
      </w:r>
    </w:p>
    <w:p>
      <w:pPr>
        <w:pStyle w:val="Normal"/>
        <w:bidi w:val="0"/>
        <w:spacing w:lineRule="auto" w:line="360"/>
        <w:ind w:firstLine="1701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firstLine="1701"/>
        <w:rPr/>
      </w:pPr>
      <w:r>
        <w:rPr>
          <w:rFonts w:ascii="Arial" w:hAnsi="Arial"/>
        </w:rPr>
        <w:t>Saludo a usted muy atentamente.</w:t>
      </w:r>
    </w:p>
    <w:p>
      <w:pPr>
        <w:pStyle w:val="Normal"/>
        <w:bidi w:val="0"/>
        <w:spacing w:lineRule="auto" w:line="360"/>
        <w:ind w:firstLine="1701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firstLine="1701"/>
        <w:rPr/>
      </w:pPr>
      <w:r>
        <w:rPr>
          <w:rFonts w:ascii="Arial" w:hAnsi="Arial"/>
        </w:rPr>
        <w:t xml:space="preserve">Firmado por:    </w:t>
      </w:r>
      <w:r>
        <w:rPr>
          <w:rFonts w:ascii="Arial" w:hAnsi="Arial"/>
          <w:b/>
          <w:sz w:val="28"/>
        </w:rPr>
        <w:t>Juan Pablo Chevallier – Boutell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ab/>
        <w:tab/>
        <w:tab/>
        <w:tab/>
        <w:tab/>
        <w:t>BUENOS AIRES,</w:t>
      </w:r>
      <w:r>
        <w:rPr>
          <w:b/>
          <w:sz w:val="40"/>
        </w:rPr>
        <w:t xml:space="preserve"> 13 NOV 2001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 xml:space="preserve">VISTO el expediente nº 22.745 y la Ley nº 22.400 y su reglamentación en vigencia, respecto de la inscripción de Productores Asesores de Seguros en el Registro creado por el articulo 3    de dicho cuerpo legal, y; 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CONSIDERANDO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habiéndose recibido en este Organismo solicitudes de inscripción presentadas por aspirantes que han aprobado los cursos de capacitación de acuerdo con lo previsto por la Resolución nº 25.475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nuevas solicitudes de inscripción de personas    físicas que pretenden    ejercer la actividad en zonas de menos de doscientos mil habitante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, 24927 y 26451), por lo que corresponde proceder a su reinscrip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consecuencia, todos los aludidos, se encuentran actualmente en condiciones de ser incorporados al Registro creado por el articulo 3    de la Ley nro. 22400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Por ello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EL SUPERINTENDENTE DE SEGUROS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RESUELVE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1º</w:t>
      </w:r>
      <w:r>
        <w:rPr>
          <w:rFonts w:ascii="Arial" w:hAnsi="Arial"/>
          <w:b/>
        </w:rPr>
        <w:t>.-</w:t>
      </w:r>
      <w:r>
        <w:rPr>
          <w:rFonts w:ascii="Arial" w:hAnsi="Arial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de la presente Resolu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2º</w:t>
      </w:r>
      <w:r>
        <w:rPr>
          <w:rFonts w:ascii="Arial" w:hAnsi="Arial"/>
          <w:b/>
        </w:rPr>
        <w:t xml:space="preserve">.- </w:t>
      </w:r>
      <w:r>
        <w:rPr>
          <w:rFonts w:ascii="Arial" w:hAnsi="Arial"/>
        </w:rPr>
        <w:t>Inscribir en el Registro de Productores Asesores de Seguros, para actuar en la actividad de intermediacion en todas las ramas de seguros, pero única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    de la presente Resolución. 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3º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>- Inscribir en el Registro de Productores Asesores de Seguros - Vida, a las personas físicas que se detallan    en el ANEXO III de la presente Resolución, quienes podrán intermediar exclusivament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en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operacione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d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seguro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d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Vida,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Retir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y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Accidente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personales de todo el paí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4º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>- Regístrese, comuníquese y publíquese en el Boletín Oficial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RESOLUCIÓN Nº</w:t>
        <w:tab/>
        <w:tab/>
      </w:r>
      <w:r>
        <w:rPr>
          <w:rFonts w:ascii="Arial Black" w:hAnsi="Arial Black"/>
          <w:sz w:val="40"/>
        </w:rPr>
        <w:t>2 8 4 9 1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FIRMADA POR:</w:t>
        <w:tab/>
        <w:tab/>
      </w:r>
      <w:r>
        <w:rPr>
          <w:rFonts w:ascii="Arial" w:hAnsi="Arial"/>
          <w:b/>
        </w:rPr>
        <w:t>JUAN PABLO CHEVALLIER – BOUTELL</w:t>
      </w:r>
    </w:p>
    <w:p>
      <w:pPr>
        <w:pStyle w:val="PlainText"/>
        <w:bidi w:val="0"/>
        <w:rPr/>
      </w:pPr>
      <w:r>
        <w:rPr/>
      </w:r>
      <w:r>
        <w:br w:type="page"/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- RESOLUCION NRO. </w:t>
      </w:r>
      <w:r>
        <w:rPr>
          <w:rFonts w:ascii="Arial Black" w:hAnsi="Arial Black"/>
          <w:sz w:val="40"/>
        </w:rPr>
        <w:t>2849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14988    SELLARES, ANIBAL ERNESTO                                                      DU 07.765.99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16576    PERALTA, DORA SUSANA                                                              DU 05.200.68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35772    DE LAS BARRERAS, EMILIO DANIEL                                          LE 07.651.13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54    AMOROSO, HUMBERTO                                                                    DU 11.543.42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55    CAINZOS, ADRIAN ESTEBAN                                                        DU 12.199.63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56    KRAUSE, ALBERTO JULIO                                                            DU 10.424.53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57    DIORIO, LILIANA PATRICIA                                                      DU 14.889.27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58    VALENTI, VICENTE CARLOS                                                        DU 12.476.13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59    SANTOYO, PAULA MARIANA                                                          DU 23.873.66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60    JUAREZ, MARIANO MARTIN                                                          DU 23.205.77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61    GIBAUT, NORBERTO PEDRO                                                          LE 04.523.36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62    HAUCHE, BERTA                                                                            LC 05.714.05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63    CARVALHO, MARA ELIZABETH                                                      DU 22.211.32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64    RODRIGUEZ, MAXIMILIANO                                                          DU 25.558.02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65    FARINACCIO, ALEJANDRO JUAN                                                  DU 05.505.23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66    RODRIGUEZ SALA, MARIA FLORENCIA                                        DU 25.720.58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67    MOSSO, JOSE IGNACIO                                                                DU 17.616.69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68    INDA, ALEJANDRO DANIEL                                                          DU 13.254.57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69    GIROLIMETTO, STELLA MARIS                                                    DU 11.115.05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70    MARIN, JORGELINA LORENA                                                        DU 28.148.32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71    MOLINA, PAULA GISELA                                                              DU 26.200.53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72    DALLA FONTANA, ANDRES SEBASTIAN                                        DU 25.378.99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73    MIRANDA, BIBIANA AIDA                                                            DU 16.418.94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74    COTRO, ROSANA MARIELA                                                            DU 22.542.56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75    AYALA, MARIANA                                                                          DU 28.101.99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76    ZURLO, JORGE OMAR                                                                    DU 13.033.01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77    DELL-ANA, SUSANA RAQUEL                                                        DU 10.049.35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78    HANSEN, CLAUDIA LORENA                                                          DU 26.298.91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79    VENTADES, SEBASTIAN GONZALO                                                DU 26.280.44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80    VENTADES, SANTIAGO NESTOR                                                    LE 07.613.26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81    DOLDO, DEMETRIO ANTONIO                                                        DU 21.815.14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82    GATTONI, VANESA ALEJANDRA                                                    DU 27.432.17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83    SEGOVIA, MARTA HAYDEE                                                            LC 05.753.65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84    GAROFOLI, LORENA ANA                                                              DU 26.468.09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85    CENTRO, HUGO DANIEL                                                                DU 23.541.13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86    PAOLETTA, PABLO JULIO                                                            DU 22.860.70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87    MILLALEU, LUIS ANDRES                                                            DU 25.618.40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88    CRESPO, FERNANDO ANDRES                                                        DU 24.619.30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89    ROSSI, SILVIA CLAUDIA                                                            DU 18.336.39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90    SOUBELET, MIGUEL ANGEL                                                          DU 10.495.92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91    BARROS, EDUARDO ALBERTO                                                        DU 16.222.88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92    HIDALGO, LUIS ALBERTO                                                            DU 25.447.47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93    COTON, DANIEL BERNARDO                                                          DU 10.769.43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94    CASTRO, CAROLINA CECILIA                                                      DU 25.984.06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95    RUIZ CAMPOS, JOSE GREGORIO                                                  DU 14.226.55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96    DONADIO, SERGIO CARLOS                                                          DU 13.486.77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97    PEGORARO, DANIELA RUTH                                                          DU 23.011.43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98    LEOZ, LAUREANO                                                                          DU 26.057.60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699    PEREZ, ALEJANDRO OMAR                                                            DU 25.381.67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00    AGUIRRE, ILEANA LETICIA                                                        DU 24.297.018</w:t>
      </w:r>
      <w:r>
        <w:br w:type="page"/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- RESOLUCION NRO.    </w:t>
      </w:r>
      <w:r>
        <w:rPr>
          <w:rFonts w:ascii="Arial Black" w:hAnsi="Arial Black"/>
          <w:sz w:val="40"/>
        </w:rPr>
        <w:t>2849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01    WALKER, NOEMI MARTA                                                                LC 00.937.07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02    ALTAMURA, LUIS MARCELO                                                          DU 17.951.32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03    HERNANDEZ, ALEJANDRA NOEMI                                                  DU 24.709.37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04    LOPEZ, ADRIANA LILIAN                                                            DU 13.452.95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05    SANCHEZ, ANDREA CRISTINA                                                      DU 18.559.60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06    FORTE, FERNANDO GABRIEL                                                        DU 27.171.60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07    JUAREZ, SERGIO FRANCISCO                                                      DU 23.871.08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08    ANSELMI, CESAR AUGUSTO                                                          DU 28.471.50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09    ALIANO, MARCELO GASTON                                                          DU 26.101.17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10    LENTINI, MARIA LAURA                                                              DU 28.361.02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11    CABEIRO, DIEGO ARIEL                                                              DU 27.649.48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12    GONZALEZ, DANIEL ALBERTO                                                      DU 17.654.35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13    URO VIDAL, MARIA LAURA                                                          DU 22.029.684</w:t>
      </w:r>
      <w:r>
        <w:br w:type="page"/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I- RESOLUCION NRO. </w:t>
      </w:r>
      <w:r>
        <w:rPr>
          <w:rFonts w:ascii="Arial Black" w:hAnsi="Arial Black"/>
          <w:sz w:val="40"/>
        </w:rPr>
        <w:t>2849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14763    PADRON, LUIS LEONEL                                                                LE 06.332.93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14    MEDINA, LUISA BEATRIZ                                                            DU 28.097.84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15    VERCELLI, MARTIN PATRICIO                                                    DU 22.753.89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16    CORBETTA, GUSTAVO JAVIER                                                      DU 16.232.67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17    CURONE, BRENDA MELINA                                                            DU 25.525.32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18    VIANO, FABIAN AMBROSIO                                                          DU 23.686.97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19    OVIEDO BAZAN, JOSE ANGEL                                                      DU 20.382.14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20    NOBLEGA, PASCUAL VICENTE                                                      DU 08.579.38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21    ZALLOCCO, CLAUDIA SILVANA                                                    DU 21.525.364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22    IBA¥EZ, ARIEL ALBERTO                                                            DU 23.053.70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23    VARELA, JORGE ALBERTO                                                            DU 11.927.17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24    ARBILLA, VILMA OFELIA                                                            DU 11.544.59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25    CAPRI GATTI, LEONARDO CARLOS                                              DU 21.778.10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26    BONETTI, MARIANA CARINA                                                        DU 24.844.22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27    ALI AVALOS, LUIS MIGUEL ANGEL                                            DU 21.665.15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28    CENA, GABRIEL HERNAN                                                              DU 20.409.87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056729    BELARDINELLI DE VALDERRAMA, BERTA CECILIA                    DU 10.091.837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</w:t>
      </w:r>
      <w:r>
        <w:br w:type="page"/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1985" w:right="-142" w:hanging="0"/>
        <w:rPr/>
      </w:pPr>
      <w:r>
        <w:rPr/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II- RESOLUCION NRO. </w:t>
      </w:r>
      <w:r>
        <w:rPr>
          <w:rFonts w:ascii="Arial Black" w:hAnsi="Arial Black"/>
          <w:sz w:val="40"/>
        </w:rPr>
        <w:t>2849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Productores-Asesores de Seguros en Vida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15    GRANDE, GRACIELA OLGA                                                            DU 05.588.50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16    RAMASCO JOFRE, SILVIA CRISTINA                                          DU 22.189.559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17    MARINO, HORACIO ALFREDO                                                        DU 18.537.06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18    RODRIGUEZ, CESAREO HERNAN                                                    DU 12.339.27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19    SALAS, INDIANA ELIZABETH                                                      DU 10.792.731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20    LOPEZ MIRAU, JORGE DANIEL                                                    DU 17.581.65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21    LEOPOLOS, ERNESTO JOSE                                                          DU 14.865.09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22    CARBO, HECTOR PABLO                                                                DU 12.264.843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23    FORCIC, MARIA LIA                                                                    DU 20.388.270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24    REYNOSO, EDGARDO NESTOR                                                        DU 16.518.67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25    POLO, VERA MARIA                                                                      DU 11.144.21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26    ARCONE, MARTIN PABLO                                                              DU 23.424.648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27    ROQUE MORENO, MARIA                                                                DU 18.138.745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28    JUSTER, MARIA CRISTINA                                                          DU 05.071.906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29    LEHMANN, JUAN DANIEL                                                              DU 16.367.63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30    GUENZATTI, INES BEATRIZ                                                        DU 13.340.482</w:t>
      </w:r>
    </w:p>
    <w:p>
      <w:pPr>
        <w:pStyle w:val="PlainText"/>
        <w:bidi w:val="0"/>
        <w:ind w:left="-1985" w:right="-142" w:hanging="0"/>
        <w:rPr/>
      </w:pPr>
      <w:r>
        <w:rPr/>
        <w:t xml:space="preserve">                                        </w:t>
      </w:r>
      <w:r>
        <w:rPr/>
        <w:t>502031    ORBANICH DE LA MATTINA, MARIA MARTHA                              DU 20.436.304</w:t>
      </w:r>
    </w:p>
    <w:p>
      <w:pPr>
        <w:pStyle w:val="PlainText"/>
        <w:bidi w:val="0"/>
        <w:ind w:left="-1985" w:right="-142" w:hanging="0"/>
        <w:rPr/>
      </w:pPr>
      <w:r>
        <w:rPr/>
        <w:t xml:space="preserve"> </w:t>
      </w:r>
    </w:p>
    <w:p>
      <w:pPr>
        <w:pStyle w:val="Normal"/>
        <w:bidi w:val="0"/>
        <w:spacing w:lineRule="auto" w:line="36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567" w:gutter="0" w:header="0" w:top="255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67000" cy="1368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67000" cy="13684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urier New" w:cs="Arial Black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7</Words>
  <Characters>14055</Characters>
  <CharactersWithSpaces>11445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34:00Z</dcterms:created>
  <dc:creator>User</dc:creator>
  <dc:description>incluye reabilitados, ANEXO II y vida</dc:description>
  <dc:language>en-US</dc:language>
  <cp:lastModifiedBy/>
  <cp:lastPrinted>2001-10-16T13:49:00Z</cp:lastPrinted>
  <dcterms:modified xsi:type="dcterms:W3CDTF">2001-11-14T13:34:00Z</dcterms:modified>
  <cp:revision>2</cp:revision>
  <dc:subject/>
  <dc:title> Resolucion 1 2 3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