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>BUENOS AIRES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1/10/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1 de octubre de 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HELINES  AUSTRIACOS </w:t>
        <w:tab/>
        <w:tab/>
        <w:t xml:space="preserve">    6,5139</w:t>
        <w:tab/>
        <w:tab/>
        <w:t xml:space="preserve">    6,560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12,0346</w:t>
        <w:tab/>
        <w:tab/>
        <w:t xml:space="preserve">  12,14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11,1958</w:t>
        <w:tab/>
        <w:tab/>
        <w:t xml:space="preserve">  11,14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  9,3310</w:t>
        <w:tab/>
        <w:tab/>
        <w:t xml:space="preserve">    9,4356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 xml:space="preserve">  62,8973</w:t>
        <w:tab/>
        <w:tab/>
        <w:t xml:space="preserve">  63,0899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ESCUDOS  PORTUGUESES </w:t>
        <w:tab/>
        <w:tab/>
        <w:t xml:space="preserve">    0,4468</w:t>
        <w:tab/>
        <w:tab/>
        <w:t xml:space="preserve">    0,451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89,9700</w:t>
        <w:tab/>
        <w:tab/>
        <w:t xml:space="preserve">  90,31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FLORINES  HOLANDESES</w:t>
        <w:tab/>
        <w:tab/>
        <w:t xml:space="preserve">  40,7156</w:t>
        <w:tab/>
        <w:tab/>
        <w:t xml:space="preserve">  40,856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BELGAS </w:t>
        <w:tab/>
        <w:tab/>
        <w:tab/>
        <w:t xml:space="preserve">    2,2233</w:t>
        <w:tab/>
        <w:tab/>
        <w:t xml:space="preserve">    2,2351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FRANCESES </w:t>
        <w:tab/>
        <w:tab/>
        <w:t xml:space="preserve">  13,6653</w:t>
        <w:tab/>
        <w:tab/>
        <w:t xml:space="preserve">  13,772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 xml:space="preserve">  61,0212</w:t>
        <w:tab/>
        <w:tab/>
        <w:t xml:space="preserve">  61,614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18</w:t>
        <w:tab/>
        <w:tab/>
        <w:t xml:space="preserve">    0,022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145,1500</w:t>
        <w:tab/>
        <w:tab/>
        <w:t>145,5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63</w:t>
        <w:tab/>
        <w:tab/>
        <w:t xml:space="preserve">    0,046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ALEMANES </w:t>
        <w:tab/>
        <w:tab/>
        <w:tab/>
        <w:t xml:space="preserve">  45,8794</w:t>
        <w:tab/>
        <w:tab/>
        <w:t xml:space="preserve">  46,025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FINLANDESES </w:t>
        <w:tab/>
        <w:tab/>
        <w:t xml:space="preserve">  15,0782</w:t>
        <w:tab/>
        <w:tab/>
        <w:t xml:space="preserve">  15,186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393</w:t>
        <w:tab/>
        <w:tab/>
        <w:t xml:space="preserve">    0,540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1428</w:t>
        <w:tab/>
        <w:tab/>
        <w:t xml:space="preserve">    0,145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  7,2400</w:t>
        <w:tab/>
        <w:tab/>
        <w:t xml:space="preserve">    7,35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5,3000</w:t>
        <w:tab/>
        <w:tab/>
        <w:t xml:space="preserve">  35,9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8147</w:t>
        <w:tab/>
        <w:tab/>
        <w:t xml:space="preserve">    0,8168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CIRCULAR N°: 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345</Characters>
  <CharactersWithSpaces>109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6:25:00Z</dcterms:created>
  <dc:creator>MESA DE ENTRADAS</dc:creator>
  <dc:description/>
  <dc:language>en-US</dc:language>
  <cp:lastModifiedBy/>
  <cp:lastPrinted>2001-09-03T12:01:00Z</cp:lastPrinted>
  <dcterms:modified xsi:type="dcterms:W3CDTF">2001-11-02T16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