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360"/>
        <w:jc w:val="right"/>
        <w:rPr>
          <w:lang w:val="es-MX"/>
        </w:rPr>
      </w:pPr>
      <w:r>
        <w:rPr>
          <w:lang w:val="es-MX"/>
        </w:rPr>
        <w:t xml:space="preserve">CIRCULAR N° </w:t>
      </w:r>
      <w:r>
        <w:rPr>
          <w:rFonts w:cs="Arial Black" w:ascii="Arial Black" w:hAnsi="Arial Black"/>
          <w:sz w:val="52"/>
          <w:szCs w:val="52"/>
          <w:lang w:val="es-MX"/>
        </w:rPr>
        <w:t>4467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/>
      </w:pPr>
      <w:r>
        <w:rPr>
          <w:lang w:val="es-MX"/>
        </w:rPr>
        <w:t xml:space="preserve">BUENOS AIRES, </w:t>
      </w:r>
      <w:r>
        <w:rPr>
          <w:b/>
          <w:bCs/>
          <w:sz w:val="28"/>
          <w:szCs w:val="28"/>
          <w:lang w:val="es-MX"/>
        </w:rPr>
        <w:t>02 NOV. 2001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1701"/>
        <w:jc w:val="both"/>
        <w:rPr>
          <w:lang w:val="es-MX"/>
        </w:rPr>
      </w:pPr>
      <w:r>
        <w:rPr>
          <w:lang w:val="es-MX"/>
        </w:rPr>
        <w:t>Sin otro particular, saludo a usted atentament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1595</wp:posOffset>
                </wp:positionV>
                <wp:extent cx="6750050" cy="5170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17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2977" w:leader="none"/>
                                <w:tab w:val="left" w:pos="3176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REF: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ASA  PASIVA  COMUNICADO  B.C.R.A. "14290"  AL  31/10/2001.</w:t>
                              <w:tab/>
                            </w:r>
                            <w:r>
                              <w:rPr/>
                              <w:t> </w:t>
                              <w:tab/>
                              <w:t> 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ab/>
                              <w:tab/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ab/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 xml:space="preserve">Tengo el agrado de dirigirme a usted con el objeto de poner en su conocimiento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os coeficientes que surgen de la tasa pasiva del Comunicado Nº 14290 del Banco Central d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a República Argentina, aplicables a  informaciones  correspondientes  al  31 DE OCTUBRE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DE 2001, a los efectos previstos en el punto 39.5.1.4.2. del Reglamento General de la Activida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seguradora, según redacción acordada por Resolución Nº 23394.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 </w:t>
                              <w:tab/>
                              <w:t> </w:t>
                              <w:tab/>
                              <w:t>TASA PASIVA COMUNICADO Nº 14290 DEL B.C.R.A.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  <w:lang w:val="it-IT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Times New Roman" w:ascii="Courier;Courier New" w:hAnsi="Courier;Courier New"/>
                              </w:rPr>
                              <w:tab/>
                            </w:r>
                            <w:r>
                              <w:rPr>
                                <w:lang w:val="it-IT"/>
                              </w:rPr>
                              <w:t>- C O E F I C I E N T E S -</w:t>
                              <w:tab/>
                            </w:r>
                            <w:r>
                              <w:rPr>
                                <w:color w:val="000000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lang w:val="it-IT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ES/AÑO</w:t>
                              <w:tab/>
                              <w:t> </w:t>
                              <w:tab/>
                              <w:t>1991</w:t>
                              <w:tab/>
                              <w:t>1992</w:t>
                              <w:tab/>
                              <w:t>1993</w:t>
                              <w:tab/>
                              <w:t>1994</w:t>
                              <w:tab/>
                              <w:t>1995</w:t>
                              <w:tab/>
                              <w:t>1996</w:t>
                              <w:tab/>
                              <w:t>1997</w:t>
                              <w:tab/>
                              <w:t>1998</w:t>
                              <w:tab/>
                              <w:t>1999</w:t>
                              <w:tab/>
                              <w:t xml:space="preserve">2000 </w:t>
                              <w:tab/>
                              <w:t xml:space="preserve">2001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> 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>Enero</w:t>
                              <w:tab/>
                              <w:t> </w:t>
                              <w:tab/>
                              <w:t>-</w:t>
                              <w:tab/>
                              <w:t xml:space="preserve">2,1554 </w:t>
                              <w:tab/>
                              <w:t xml:space="preserve">1,9090 </w:t>
                              <w:tab/>
                              <w:t xml:space="preserve">1,7506 </w:t>
                              <w:tab/>
                              <w:t xml:space="preserve">1,6423 </w:t>
                              <w:tab/>
                              <w:t xml:space="preserve">1,5007 </w:t>
                              <w:tab/>
                              <w:t xml:space="preserve">1,4122 </w:t>
                              <w:tab/>
                              <w:t xml:space="preserve">1,3324 </w:t>
                              <w:tab/>
                              <w:t xml:space="preserve">1,2537 </w:t>
                              <w:tab/>
                              <w:t xml:space="preserve">1,1723 </w:t>
                              <w:tab/>
                              <w:t xml:space="preserve">1,0954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>Febrero</w:t>
                              <w:tab/>
                              <w:t> </w:t>
                              <w:tab/>
                              <w:t>-</w:t>
                              <w:tab/>
                              <w:t xml:space="preserve">2,1327 </w:t>
                              <w:tab/>
                              <w:t xml:space="preserve">1,8873 </w:t>
                              <w:tab/>
                              <w:t xml:space="preserve">1,7416 </w:t>
                              <w:tab/>
                              <w:t xml:space="preserve">1,6315 </w:t>
                              <w:tab/>
                              <w:t xml:space="preserve">1,4921 </w:t>
                              <w:tab/>
                              <w:t xml:space="preserve">1,4047 </w:t>
                              <w:tab/>
                              <w:t xml:space="preserve">1,3259 </w:t>
                              <w:tab/>
                              <w:t xml:space="preserve">1,2458 </w:t>
                              <w:tab/>
                              <w:t xml:space="preserve">1,1659 </w:t>
                              <w:tab/>
                              <w:t xml:space="preserve">1,0900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>Marzo</w:t>
                              <w:tab/>
                              <w:t> </w:t>
                              <w:tab/>
                              <w:t>-</w:t>
                              <w:tab/>
                              <w:t xml:space="preserve">2,1143 </w:t>
                              <w:tab/>
                              <w:t xml:space="preserve">1,8712 </w:t>
                              <w:tab/>
                              <w:t xml:space="preserve">1,7342 </w:t>
                              <w:tab/>
                              <w:t xml:space="preserve">1,6197 </w:t>
                              <w:tab/>
                              <w:t xml:space="preserve">1,4848 </w:t>
                              <w:tab/>
                              <w:t xml:space="preserve">1,3984 </w:t>
                              <w:tab/>
                              <w:t xml:space="preserve">1,3203 </w:t>
                              <w:tab/>
                              <w:t xml:space="preserve">1,2398 </w:t>
                              <w:tab/>
                              <w:t xml:space="preserve">1,1600 </w:t>
                              <w:tab/>
                              <w:t xml:space="preserve">1,0855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>Abril</w:t>
                              <w:tab/>
                              <w:t> </w:t>
                              <w:tab/>
                              <w:t xml:space="preserve">2,4178 </w:t>
                              <w:tab/>
                              <w:t xml:space="preserve">2,0950 </w:t>
                              <w:tab/>
                              <w:t xml:space="preserve">1,8564 </w:t>
                              <w:tab/>
                              <w:t xml:space="preserve">1,7259 </w:t>
                              <w:tab/>
                              <w:t xml:space="preserve">1,6007 </w:t>
                              <w:tab/>
                              <w:t xml:space="preserve">1,4770 </w:t>
                              <w:tab/>
                              <w:t xml:space="preserve">1,3916 </w:t>
                              <w:tab/>
                              <w:t xml:space="preserve">1,3141 </w:t>
                              <w:tab/>
                              <w:t xml:space="preserve">1,2337 </w:t>
                              <w:tab/>
                              <w:t xml:space="preserve">1,1541 </w:t>
                              <w:tab/>
                              <w:t xml:space="preserve">1,0758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 xml:space="preserve">Mayo </w:t>
                              <w:tab/>
                              <w:t> </w:t>
                              <w:tab/>
                              <w:t xml:space="preserve">2,3903 </w:t>
                              <w:tab/>
                              <w:t xml:space="preserve">2,0754 </w:t>
                              <w:tab/>
                              <w:t xml:space="preserve">1,8425 </w:t>
                              <w:tab/>
                              <w:t xml:space="preserve">1,7172 </w:t>
                              <w:tab/>
                              <w:t xml:space="preserve">1,5829 </w:t>
                              <w:tab/>
                              <w:t xml:space="preserve">1,4699 </w:t>
                              <w:tab/>
                              <w:t xml:space="preserve">1,3853 </w:t>
                              <w:tab/>
                              <w:t xml:space="preserve">1,3081 </w:t>
                              <w:tab/>
                              <w:t xml:space="preserve">1,2285 </w:t>
                              <w:tab/>
                              <w:t xml:space="preserve">1,1482 </w:t>
                              <w:tab/>
                              <w:t xml:space="preserve">1,0667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>Junio</w:t>
                              <w:tab/>
                              <w:t> </w:t>
                              <w:tab/>
                              <w:t xml:space="preserve">2,3520 </w:t>
                              <w:tab/>
                              <w:t xml:space="preserve">2,0556 </w:t>
                              <w:tab/>
                              <w:t xml:space="preserve">1,8296 </w:t>
                              <w:tab/>
                              <w:t xml:space="preserve">1,7081 </w:t>
                              <w:tab/>
                              <w:t xml:space="preserve">1,5692 </w:t>
                              <w:tab/>
                              <w:t xml:space="preserve">1,4630 </w:t>
                              <w:tab/>
                              <w:t xml:space="preserve">1,3788 </w:t>
                              <w:tab/>
                              <w:t xml:space="preserve">1,3019 </w:t>
                              <w:tab/>
                              <w:t xml:space="preserve">1,2222 </w:t>
                              <w:tab/>
                              <w:t xml:space="preserve">1,1418 </w:t>
                              <w:tab/>
                              <w:t xml:space="preserve">1,0588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>Julio</w:t>
                              <w:tab/>
                              <w:t> </w:t>
                              <w:tab/>
                              <w:t xml:space="preserve">2,3143 </w:t>
                              <w:tab/>
                              <w:t xml:space="preserve">2,0399 </w:t>
                              <w:tab/>
                              <w:t xml:space="preserve">1,8172 </w:t>
                              <w:tab/>
                              <w:t xml:space="preserve">1,6992 </w:t>
                              <w:tab/>
                              <w:t xml:space="preserve">1,5586 </w:t>
                              <w:tab/>
                              <w:t xml:space="preserve">1,4563 </w:t>
                              <w:tab/>
                              <w:t xml:space="preserve">1,3727 </w:t>
                              <w:tab/>
                              <w:t xml:space="preserve">1,2960 </w:t>
                              <w:tab/>
                              <w:t xml:space="preserve">1,2150 </w:t>
                              <w:tab/>
                              <w:t xml:space="preserve">1,1361 </w:t>
                              <w:tab/>
                              <w:t xml:space="preserve">1,0499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>Agosto</w:t>
                              <w:tab/>
                              <w:t> </w:t>
                              <w:tab/>
                              <w:t xml:space="preserve">2,2737 </w:t>
                              <w:tab/>
                              <w:t xml:space="preserve">2,0214 </w:t>
                              <w:tab/>
                              <w:t xml:space="preserve">1,8036 </w:t>
                              <w:tab/>
                              <w:t xml:space="preserve">1,6897 </w:t>
                              <w:tab/>
                              <w:t xml:space="preserve">1,5479 </w:t>
                              <w:tab/>
                              <w:t xml:space="preserve">1,4496 </w:t>
                              <w:tab/>
                              <w:t xml:space="preserve">1,3664 </w:t>
                              <w:tab/>
                              <w:t xml:space="preserve">1,2899 </w:t>
                              <w:tab/>
                              <w:t xml:space="preserve">1,2083 </w:t>
                              <w:tab/>
                              <w:t xml:space="preserve">1,1303 </w:t>
                              <w:tab/>
                              <w:t xml:space="preserve">1,0339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>Setiembre</w:t>
                              <w:tab/>
                              <w:t> </w:t>
                              <w:tab/>
                              <w:t xml:space="preserve">2,2482 </w:t>
                              <w:tab/>
                              <w:t xml:space="preserve">2,0029 </w:t>
                              <w:tab/>
                              <w:t xml:space="preserve">1,7918 </w:t>
                              <w:tab/>
                              <w:t xml:space="preserve">1,6802 </w:t>
                              <w:tab/>
                              <w:t xml:space="preserve">1,5384 </w:t>
                              <w:tab/>
                              <w:t xml:space="preserve">1,4418 </w:t>
                              <w:tab/>
                              <w:t xml:space="preserve">1,3602 </w:t>
                              <w:tab/>
                              <w:t xml:space="preserve">1,2831 </w:t>
                              <w:tab/>
                              <w:t xml:space="preserve">1,2016 </w:t>
                              <w:tab/>
                              <w:t xml:space="preserve">1,1245 </w:t>
                              <w:tab/>
                              <w:t xml:space="preserve">1,0199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>Octubre</w:t>
                              <w:tab/>
                              <w:t> </w:t>
                              <w:tab/>
                              <w:t xml:space="preserve">2,2239 </w:t>
                              <w:tab/>
                              <w:t xml:space="preserve">1,9841 </w:t>
                              <w:tab/>
                              <w:t xml:space="preserve">1,7816 </w:t>
                              <w:tab/>
                              <w:t xml:space="preserve">1,6712 </w:t>
                              <w:tab/>
                              <w:t xml:space="preserve">1,5289 </w:t>
                              <w:tab/>
                              <w:t xml:space="preserve">1,4345 </w:t>
                              <w:tab/>
                              <w:t xml:space="preserve">1,3543 </w:t>
                              <w:tab/>
                              <w:t xml:space="preserve">1,2745 </w:t>
                              <w:tab/>
                              <w:t xml:space="preserve">1,1949 </w:t>
                              <w:tab/>
                              <w:t xml:space="preserve">1,1184 </w:t>
                              <w:tab/>
                              <w:t xml:space="preserve">1,0066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 xml:space="preserve">Noviembre </w:t>
                              <w:tab/>
                              <w:t> </w:t>
                              <w:tab/>
                              <w:t xml:space="preserve">2,2016 </w:t>
                              <w:tab/>
                              <w:t xml:space="preserve">1,9638 </w:t>
                              <w:tab/>
                              <w:t xml:space="preserve">1,7714 </w:t>
                              <w:tab/>
                              <w:t xml:space="preserve">1,6620 </w:t>
                              <w:tab/>
                              <w:t xml:space="preserve">1,5197 </w:t>
                              <w:tab/>
                              <w:t xml:space="preserve">1,4270 </w:t>
                              <w:tab/>
                              <w:t xml:space="preserve">1,3473 </w:t>
                              <w:tab/>
                              <w:t xml:space="preserve">1,2673 </w:t>
                              <w:tab/>
                              <w:t xml:space="preserve">1,1871 </w:t>
                              <w:tab/>
                              <w:t xml:space="preserve">1,1112 </w:t>
                              <w:tab/>
                              <w:t> 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>Diciembre</w:t>
                              <w:tab/>
                              <w:t> </w:t>
                              <w:tab/>
                              <w:t xml:space="preserve">2,1806 </w:t>
                              <w:tab/>
                              <w:t xml:space="preserve">1,9381 </w:t>
                              <w:tab/>
                              <w:t xml:space="preserve">1,7612 </w:t>
                              <w:tab/>
                              <w:t xml:space="preserve">1,6528 </w:t>
                              <w:tab/>
                              <w:t xml:space="preserve">1,5105 </w:t>
                              <w:tab/>
                              <w:t xml:space="preserve">1,4198 </w:t>
                              <w:tab/>
                              <w:t xml:space="preserve">1,3401 </w:t>
                              <w:tab/>
                              <w:t xml:space="preserve">1,2606 </w:t>
                              <w:tab/>
                              <w:t xml:space="preserve">1,1801 </w:t>
                              <w:tab/>
                              <w:t xml:space="preserve">1,1035 </w:t>
                              <w:tab/>
                              <w:t> 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1360" w:leader="none"/>
                                <w:tab w:val="left" w:pos="1640" w:leader="none"/>
                                <w:tab w:val="left" w:pos="2400" w:leader="none"/>
                                <w:tab w:val="left" w:pos="3176" w:leader="none"/>
                                <w:tab w:val="left" w:pos="3938" w:leader="none"/>
                                <w:tab w:val="left" w:pos="4700" w:leader="none"/>
                                <w:tab w:val="left" w:pos="5462" w:leader="none"/>
                                <w:tab w:val="left" w:pos="6224" w:leader="none"/>
                                <w:tab w:val="left" w:pos="6986" w:leader="none"/>
                                <w:tab w:val="left" w:pos="7748" w:leader="none"/>
                                <w:tab w:val="left" w:pos="8512" w:leader="none"/>
                                <w:tab w:val="left" w:pos="9288" w:leader="none"/>
                                <w:tab w:val="left" w:pos="10064" w:leader="none"/>
                              </w:tabs>
                              <w:autoSpaceDE w:val="true"/>
                              <w:rPr>
                                <w:rFonts w:ascii="Courier;Courier New" w:hAnsi="Courier;Courier New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> 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> </w:t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407.1pt;mso-wrap-distance-left:7.05pt;mso-wrap-distance-right:7.05pt;mso-wrap-distance-top:0pt;mso-wrap-distance-bottom:0pt;margin-top:-4.8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2977" w:leader="none"/>
                          <w:tab w:val="left" w:pos="3176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</w:rPr>
                      </w:pPr>
                      <w:r>
                        <w:rPr>
                          <w:color w:val="000000"/>
                        </w:rPr>
                        <w:tab/>
                        <w:tab/>
                        <w:tab/>
                        <w:tab/>
                        <w:tab/>
                        <w:t xml:space="preserve">REF: 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TASA  PASIVA  COMUNICADO  B.C.R.A. "14290"  AL  31/10/2001.</w:t>
                        <w:tab/>
                      </w:r>
                      <w:r>
                        <w:rPr/>
                        <w:t> </w:t>
                        <w:tab/>
                        <w:t> 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</w:rPr>
                      </w:pPr>
                      <w:r>
                        <w:rPr>
                          <w:color w:val="000000"/>
                        </w:rPr>
                        <w:tab/>
                        <w:tab/>
                        <w:tab/>
                        <w:tab/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ab/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</w:rPr>
                      </w:pPr>
                      <w:r>
                        <w:rPr>
                          <w:color w:val="00000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</w:rPr>
                      </w:pPr>
                      <w:r>
                        <w:rPr>
                          <w:color w:val="000000"/>
                        </w:rPr>
                        <w:tab/>
                        <w:tab/>
                        <w:t xml:space="preserve">Tengo el agrado de dirigirme a usted con el objeto de poner en su conocimiento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</w:rPr>
                      </w:pPr>
                      <w:r>
                        <w:rPr>
                          <w:color w:val="000000"/>
                        </w:rPr>
                        <w:t>los coeficientes que surgen de la tasa pasiva del Comunicado Nº 14290 del Banco Central de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</w:rPr>
                      </w:pPr>
                      <w:r>
                        <w:rPr>
                          <w:color w:val="000000"/>
                        </w:rPr>
                        <w:t>la República Argentina, aplicables a  informaciones  correspondientes  al  31 DE OCTUBRE</w:t>
                        <w:tab/>
                      </w:r>
                    </w:p>
                    <w:p>
                      <w:pPr>
                        <w:pStyle w:val="Normal"/>
                        <w:autoSpaceDE w:val="tru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DE 2001, a los efectos previstos en el punto 39.5.1.4.2. del Reglamento General de la Actividad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</w:rPr>
                      </w:pPr>
                      <w:r>
                        <w:rPr>
                          <w:color w:val="000000"/>
                        </w:rPr>
                        <w:t>Aseguradora, según redacción acordada por Resolución Nº 23394.</w:t>
                        <w:tab/>
                      </w: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</w:rPr>
                      </w:pPr>
                      <w:r>
                        <w:rPr>
                          <w:color w:val="00000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</w:rPr>
                      </w:pPr>
                      <w:r>
                        <w:rPr>
                          <w:color w:val="00000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</w:rPr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> </w:t>
                        <w:tab/>
                        <w:t> </w:t>
                        <w:tab/>
                        <w:t>TASA PASIVA COMUNICADO Nº 14290 DEL B.C.R.A.</w:t>
                        <w:tab/>
                        <w:t> </w:t>
                        <w:tab/>
                        <w:t> </w:t>
                        <w:tab/>
                        <w:t> 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  <w:lang w:val="it-IT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ab/>
                        <w:tab/>
                      </w:r>
                      <w:r>
                        <w:rPr/>
                        <w:tab/>
                        <w:tab/>
                      </w:r>
                      <w:r>
                        <w:rPr>
                          <w:rFonts w:cs="Times New Roman" w:ascii="Courier;Courier New" w:hAnsi="Courier;Courier New"/>
                        </w:rPr>
                        <w:tab/>
                      </w:r>
                      <w:r>
                        <w:rPr>
                          <w:lang w:val="it-IT"/>
                        </w:rPr>
                        <w:t>- C O E F I C I E N T E S -</w:t>
                        <w:tab/>
                      </w:r>
                      <w:r>
                        <w:rPr>
                          <w:color w:val="000000"/>
                          <w:lang w:val="it-IT"/>
                        </w:rPr>
                        <w:tab/>
                      </w:r>
                      <w:r>
                        <w:rPr>
                          <w:lang w:val="it-IT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it-IT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it-IT"/>
                        </w:rPr>
                        <w:tab/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MES/AÑO</w:t>
                        <w:tab/>
                        <w:t> </w:t>
                        <w:tab/>
                        <w:t>1991</w:t>
                        <w:tab/>
                        <w:t>1992</w:t>
                        <w:tab/>
                        <w:t>1993</w:t>
                        <w:tab/>
                        <w:t>1994</w:t>
                        <w:tab/>
                        <w:t>1995</w:t>
                        <w:tab/>
                        <w:t>1996</w:t>
                        <w:tab/>
                        <w:t>1997</w:t>
                        <w:tab/>
                        <w:t>1998</w:t>
                        <w:tab/>
                        <w:t>1999</w:t>
                        <w:tab/>
                        <w:t xml:space="preserve">2000 </w:t>
                        <w:tab/>
                        <w:t xml:space="preserve">2001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> 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>Enero</w:t>
                        <w:tab/>
                        <w:t> </w:t>
                        <w:tab/>
                        <w:t>-</w:t>
                        <w:tab/>
                        <w:t xml:space="preserve">2,1554 </w:t>
                        <w:tab/>
                        <w:t xml:space="preserve">1,9090 </w:t>
                        <w:tab/>
                        <w:t xml:space="preserve">1,7506 </w:t>
                        <w:tab/>
                        <w:t xml:space="preserve">1,6423 </w:t>
                        <w:tab/>
                        <w:t xml:space="preserve">1,5007 </w:t>
                        <w:tab/>
                        <w:t xml:space="preserve">1,4122 </w:t>
                        <w:tab/>
                        <w:t xml:space="preserve">1,3324 </w:t>
                        <w:tab/>
                        <w:t xml:space="preserve">1,2537 </w:t>
                        <w:tab/>
                        <w:t xml:space="preserve">1,1723 </w:t>
                        <w:tab/>
                        <w:t xml:space="preserve">1,0954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>Febrero</w:t>
                        <w:tab/>
                        <w:t> </w:t>
                        <w:tab/>
                        <w:t>-</w:t>
                        <w:tab/>
                        <w:t xml:space="preserve">2,1327 </w:t>
                        <w:tab/>
                        <w:t xml:space="preserve">1,8873 </w:t>
                        <w:tab/>
                        <w:t xml:space="preserve">1,7416 </w:t>
                        <w:tab/>
                        <w:t xml:space="preserve">1,6315 </w:t>
                        <w:tab/>
                        <w:t xml:space="preserve">1,4921 </w:t>
                        <w:tab/>
                        <w:t xml:space="preserve">1,4047 </w:t>
                        <w:tab/>
                        <w:t xml:space="preserve">1,3259 </w:t>
                        <w:tab/>
                        <w:t xml:space="preserve">1,2458 </w:t>
                        <w:tab/>
                        <w:t xml:space="preserve">1,1659 </w:t>
                        <w:tab/>
                        <w:t xml:space="preserve">1,0900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>Marzo</w:t>
                        <w:tab/>
                        <w:t> </w:t>
                        <w:tab/>
                        <w:t>-</w:t>
                        <w:tab/>
                        <w:t xml:space="preserve">2,1143 </w:t>
                        <w:tab/>
                        <w:t xml:space="preserve">1,8712 </w:t>
                        <w:tab/>
                        <w:t xml:space="preserve">1,7342 </w:t>
                        <w:tab/>
                        <w:t xml:space="preserve">1,6197 </w:t>
                        <w:tab/>
                        <w:t xml:space="preserve">1,4848 </w:t>
                        <w:tab/>
                        <w:t xml:space="preserve">1,3984 </w:t>
                        <w:tab/>
                        <w:t xml:space="preserve">1,3203 </w:t>
                        <w:tab/>
                        <w:t xml:space="preserve">1,2398 </w:t>
                        <w:tab/>
                        <w:t xml:space="preserve">1,1600 </w:t>
                        <w:tab/>
                        <w:t xml:space="preserve">1,0855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>Abril</w:t>
                        <w:tab/>
                        <w:t> </w:t>
                        <w:tab/>
                        <w:t xml:space="preserve">2,4178 </w:t>
                        <w:tab/>
                        <w:t xml:space="preserve">2,0950 </w:t>
                        <w:tab/>
                        <w:t xml:space="preserve">1,8564 </w:t>
                        <w:tab/>
                        <w:t xml:space="preserve">1,7259 </w:t>
                        <w:tab/>
                        <w:t xml:space="preserve">1,6007 </w:t>
                        <w:tab/>
                        <w:t xml:space="preserve">1,4770 </w:t>
                        <w:tab/>
                        <w:t xml:space="preserve">1,3916 </w:t>
                        <w:tab/>
                        <w:t xml:space="preserve">1,3141 </w:t>
                        <w:tab/>
                        <w:t xml:space="preserve">1,2337 </w:t>
                        <w:tab/>
                        <w:t xml:space="preserve">1,1541 </w:t>
                        <w:tab/>
                        <w:t xml:space="preserve">1,0758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 xml:space="preserve">Mayo </w:t>
                        <w:tab/>
                        <w:t> </w:t>
                        <w:tab/>
                        <w:t xml:space="preserve">2,3903 </w:t>
                        <w:tab/>
                        <w:t xml:space="preserve">2,0754 </w:t>
                        <w:tab/>
                        <w:t xml:space="preserve">1,8425 </w:t>
                        <w:tab/>
                        <w:t xml:space="preserve">1,7172 </w:t>
                        <w:tab/>
                        <w:t xml:space="preserve">1,5829 </w:t>
                        <w:tab/>
                        <w:t xml:space="preserve">1,4699 </w:t>
                        <w:tab/>
                        <w:t xml:space="preserve">1,3853 </w:t>
                        <w:tab/>
                        <w:t xml:space="preserve">1,3081 </w:t>
                        <w:tab/>
                        <w:t xml:space="preserve">1,2285 </w:t>
                        <w:tab/>
                        <w:t xml:space="preserve">1,1482 </w:t>
                        <w:tab/>
                        <w:t xml:space="preserve">1,0667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>Junio</w:t>
                        <w:tab/>
                        <w:t> </w:t>
                        <w:tab/>
                        <w:t xml:space="preserve">2,3520 </w:t>
                        <w:tab/>
                        <w:t xml:space="preserve">2,0556 </w:t>
                        <w:tab/>
                        <w:t xml:space="preserve">1,8296 </w:t>
                        <w:tab/>
                        <w:t xml:space="preserve">1,7081 </w:t>
                        <w:tab/>
                        <w:t xml:space="preserve">1,5692 </w:t>
                        <w:tab/>
                        <w:t xml:space="preserve">1,4630 </w:t>
                        <w:tab/>
                        <w:t xml:space="preserve">1,3788 </w:t>
                        <w:tab/>
                        <w:t xml:space="preserve">1,3019 </w:t>
                        <w:tab/>
                        <w:t xml:space="preserve">1,2222 </w:t>
                        <w:tab/>
                        <w:t xml:space="preserve">1,1418 </w:t>
                        <w:tab/>
                        <w:t xml:space="preserve">1,0588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>Julio</w:t>
                        <w:tab/>
                        <w:t> </w:t>
                        <w:tab/>
                        <w:t xml:space="preserve">2,3143 </w:t>
                        <w:tab/>
                        <w:t xml:space="preserve">2,0399 </w:t>
                        <w:tab/>
                        <w:t xml:space="preserve">1,8172 </w:t>
                        <w:tab/>
                        <w:t xml:space="preserve">1,6992 </w:t>
                        <w:tab/>
                        <w:t xml:space="preserve">1,5586 </w:t>
                        <w:tab/>
                        <w:t xml:space="preserve">1,4563 </w:t>
                        <w:tab/>
                        <w:t xml:space="preserve">1,3727 </w:t>
                        <w:tab/>
                        <w:t xml:space="preserve">1,2960 </w:t>
                        <w:tab/>
                        <w:t xml:space="preserve">1,2150 </w:t>
                        <w:tab/>
                        <w:t xml:space="preserve">1,1361 </w:t>
                        <w:tab/>
                        <w:t xml:space="preserve">1,0499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>Agosto</w:t>
                        <w:tab/>
                        <w:t> </w:t>
                        <w:tab/>
                        <w:t xml:space="preserve">2,2737 </w:t>
                        <w:tab/>
                        <w:t xml:space="preserve">2,0214 </w:t>
                        <w:tab/>
                        <w:t xml:space="preserve">1,8036 </w:t>
                        <w:tab/>
                        <w:t xml:space="preserve">1,6897 </w:t>
                        <w:tab/>
                        <w:t xml:space="preserve">1,5479 </w:t>
                        <w:tab/>
                        <w:t xml:space="preserve">1,4496 </w:t>
                        <w:tab/>
                        <w:t xml:space="preserve">1,3664 </w:t>
                        <w:tab/>
                        <w:t xml:space="preserve">1,2899 </w:t>
                        <w:tab/>
                        <w:t xml:space="preserve">1,2083 </w:t>
                        <w:tab/>
                        <w:t xml:space="preserve">1,1303 </w:t>
                        <w:tab/>
                        <w:t xml:space="preserve">1,0339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>Setiembre</w:t>
                        <w:tab/>
                        <w:t> </w:t>
                        <w:tab/>
                        <w:t xml:space="preserve">2,2482 </w:t>
                        <w:tab/>
                        <w:t xml:space="preserve">2,0029 </w:t>
                        <w:tab/>
                        <w:t xml:space="preserve">1,7918 </w:t>
                        <w:tab/>
                        <w:t xml:space="preserve">1,6802 </w:t>
                        <w:tab/>
                        <w:t xml:space="preserve">1,5384 </w:t>
                        <w:tab/>
                        <w:t xml:space="preserve">1,4418 </w:t>
                        <w:tab/>
                        <w:t xml:space="preserve">1,3602 </w:t>
                        <w:tab/>
                        <w:t xml:space="preserve">1,2831 </w:t>
                        <w:tab/>
                        <w:t xml:space="preserve">1,2016 </w:t>
                        <w:tab/>
                        <w:t xml:space="preserve">1,1245 </w:t>
                        <w:tab/>
                        <w:t xml:space="preserve">1,0199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>Octubre</w:t>
                        <w:tab/>
                        <w:t> </w:t>
                        <w:tab/>
                        <w:t xml:space="preserve">2,2239 </w:t>
                        <w:tab/>
                        <w:t xml:space="preserve">1,9841 </w:t>
                        <w:tab/>
                        <w:t xml:space="preserve">1,7816 </w:t>
                        <w:tab/>
                        <w:t xml:space="preserve">1,6712 </w:t>
                        <w:tab/>
                        <w:t xml:space="preserve">1,5289 </w:t>
                        <w:tab/>
                        <w:t xml:space="preserve">1,4345 </w:t>
                        <w:tab/>
                        <w:t xml:space="preserve">1,3543 </w:t>
                        <w:tab/>
                        <w:t xml:space="preserve">1,2745 </w:t>
                        <w:tab/>
                        <w:t xml:space="preserve">1,1949 </w:t>
                        <w:tab/>
                        <w:t xml:space="preserve">1,1184 </w:t>
                        <w:tab/>
                        <w:t xml:space="preserve">1,0066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 xml:space="preserve">Noviembre </w:t>
                        <w:tab/>
                        <w:t> </w:t>
                        <w:tab/>
                        <w:t xml:space="preserve">2,2016 </w:t>
                        <w:tab/>
                        <w:t xml:space="preserve">1,9638 </w:t>
                        <w:tab/>
                        <w:t xml:space="preserve">1,7714 </w:t>
                        <w:tab/>
                        <w:t xml:space="preserve">1,6620 </w:t>
                        <w:tab/>
                        <w:t xml:space="preserve">1,5197 </w:t>
                        <w:tab/>
                        <w:t xml:space="preserve">1,4270 </w:t>
                        <w:tab/>
                        <w:t xml:space="preserve">1,3473 </w:t>
                        <w:tab/>
                        <w:t xml:space="preserve">1,2673 </w:t>
                        <w:tab/>
                        <w:t xml:space="preserve">1,1871 </w:t>
                        <w:tab/>
                        <w:t xml:space="preserve">1,1112 </w:t>
                        <w:tab/>
                        <w:t> 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>Diciembre</w:t>
                        <w:tab/>
                        <w:t> </w:t>
                        <w:tab/>
                        <w:t xml:space="preserve">2,1806 </w:t>
                        <w:tab/>
                        <w:t xml:space="preserve">1,9381 </w:t>
                        <w:tab/>
                        <w:t xml:space="preserve">1,7612 </w:t>
                        <w:tab/>
                        <w:t xml:space="preserve">1,6528 </w:t>
                        <w:tab/>
                        <w:t xml:space="preserve">1,5105 </w:t>
                        <w:tab/>
                        <w:t xml:space="preserve">1,4198 </w:t>
                        <w:tab/>
                        <w:t xml:space="preserve">1,3401 </w:t>
                        <w:tab/>
                        <w:t xml:space="preserve">1,2606 </w:t>
                        <w:tab/>
                        <w:t xml:space="preserve">1,1801 </w:t>
                        <w:tab/>
                        <w:t xml:space="preserve">1,1035 </w:t>
                        <w:tab/>
                        <w:t> 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left" w:pos="1360" w:leader="none"/>
                          <w:tab w:val="left" w:pos="1640" w:leader="none"/>
                          <w:tab w:val="left" w:pos="2400" w:leader="none"/>
                          <w:tab w:val="left" w:pos="3176" w:leader="none"/>
                          <w:tab w:val="left" w:pos="3938" w:leader="none"/>
                          <w:tab w:val="left" w:pos="4700" w:leader="none"/>
                          <w:tab w:val="left" w:pos="5462" w:leader="none"/>
                          <w:tab w:val="left" w:pos="6224" w:leader="none"/>
                          <w:tab w:val="left" w:pos="6986" w:leader="none"/>
                          <w:tab w:val="left" w:pos="7748" w:leader="none"/>
                          <w:tab w:val="left" w:pos="8512" w:leader="none"/>
                          <w:tab w:val="left" w:pos="9288" w:leader="none"/>
                          <w:tab w:val="left" w:pos="10064" w:leader="none"/>
                        </w:tabs>
                        <w:autoSpaceDE w:val="true"/>
                        <w:rPr>
                          <w:rFonts w:ascii="Courier;Courier New" w:hAnsi="Courier;Courier New" w:cs="Times New Roman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> 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> </w:t>
                        <w:tab/>
                        <w:tab/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1701"/>
        <w:jc w:val="both"/>
        <w:rPr/>
      </w:pPr>
      <w:r>
        <w:rPr>
          <w:lang w:val="es-MX"/>
        </w:rPr>
        <w:t xml:space="preserve">Firmado por:  </w:t>
      </w:r>
      <w:r>
        <w:rPr>
          <w:b/>
          <w:bCs/>
          <w:sz w:val="28"/>
          <w:szCs w:val="28"/>
          <w:lang w:val="es-MX"/>
        </w:rPr>
        <w:t>Juan Pablo Chevallier – Boutell</w:t>
      </w:r>
    </w:p>
    <w:sectPr>
      <w:headerReference w:type="default" r:id="rId2"/>
      <w:type w:val="nextPage"/>
      <w:pgSz w:w="11906" w:h="16838"/>
      <w:pgMar w:left="709" w:right="567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28700</wp:posOffset>
          </wp:positionH>
          <wp:positionV relativeFrom="paragraph">
            <wp:posOffset>14605</wp:posOffset>
          </wp:positionV>
          <wp:extent cx="381000" cy="5270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shadow/>
        <w:lang w:val="en-US" w:eastAsia="en-US"/>
      </w:rPr>
    </w:pPr>
    <w:r>
      <w:rPr>
        <w:rFonts w:cs="Times New Roman" w:ascii="Times New Roman" w:hAnsi="Times New Roman"/>
        <w:b/>
        <w:bCs/>
        <w:i/>
        <w:iCs/>
        <w:shadow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5780</wp:posOffset>
              </wp:positionH>
              <wp:positionV relativeFrom="paragraph">
                <wp:posOffset>212725</wp:posOffset>
              </wp:positionV>
              <wp:extent cx="3383280" cy="5486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16.75pt;mso-position-vertical-relative:text;margin-left:-4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0:06:00Z</dcterms:created>
  <dc:creator>Amelia de Alais</dc:creator>
  <dc:description/>
  <cp:keywords/>
  <dc:language>en-US</dc:language>
  <cp:lastModifiedBy>arodriguez</cp:lastModifiedBy>
  <cp:lastPrinted>2001-08-22T14:29:00Z</cp:lastPrinted>
  <dcterms:modified xsi:type="dcterms:W3CDTF">2006-07-26T20:06:00Z</dcterms:modified>
  <cp:revision>2</cp:revision>
  <dc:subject/>
  <dc:title>BUENOS AIRES, </dc:title>
</cp:coreProperties>
</file>