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537845</wp:posOffset>
                </wp:positionH>
                <wp:positionV relativeFrom="paragraph">
                  <wp:posOffset>-252730</wp:posOffset>
                </wp:positionV>
                <wp:extent cx="3336925" cy="180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19.9pt;mso-position-vertical-relative:text;margin-left:-4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30 OCT. 2001</w:t>
      </w:r>
    </w:p>
    <w:p>
      <w:pPr>
        <w:pStyle w:val="Normal"/>
        <w:bidi w:val="0"/>
        <w:ind w:firstLine="4536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536" w:hanging="0"/>
        <w:jc w:val="both"/>
        <w:rPr/>
      </w:pPr>
      <w:r>
        <w:rPr>
          <w:rFonts w:ascii="Arial" w:hAnsi="Arial"/>
          <w:sz w:val="24"/>
          <w:u w:val="single"/>
        </w:rPr>
        <w:t>REF.</w:t>
      </w:r>
      <w:r>
        <w:rPr>
          <w:rFonts w:ascii="Arial" w:hAnsi="Arial"/>
          <w:sz w:val="24"/>
        </w:rPr>
        <w:t xml:space="preserve">: </w:t>
      </w:r>
      <w:r>
        <w:rPr>
          <w:rFonts w:ascii="Arial" w:hAnsi="Arial"/>
          <w:b/>
          <w:sz w:val="24"/>
        </w:rPr>
        <w:t xml:space="preserve">Consultas sobre aplicación de la Resolución N° 28443 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Tengo el agrado de dirigirme a usted con referencia a consultas recibidas en esta Superintendencia de Seguros de la Nación, en relación a lo dispuesto por Resolución N° 28443.</w:t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 xml:space="preserve">En tal sentido, aquellas aseguradoras que determinaron al 30/09/2001 las reservas del Seguro de Vida Previsional en función de lo previsto por Resolución N° 23380 (para los contratos alcanzados por la Resolución Conjunta SSN-SAFJP N° 28296-3/01), deberán incluir una Nota a los estados contables a dicha fecha consignando los importes de ambos regímenes de reservas y diferencias respectivas. </w:t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Si por aplicación de lo dispuesto por Resolución N° 28443 resultara un importe de reservas mayor al contabilizado y que, en tal caso, pudiera producirse un déficit de capital mínimo, juntamente con la presentación de tales estados contables deberá adjuntarse un plan para su regularización de conformidad a lo previsto en el punto 30.3. del Reglamento General de la Actividad Aseguradora.</w:t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Por otra parte, todas las entidades que operen en Seguros de Vida Previsional (Ley 24241), deberán presentar el Informe del Actuario explicitando los  importes y criterios utilizados para la determinación de las reservas IBNR, IBNER y Reservas Adicionales correspondientes a los contratos no alcanzados por las disposiciones de la Resolución Conjunta SSN-SAFJP N° 28296-3/01 (y sus modificatorias) y que, por lo tanto, se encuentren comprendidos dentro de lo dispuesto por Resolución N° 23380.</w:t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>Saludo a usted atentamente.</w:t>
      </w:r>
    </w:p>
    <w:p>
      <w:pPr>
        <w:pStyle w:val="BodyText2"/>
        <w:bidi w:val="0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spacing w:lineRule="auto" w:line="360"/>
        <w:ind w:firstLine="1134"/>
        <w:rPr/>
      </w:pPr>
      <w:r>
        <w:rPr>
          <w:sz w:val="24"/>
        </w:rPr>
        <w:t xml:space="preserve">Firmado por:  </w:t>
      </w:r>
      <w:r>
        <w:rPr>
          <w:b/>
          <w:sz w:val="28"/>
        </w:rPr>
        <w:t>Juan Pablo Chevallier - Boutell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Arial" w:hAnsi="Arial"/>
        <w:b/>
        <w:b/>
        <w:i/>
        <w:i/>
        <w:shadow/>
        <w:sz w:val="24"/>
        <w:lang w:val="en-US"/>
      </w:rPr>
    </w:pPr>
    <w:r>
      <w:rPr>
        <w:rFonts w:ascii="Arial" w:hAnsi="Arial"/>
        <w:b/>
        <w:i/>
        <w:shadow/>
        <w:sz w:val="24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Arial" w:hAnsi="Arial"/>
        <w:b/>
        <w:b/>
        <w:i/>
        <w:i/>
        <w:shadow/>
        <w:sz w:val="24"/>
      </w:rPr>
    </w:pPr>
    <w:r>
      <w:rPr>
        <w:rFonts w:ascii="Arial" w:hAnsi="Arial"/>
        <w:b/>
        <w:i/>
        <w:shadow/>
        <w:sz w:val="24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>
        <w:rFonts w:ascii="Arial" w:hAnsi="Arial"/>
        <w:sz w:val="24"/>
      </w:rPr>
      <w:tab/>
      <w:t xml:space="preserve">                                                           CIRCULAR N°</w:t>
    </w:r>
    <w:r>
      <w:rPr/>
      <w:t xml:space="preserve">: </w:t>
    </w:r>
    <w:r>
      <w:rPr>
        <w:rFonts w:ascii="Arial Black" w:hAnsi="Arial Black"/>
        <w:sz w:val="52"/>
      </w:rPr>
      <w:t>4461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643</Characters>
  <CharactersWithSpaces>133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3:29:00Z</dcterms:created>
  <dc:creator>MESA DE ENTRADAS</dc:creator>
  <dc:description/>
  <dc:language>en-US</dc:language>
  <cp:lastModifiedBy/>
  <cp:lastPrinted>2001-10-30T13:49:00Z</cp:lastPrinted>
  <dcterms:modified xsi:type="dcterms:W3CDTF">2001-10-31T13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