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4536" w:hanging="0"/>
        <w:rPr/>
      </w:pPr>
      <w:r>
        <w:rPr>
          <w:rFonts w:ascii="Arial" w:hAnsi="Arial"/>
        </w:rPr>
        <w:t xml:space="preserve">CIRCULAR N° </w:t>
      </w:r>
      <w:r>
        <w:rPr>
          <w:rFonts w:ascii="Arial Black" w:hAnsi="Arial Black"/>
          <w:sz w:val="52"/>
        </w:rPr>
        <w:t>4453</w:t>
      </w:r>
    </w:p>
    <w:p>
      <w:pPr>
        <w:pStyle w:val="Normal"/>
        <w:bidi w:val="0"/>
        <w:spacing w:lineRule="auto" w:line="360"/>
        <w:ind w:left="4536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4536" w:hanging="0"/>
        <w:rPr/>
      </w:pPr>
      <w:r>
        <w:rPr>
          <w:rFonts w:ascii="Arial" w:hAnsi="Arial"/>
        </w:rPr>
        <w:t xml:space="preserve">BUENOS AIRES, </w:t>
      </w:r>
      <w:r>
        <w:rPr>
          <w:rFonts w:ascii="Arial" w:hAnsi="Arial"/>
          <w:b/>
          <w:sz w:val="28"/>
        </w:rPr>
        <w:t>17 OCT. 2001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Tengo el agrado de dirigirme a usted, con el objeto de remitirle copia de la Resolución n° </w:t>
      </w:r>
      <w:r>
        <w:rPr>
          <w:rFonts w:ascii="Arial" w:hAnsi="Arial"/>
          <w:b/>
          <w:sz w:val="28"/>
        </w:rPr>
        <w:t>2 8 4 4 6</w:t>
      </w:r>
      <w:r>
        <w:rPr>
          <w:rFonts w:ascii="Arial" w:hAnsi="Arial"/>
        </w:rPr>
        <w:t xml:space="preserve">, dictada el día </w:t>
      </w:r>
      <w:r>
        <w:rPr>
          <w:rFonts w:ascii="Arial" w:hAnsi="Arial"/>
          <w:b/>
          <w:sz w:val="28"/>
        </w:rPr>
        <w:t>17 OCT. 2001</w:t>
      </w:r>
      <w:r>
        <w:rPr>
          <w:rFonts w:ascii="Arial" w:hAnsi="Arial"/>
        </w:rPr>
        <w:t xml:space="preserve"> del corriente por este Organismo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>Saluda a usted muy atentamente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Firmado por: </w:t>
      </w:r>
      <w:r>
        <w:rPr>
          <w:rFonts w:ascii="Arial" w:hAnsi="Arial"/>
          <w:b/>
          <w:sz w:val="28"/>
        </w:rPr>
        <w:t>Juan Pablo Chevallier – Boutell</w:t>
      </w:r>
    </w:p>
    <w:p>
      <w:pPr>
        <w:pStyle w:val="Header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4536" w:hanging="0"/>
        <w:rPr/>
      </w:pPr>
      <w:r>
        <w:rPr>
          <w:rFonts w:ascii="Arial" w:hAnsi="Arial"/>
        </w:rPr>
        <w:t xml:space="preserve">                  </w:t>
      </w:r>
      <w:r>
        <w:br w:type="page"/>
      </w:r>
    </w:p>
    <w:p>
      <w:pPr>
        <w:pStyle w:val="Normal"/>
        <w:bidi w:val="0"/>
        <w:spacing w:lineRule="auto" w:line="360"/>
        <w:ind w:left="4536" w:hanging="0"/>
        <w:rPr/>
      </w:pPr>
      <w:r>
        <w:rPr>
          <w:rFonts w:ascii="Arial" w:hAnsi="Arial"/>
        </w:rPr>
        <w:t>BUENOS AIRES,</w:t>
      </w:r>
      <w:r>
        <w:rPr>
          <w:b/>
          <w:sz w:val="40"/>
        </w:rPr>
        <w:t>17 OCT 2001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    de dicho cuerpo legal, y;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nuevas solicitudes de inscripción de personas    físicas que pretenden    ejercer la actividad en zonas de menos de doscientos mil habitante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 y 26451),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consecuencia, todos los aludidos, se encuentran actualmente en condiciones de ser incorporados al Registro creado por el articulo 3    de la Ley nro. 22400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</w:t>
      </w:r>
      <w:r>
        <w:rPr>
          <w:rFonts w:ascii="Arial" w:hAnsi="Arial"/>
          <w:b/>
        </w:rPr>
        <w:t>.-</w:t>
      </w:r>
      <w:r>
        <w:rPr>
          <w:rFonts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</w:t>
      </w:r>
      <w:r>
        <w:rPr>
          <w:rFonts w:ascii="Arial" w:hAnsi="Arial"/>
          <w:b/>
        </w:rPr>
        <w:t xml:space="preserve">.- </w:t>
      </w:r>
      <w:r>
        <w:rPr>
          <w:rFonts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    de la presente Resolución. 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Inscribir en el Registro de Productores Asesores de Seguros - Vida, a las personas físicas que se detallan    en el ANEXO III de la presente Resolución, quienes podrán intermediar exclusivament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en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operacion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guro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Vida,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etir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ccident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4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4 4 6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JUAN PABLO CHEVALLIER – BOUTELL</w:t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44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16738    CARRASCO, HIPOLITO RAMON                                                      LE 04.136.04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45601    LIMIA, MARIANA EDITH                                                              DU 21.400.34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9    FRUMENTO, RODOLFO AUGUSTO                                                    DU 12.434.21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9    GANDUGLIA, SERGIO ALEJANDRO                                                DU 17.421.13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0    CAMBRIA, VIVIANA ALEJANDRA                                                  DU 17.024.14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1    ESTEBAN, JOSE LUIS                                                                  DU 20.256.85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2    DOMECQ, ADRIANA GRACIELA                                                      DU 12.221.21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3    BONZON, NESTOR ALFREDO                                                          DU 12.501.02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4    FERNANDEZ, HORACIO NICOLAS                                                  DU 13.524.35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5    AMBROSI, MARIANA ALEJANDRA                                                  DU 28.429.33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6    LAGO, GERMAN HORACIO                                                              DU 23.570.01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7    MERIGHI, SABRINA                                                                      DU 92.219.73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8    PELLEGRINI, DIEGO ERNESTO                                                    DU 27.606.30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79    LUCERO, MATILDE PAULINA                                                        DU 12.292.03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0    DUARTE, GRACIELA NOEMI                                                          DU 13.626.68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1    ULLON, LUIS MARCELO                                                                DU 22.233.61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2    GIAVAZZI, ADRIANA FRANCISCA                                                DU 14.409.60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3    TROVATO, MARIA VICTORIA                                                        DU 25.120.09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4    SANCHIS, JAVIER ALEJANDRO                                                    DU 26.493.32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5    FERNANDEZ BAUDO, JORGELINA                                                  DU 24.891.93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6    PARADA, GUSTAVO FABIAN                                                          DU 20.864.24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7    LAURIA DE BOCHINFUSO, GLADYS MARTHA GUADALUPE            LC 03.989.46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8    GONZALEZ, CLYDE CECILIA                                                        DU 11.744.03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89    CAFFE, EMILIANO DANIEL                                                          DU 27.384.24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0    ORTIZ, MARCELO OSCAR                                                              DU 14.913.26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1    CORTIZO, CARLOS ALBERTO                                                        DU 11.192.59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2    MENAS ROMERO, KARINA LUJAN                                                  DU 23.627.90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3    AJURIAGOICOA, OSVALDO FRANCISCO                                        DU 21.635.25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4    LEPORE, PATRICIA ALEJANDRA                                                  DU 25.267.25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5    TANONI, ADRIAN OSVALDO                                                          DU 24.765.07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6    HALBERG, CARLOS ALBERTO                                                        DU 16.250.46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7    CANTAMESA, RUBEN DARIO                                                          DU 18.362.41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8    TRAPANOTTO, GABRIEL HERNAN                                                  DU 26.603.08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99    BIEULE, ALBERTO CESAR                                                            DU 22.823.59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0    ROSSI, HERNAN JOSE                                                                  DU 28.396.53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1    ANSELMO, MARIA DANIELA RAMONA                                            DU 24.794.84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2    DE ANGELIS, LEONARDO                                                              DU 20.072.83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3    CERRI, FABIO MARCELO                                                              DU 24.615.03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4    GARCIA, SUSANA MARGARITA                                                      DU 14.643.80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5    CARAM, LUIS ALBERTO                                                                DU 12.632.19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6    LO GUZZO, CARLOS RAMON                                                          DU 93.276.70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7    CRUZ, CARMEN MERCEDES                                                            DU 13.201.13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8    DI FONZO, SERGIO AMADEO                                                        DU 18.285.92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09    MAYER, LILIANA TERESA                                                            DU 13.971.69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0    BARILA, VICENTE                                                                        DU 13.243.63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1    REYNOSO, MIRTA VIVIANA                                                          DU 12.572.06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2    CASTELLO MAUNO, DANIEL AUGUSTO                                          DU 26.897.91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3    RAFART, FERNANDO NICOLAS                                                      DU 21.887.76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4    SALICH, LUCIA MARIA                                                                DU 10.949.35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5    HERNANDEZ, RAUL EMILIO                                                          DU 16.320.349</w:t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44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6    CONTE, ELIANA                                                                            DU 26.456.33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7    SLOBODIANINCK, DIEGO MARCEL                                                DU 27.176.89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8    AGUILAR, NATALIA ELIZABETH                                                  DU 24.659.78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19    INNAMORATO, VICTOR LUIS                                                        DU 17.563.84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0    LEBEDNIKAS, PABLO ALEJANDRO                                                DU 17.817.37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1    GARCIA, NESTOR ANIBAL                                                            LE 05.483.11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2    SANGOI, ADRIAN RAFAEL                                                            DU 29.063.98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3    MINICUCI, MARIO ANTONIO JUAN                                              DU 22.161.17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4    SALVAI, ADRIAN ALEJANDRO                                                      DU 23.451.25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5    AMAYA, IGNACIO ARIEL                                                              DU 27.444.35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6    CHAYAN GILES, FELIX GUILLERMO                                            DU 92.312.65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7    LOPEZ, PABLO DANIEL                                                                DU 26.030.40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ANEXO II- RESOLUCION NRO.</w:t>
      </w:r>
      <w:r>
        <w:rPr>
          <w:rFonts w:ascii="Arial Black" w:hAnsi="Arial Black"/>
          <w:sz w:val="40"/>
        </w:rPr>
        <w:t xml:space="preserve"> 2844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33457    PENNACHINI, ALFREDO FELIPE                                                  LE 05.903.28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47676    TRENCHI, MARTINA                                                                      DU 10.257.78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8    DIDIER, ABEL ARMANDO                                                              DU 12.239.98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29    CONTRERAS, ELIANA ARGENTINA                                                DU 26.710.90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0    LESCANO, GUILLERMO ANGEL                                                      DU 21.968.23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1    SERRANO LEGUIZAMON, GRACIELA DORA                                    DU 17.512.15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2    SOTO, SIXTO HUMBERTO                                                              DU 16.366.63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3    SCOTTI, MARIANO SERGIO                                                          DU 20.629.58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4    SCHEFFER, MARIA CRISTINA                                                      DU 14.734.97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5    MAREGA, MARIELA ETEL                                                              DU 20.274.48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6    DIFABIO, DANIELA                                                                      DU 27.292.47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7    CORTI, EDUARDO RAFAEL                                                            DU 21.103.77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8    ALARCON, VICTOR HECTOR RAMON                                              DU 13.183.15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39    LUMACHI, SERGIO RAMON                                                            DU 18.263.99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0    CANALLI, ARIEL ALBERTO                                                          DU 25.615.65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1    MARCONI, SERGIO LUJAN                                                            DU 18.162.68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2    SACRIPANTI DE VIDONI, IVANA ANDREA                                  DU 22.828.77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3    MARCHISONEY, GUSTAVO FABIAN                                                DU 20.577.69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4    CARAVATTI, PABLO MARTIN                                                        DU 27.447.53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5    PASQUALE, GRACIELA NOEMI                                                      DU 24.918.06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6    CECCOLI, CRISTIAN LUIS                                                          DU 21.774.20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7    GIMENEZ, HERNAN                                                                        DU 28.144.70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8    COSENTINI, BENJAMIN VICENTE JOSE                                      DU 08.195.98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49    HIDALGO, PEDRO DANIEL                                                            DU 18.610.12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50    SANCHEZ, JOSE HORACIO                                                            DU 12.007.75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51    CORDOBEZ, HECTOR DARIO                                                          DU 17.472.27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52    OLMEDO, OCTAVIO DANIEL                                                          DU 24.585.19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653    DEPETRIS, CATALINA MARIA                                                      DU 10.980.00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ANEXO III- RESOLUCION NRO.</w:t>
      </w:r>
      <w:r>
        <w:rPr>
          <w:rFonts w:ascii="Arial Black" w:hAnsi="Arial Black"/>
          <w:sz w:val="40"/>
        </w:rPr>
        <w:t xml:space="preserve"> 2844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Productores-Asesores de Seguros en Vida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9    SORIA, HORACIO JAVIER                                                            DU 14.978.19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0    POGGI BARCELO, PATRICIA SUSANA                                          DU 22.857.07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1    CONTI, TERESITA CELINA                                                          DU 06.430.43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2    DEPAOLI ROMERO, MARTA MONICA                                              DU 11.450.00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3    RIOU, MABEL NOEMI                                                                    DU 10.225.98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4    ETMAN, HERNAN WALTER                                                              DU 18.161.24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5    BRAILOVSKY, MARCELO RICARDO RAMON                                    DU 16.837.66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6    ARTANA, CAROLINA ROSA                                                            DU 14.121.65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7    GUERRIERI, CARLOS ENRIQUE                                                    DU 11.628.03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8    FITO, VALERIA INES                                                                  DU 25.675.45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09    MORASSO, ADRIAN HUGO                                                              DU 12.533.01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10    SUÑER, ALBERTO JOSE                                                                LE 04.693.03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11    OLDANI, MARIA ISABEL                                                              DU 12.324.61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12    ZABALETA, MARIA FERNANDA                                                      DU 17.900.16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13    ZYNGER, LIANA CLARA                                                                LC 05.101.38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2014    ZORZ, ADRIANA ELIZABETH                                                        DU 14.008.89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</w:t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0" w:top="255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18" w:hanging="0"/>
      <w:rPr>
        <w:rFonts w:ascii="Times New Roman" w:hAnsi="Times New Roman"/>
      </w:rPr>
    </w:pPr>
    <w:r>
      <w:rPr/>
      <w:drawing>
        <wp:inline distT="0" distB="0" distL="0" distR="0">
          <wp:extent cx="2667000" cy="1368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136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9</Words>
  <Characters>14905</Characters>
  <CharactersWithSpaces>12137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3:16:00Z</dcterms:created>
  <dc:creator>User</dc:creator>
  <dc:description>incluye reabilitados, ANEXO II y vida</dc:description>
  <dc:language>en-US</dc:language>
  <cp:lastModifiedBy/>
  <cp:lastPrinted>2001-10-16T13:49:00Z</cp:lastPrinted>
  <dcterms:modified xsi:type="dcterms:W3CDTF">2001-10-18T13:16:00Z</dcterms:modified>
  <cp:revision>2</cp:revision>
  <dc:subject/>
  <dc:title> Resolucion 1 2 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