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438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02 OCT. 2001</w:t>
      </w:r>
    </w:p>
    <w:p>
      <w:pPr>
        <w:pStyle w:val="Normal"/>
        <w:tabs>
          <w:tab w:val="clear" w:pos="708"/>
          <w:tab w:val="left" w:pos="-1295" w:leader="none"/>
          <w:tab w:val="left" w:pos="145" w:leader="none"/>
          <w:tab w:val="left" w:pos="5103" w:leader="none"/>
          <w:tab w:val="left" w:pos="5670" w:leader="none"/>
        </w:tabs>
        <w:autoSpaceDE w:val="true"/>
        <w:ind w:left="5670" w:hanging="5670"/>
        <w:rPr/>
      </w:pPr>
      <w:r>
        <w:rPr>
          <w:color w:val="000000"/>
        </w:rPr>
        <w:tab/>
        <w:tab/>
        <w:t>REF:</w:t>
        <w:tab/>
      </w:r>
      <w:r>
        <w:rPr>
          <w:b/>
          <w:bCs/>
          <w:color w:val="000000"/>
          <w:sz w:val="22"/>
          <w:szCs w:val="22"/>
        </w:rPr>
        <w:t>TASA  PASIVA  COMUNICADO  B.C.R.A. "14290"   30/09/2001.</w:t>
        <w:tab/>
      </w:r>
      <w:r>
        <w:rPr/>
        <w:t> </w:t>
        <w:tab/>
        <w:t> 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</w:rPr>
      </w:pPr>
      <w:r>
        <w:rPr>
          <w:color w:val="000000"/>
        </w:rPr>
        <w:tab/>
        <w:tab/>
        <w:tab/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</w:tabs>
        <w:autoSpaceDE w:val="true"/>
        <w:jc w:val="both"/>
        <w:rPr/>
      </w:pPr>
      <w:r>
        <w:rPr>
          <w:color w:val="000000"/>
        </w:rPr>
        <w:tab/>
        <w:tab/>
        <w:t>Tengo el agrado de dirigirme a usted con el objeto de poner en su conocimiento los coeficientes que surgen de la tasa pasiva del Comunicado Nº 14290 del Banco Central de la República Argentina, aplicables a  informaciones  correspondientes  al  30 DE SETIEMBRE DE 2001, a los efectos previstos en el punto 39.5.1.4.2. del Reglamento General de la Actividad Aseguradora, según redacción acordada por Resolución Nº 23394.</w:t>
        <w:tab/>
      </w:r>
      <w:r>
        <w:rPr/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/>
      </w:pPr>
      <w:r>
        <w:rPr>
          <w:color w:val="000000"/>
        </w:rPr>
        <w:tab/>
      </w:r>
      <w:r>
        <w:rPr/>
        <w:tab/>
      </w:r>
      <w:r>
        <w:rPr>
          <w:color w:val="000000"/>
        </w:rPr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6253" w:leader="none"/>
          <w:tab w:val="left" w:pos="7017" w:leader="none"/>
          <w:tab w:val="left" w:pos="7793" w:leader="none"/>
        </w:tabs>
        <w:autoSpaceDE w:val="true"/>
        <w:jc w:val="center"/>
        <w:rPr>
          <w:color w:val="000000"/>
        </w:rPr>
      </w:pPr>
      <w:r>
        <w:rPr>
          <w:color w:val="000000"/>
        </w:rPr>
        <w:t>TASA PASIVA COMUNICADO Nº 14290 DEL B.C.R.A.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jc w:val="center"/>
        <w:rPr>
          <w:lang w:val="it-IT"/>
        </w:rPr>
      </w:pPr>
      <w:r>
        <w:rPr>
          <w:lang w:val="it-IT"/>
        </w:rPr>
        <w:t>- C O E F I C I E N T E S -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color w:val="000000"/>
          <w:sz w:val="20"/>
          <w:szCs w:val="20"/>
        </w:rPr>
        <w:t>MES/AÑO</w:t>
        <w:tab/>
        <w:t> 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/>
      </w:pPr>
      <w:r>
        <w:rPr>
          <w:color w:val="000000"/>
          <w:sz w:val="20"/>
          <w:szCs w:val="20"/>
        </w:rPr>
        <w:tab/>
        <w:t> </w:t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nero</w:t>
        <w:tab/>
        <w:t> </w:t>
        <w:tab/>
        <w:t>-</w:t>
        <w:tab/>
        <w:t xml:space="preserve">2,1277 </w:t>
        <w:tab/>
        <w:t xml:space="preserve">1,8845 </w:t>
        <w:tab/>
        <w:t xml:space="preserve">1,7281 </w:t>
        <w:tab/>
        <w:t xml:space="preserve">1,6212 </w:t>
        <w:tab/>
        <w:t xml:space="preserve">1,4814 </w:t>
        <w:tab/>
        <w:t xml:space="preserve">1,3941 </w:t>
        <w:tab/>
        <w:t xml:space="preserve">1,3153 </w:t>
        <w:tab/>
        <w:t xml:space="preserve">1,2376 </w:t>
        <w:tab/>
        <w:t xml:space="preserve">1,1572 </w:t>
        <w:tab/>
        <w:t xml:space="preserve">1,0814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ebrero</w:t>
        <w:tab/>
        <w:t> </w:t>
        <w:tab/>
        <w:t>-</w:t>
        <w:tab/>
        <w:t xml:space="preserve">2,1053 </w:t>
        <w:tab/>
        <w:t xml:space="preserve">1,8630 </w:t>
        <w:tab/>
        <w:t xml:space="preserve">1,7193 </w:t>
        <w:tab/>
        <w:t xml:space="preserve">1,6106 </w:t>
        <w:tab/>
        <w:t xml:space="preserve">1,4730 </w:t>
        <w:tab/>
        <w:t xml:space="preserve">1,3867 </w:t>
        <w:tab/>
        <w:t xml:space="preserve">1,3089 </w:t>
        <w:tab/>
        <w:t xml:space="preserve">1,2298 </w:t>
        <w:tab/>
        <w:t xml:space="preserve">1,1509 </w:t>
        <w:tab/>
        <w:t xml:space="preserve">1,0760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Marzo</w:t>
        <w:tab/>
        <w:t> </w:t>
        <w:tab/>
        <w:t>-</w:t>
        <w:tab/>
        <w:t xml:space="preserve">2,0872 </w:t>
        <w:tab/>
        <w:t xml:space="preserve">1,8472 </w:t>
        <w:tab/>
        <w:t xml:space="preserve">1,7119 </w:t>
        <w:tab/>
        <w:t xml:space="preserve">1,5989 </w:t>
        <w:tab/>
        <w:t xml:space="preserve">1,4657 </w:t>
        <w:tab/>
        <w:t xml:space="preserve">1,3804 </w:t>
        <w:tab/>
        <w:t xml:space="preserve">1,3033 </w:t>
        <w:tab/>
        <w:t xml:space="preserve">1,2239 </w:t>
        <w:tab/>
        <w:t xml:space="preserve">1,1451 </w:t>
        <w:tab/>
        <w:t xml:space="preserve">1,0715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bril</w:t>
        <w:tab/>
        <w:t> </w:t>
        <w:tab/>
        <w:t xml:space="preserve">2,3867 </w:t>
        <w:tab/>
        <w:t xml:space="preserve">2,0681 </w:t>
        <w:tab/>
        <w:t xml:space="preserve">1,8325 </w:t>
        <w:tab/>
        <w:t xml:space="preserve">1,7037 </w:t>
        <w:tab/>
        <w:t xml:space="preserve">1,5801 </w:t>
        <w:tab/>
        <w:t xml:space="preserve">1,4581 </w:t>
        <w:tab/>
        <w:t xml:space="preserve">1,3737 </w:t>
        <w:tab/>
        <w:t xml:space="preserve">1,2972 </w:t>
        <w:tab/>
        <w:t xml:space="preserve">1,2179 </w:t>
        <w:tab/>
        <w:t xml:space="preserve">1,1393 </w:t>
        <w:tab/>
        <w:t xml:space="preserve">1,0620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Mayo </w:t>
        <w:tab/>
        <w:t> </w:t>
        <w:tab/>
        <w:t xml:space="preserve">2,3596 </w:t>
        <w:tab/>
        <w:t xml:space="preserve">2,0488 </w:t>
        <w:tab/>
        <w:t xml:space="preserve">1,8189 </w:t>
        <w:tab/>
        <w:t xml:space="preserve">1,6952 </w:t>
        <w:tab/>
        <w:t xml:space="preserve">1,5626 </w:t>
        <w:tab/>
        <w:t xml:space="preserve">1,4510 </w:t>
        <w:tab/>
        <w:t xml:space="preserve">1,3675 </w:t>
        <w:tab/>
        <w:t xml:space="preserve">1,2913 </w:t>
        <w:tab/>
        <w:t xml:space="preserve">1,2127 </w:t>
        <w:tab/>
        <w:t xml:space="preserve">1,1335 </w:t>
        <w:tab/>
        <w:t xml:space="preserve">1,0530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nio</w:t>
        <w:tab/>
        <w:t> </w:t>
        <w:tab/>
        <w:t xml:space="preserve">2,3218 </w:t>
        <w:tab/>
        <w:t xml:space="preserve">2,0292 </w:t>
        <w:tab/>
        <w:t xml:space="preserve">1,8061 </w:t>
        <w:tab/>
        <w:t xml:space="preserve">1,6862 </w:t>
        <w:tab/>
        <w:t xml:space="preserve">1,5491 </w:t>
        <w:tab/>
        <w:t xml:space="preserve">1,4442 </w:t>
        <w:tab/>
        <w:t xml:space="preserve">1,3611 </w:t>
        <w:tab/>
        <w:t xml:space="preserve">1,2852 </w:t>
        <w:tab/>
        <w:t xml:space="preserve">1,2065 </w:t>
        <w:tab/>
        <w:t xml:space="preserve">1,1271 </w:t>
        <w:tab/>
        <w:t xml:space="preserve">1,0452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ulio</w:t>
        <w:tab/>
        <w:t> </w:t>
        <w:tab/>
        <w:t xml:space="preserve">2,2846 </w:t>
        <w:tab/>
        <w:t xml:space="preserve">2,0137 </w:t>
        <w:tab/>
        <w:t xml:space="preserve">1,7939 </w:t>
        <w:tab/>
        <w:t xml:space="preserve">1,6774 </w:t>
        <w:tab/>
        <w:t xml:space="preserve">1,5386 </w:t>
        <w:tab/>
        <w:t xml:space="preserve">1,4376 </w:t>
        <w:tab/>
        <w:t xml:space="preserve">1,3550 </w:t>
        <w:tab/>
        <w:t xml:space="preserve">1,2793 </w:t>
        <w:tab/>
        <w:t xml:space="preserve">1,1994 </w:t>
        <w:tab/>
        <w:t xml:space="preserve">1,1215 </w:t>
        <w:tab/>
        <w:t xml:space="preserve">1,0364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gosto</w:t>
        <w:tab/>
        <w:t> </w:t>
        <w:tab/>
        <w:t xml:space="preserve">2,2445 </w:t>
        <w:tab/>
        <w:t xml:space="preserve">1,9954 </w:t>
        <w:tab/>
        <w:t xml:space="preserve">1,7804 </w:t>
        <w:tab/>
        <w:t xml:space="preserve">1,6680 </w:t>
        <w:tab/>
        <w:t xml:space="preserve">1,5280 </w:t>
        <w:tab/>
        <w:t xml:space="preserve">1,4309 </w:t>
        <w:tab/>
        <w:t xml:space="preserve">1,3489 </w:t>
        <w:tab/>
        <w:t xml:space="preserve">1,2733 </w:t>
        <w:tab/>
        <w:t xml:space="preserve">1,1927 </w:t>
        <w:tab/>
        <w:t xml:space="preserve">1,1158 </w:t>
        <w:tab/>
        <w:t xml:space="preserve">1,0206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etiembre</w:t>
        <w:tab/>
        <w:t xml:space="preserve">2,2193 </w:t>
        <w:tab/>
        <w:t xml:space="preserve">1,9772 </w:t>
        <w:tab/>
        <w:t xml:space="preserve">1,7688 </w:t>
        <w:tab/>
        <w:t xml:space="preserve">1,6586 </w:t>
        <w:tab/>
        <w:t xml:space="preserve">1,5186 </w:t>
        <w:tab/>
        <w:t xml:space="preserve">1,4232 </w:t>
        <w:tab/>
        <w:t xml:space="preserve">1,3427 </w:t>
        <w:tab/>
        <w:t xml:space="preserve">1,2666 </w:t>
        <w:tab/>
        <w:t xml:space="preserve">1,1862 </w:t>
        <w:tab/>
        <w:t xml:space="preserve">1,1100 </w:t>
        <w:tab/>
        <w:t xml:space="preserve">1,0068 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ctubre</w:t>
        <w:tab/>
        <w:t> </w:t>
        <w:tab/>
        <w:t xml:space="preserve">2,1953 </w:t>
        <w:tab/>
        <w:t xml:space="preserve">1,9586 </w:t>
        <w:tab/>
        <w:t xml:space="preserve">1,7587 </w:t>
        <w:tab/>
        <w:t xml:space="preserve">1,6498 </w:t>
        <w:tab/>
        <w:t xml:space="preserve">1,5093 </w:t>
        <w:tab/>
        <w:t xml:space="preserve">1,4161 </w:t>
        <w:tab/>
        <w:t xml:space="preserve">1,3369 </w:t>
        <w:tab/>
        <w:t xml:space="preserve">1,2581 </w:t>
        <w:tab/>
        <w:t xml:space="preserve">1,1796 </w:t>
        <w:tab/>
        <w:t xml:space="preserve">1,1041 </w:t>
        <w:tab/>
        <w:t> 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Noviembre </w:t>
        <w:tab/>
        <w:t xml:space="preserve">2,1733 </w:t>
        <w:tab/>
        <w:t xml:space="preserve">1,9386 </w:t>
        <w:tab/>
        <w:t xml:space="preserve">1,7486 </w:t>
        <w:tab/>
        <w:t xml:space="preserve">1,6407 </w:t>
        <w:tab/>
        <w:t xml:space="preserve">1,5002 </w:t>
        <w:tab/>
        <w:t xml:space="preserve">1,4086 </w:t>
        <w:tab/>
        <w:t xml:space="preserve">1,3300 </w:t>
        <w:tab/>
        <w:t xml:space="preserve">1,2511 </w:t>
        <w:tab/>
        <w:t xml:space="preserve">1,1718 </w:t>
        <w:tab/>
        <w:t xml:space="preserve">1,0969 </w:t>
        <w:tab/>
        <w:t> </w:t>
      </w:r>
    </w:p>
    <w:p>
      <w:pPr>
        <w:pStyle w:val="Normal"/>
        <w:tabs>
          <w:tab w:val="clear" w:pos="708"/>
          <w:tab w:val="left" w:pos="-1295" w:leader="none"/>
          <w:tab w:val="left" w:pos="-135" w:leader="none"/>
          <w:tab w:val="left" w:pos="145" w:leader="none"/>
          <w:tab w:val="left" w:pos="905" w:leader="none"/>
          <w:tab w:val="left" w:pos="1681" w:leader="none"/>
          <w:tab w:val="left" w:pos="2443" w:leader="none"/>
          <w:tab w:val="left" w:pos="3205" w:leader="none"/>
          <w:tab w:val="left" w:pos="3967" w:leader="none"/>
          <w:tab w:val="left" w:pos="4729" w:leader="none"/>
          <w:tab w:val="left" w:pos="5491" w:leader="none"/>
          <w:tab w:val="left" w:pos="6253" w:leader="none"/>
          <w:tab w:val="left" w:pos="7017" w:leader="none"/>
          <w:tab w:val="left" w:pos="7793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ciembre</w:t>
        <w:tab/>
        <w:t xml:space="preserve">2,1526 </w:t>
        <w:tab/>
        <w:t xml:space="preserve">1,9132 </w:t>
        <w:tab/>
        <w:t xml:space="preserve">1,7386 </w:t>
        <w:tab/>
        <w:t xml:space="preserve">1,6316 </w:t>
        <w:tab/>
        <w:t xml:space="preserve">1,4911 </w:t>
        <w:tab/>
        <w:t xml:space="preserve">1,4015 </w:t>
        <w:tab/>
        <w:t xml:space="preserve">1,3229 </w:t>
        <w:tab/>
        <w:t xml:space="preserve">1,2445 </w:t>
        <w:tab/>
        <w:t xml:space="preserve">1,1649 </w:t>
        <w:tab/>
        <w:t xml:space="preserve">1,0893 </w:t>
        <w:tab/>
        <w:t> 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Juan Pablo Chevallier – Boutell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426" w:right="567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03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20:03:00Z</dcterms:modified>
  <cp:revision>2</cp:revision>
  <dc:subject/>
  <dc:title>BUENOS AIRES, </dc:title>
</cp:coreProperties>
</file>