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3255" w:firstLine="1701"/>
        <w:rPr>
          <w:lang w:val="es-MX"/>
        </w:rPr>
      </w:pPr>
      <w:r>
        <w:rPr>
          <w:lang w:val="es-MX"/>
        </w:rPr>
        <w:t xml:space="preserve">CIRCULAR N° </w:t>
      </w:r>
      <w:r>
        <w:rPr>
          <w:rFonts w:ascii="Arial Black" w:hAnsi="Arial Black"/>
          <w:sz w:val="52"/>
          <w:lang w:val="es-MX"/>
        </w:rPr>
        <w:t>4433</w:t>
      </w:r>
    </w:p>
    <w:p>
      <w:pPr>
        <w:pStyle w:val="Header"/>
        <w:bidi w:val="0"/>
        <w:ind w:firstLine="1701"/>
        <w:rPr>
          <w:rFonts w:ascii="Times New Roman" w:hAnsi="Times New Roman"/>
          <w:lang w:val="es-MX"/>
        </w:rPr>
      </w:pPr>
      <w:r>
        <w:rPr>
          <w:lang w:val="es-MX"/>
        </w:rPr>
      </w:r>
    </w:p>
    <w:p>
      <w:pPr>
        <w:pStyle w:val="Header"/>
        <w:bidi w:val="0"/>
        <w:ind w:left="3255" w:firstLine="1701"/>
        <w:rPr>
          <w:lang w:val="es-MX"/>
        </w:rPr>
      </w:pPr>
      <w:r>
        <w:rPr>
          <w:lang w:val="es-MX"/>
        </w:rPr>
        <w:t xml:space="preserve">BUENOS AIRES, </w:t>
      </w:r>
      <w:r>
        <w:rPr>
          <w:b/>
          <w:sz w:val="28"/>
          <w:lang w:val="es-MX"/>
        </w:rPr>
        <w:t>21 SEPT. 2001</w:t>
      </w:r>
    </w:p>
    <w:p>
      <w:pPr>
        <w:pStyle w:val="Header"/>
        <w:bidi w:val="0"/>
        <w:ind w:firstLine="1701"/>
        <w:rPr>
          <w:rFonts w:ascii="Times New Roman" w:hAnsi="Times New Roman"/>
          <w:lang w:val="es-MX"/>
        </w:rPr>
      </w:pPr>
      <w:r>
        <w:rPr>
          <w:lang w:val="es-MX"/>
        </w:rPr>
      </w:r>
    </w:p>
    <w:p>
      <w:pPr>
        <w:pStyle w:val="Header"/>
        <w:bidi w:val="0"/>
        <w:ind w:firstLine="1701"/>
        <w:rPr>
          <w:rFonts w:ascii="Times New Roman" w:hAnsi="Times New Roman"/>
          <w:lang w:val="es-MX"/>
        </w:rPr>
      </w:pPr>
      <w:r>
        <w:rPr>
          <w:lang w:val="es-MX"/>
        </w:rPr>
      </w:r>
    </w:p>
    <w:p>
      <w:pPr>
        <w:pStyle w:val="Header"/>
        <w:bidi w:val="0"/>
        <w:ind w:firstLine="1701"/>
        <w:rPr>
          <w:lang w:val="es-MX"/>
        </w:rPr>
      </w:pPr>
      <w:r>
        <w:rPr>
          <w:lang w:val="es-MX"/>
        </w:rPr>
        <w:t xml:space="preserve">Tengo el agrado de dirigirme a usted, con el objeto de remitirle copia de la Resolución n° </w:t>
      </w:r>
      <w:r>
        <w:rPr>
          <w:b/>
          <w:sz w:val="28"/>
          <w:lang w:val="es-MX"/>
        </w:rPr>
        <w:t>2 8 3 9 9</w:t>
      </w:r>
      <w:r>
        <w:rPr>
          <w:lang w:val="es-MX"/>
        </w:rPr>
        <w:t xml:space="preserve">, dictada el día </w:t>
      </w:r>
      <w:r>
        <w:rPr>
          <w:b/>
          <w:sz w:val="28"/>
          <w:lang w:val="es-MX"/>
        </w:rPr>
        <w:t>21 SEPT. 2001</w:t>
      </w:r>
      <w:r>
        <w:rPr>
          <w:lang w:val="es-MX"/>
        </w:rPr>
        <w:t>    del corriente por este Organismo.</w:t>
      </w:r>
    </w:p>
    <w:p>
      <w:pPr>
        <w:pStyle w:val="Header"/>
        <w:bidi w:val="0"/>
        <w:ind w:firstLine="1701"/>
        <w:rPr>
          <w:rFonts w:ascii="Times New Roman" w:hAnsi="Times New Roman"/>
          <w:lang w:val="es-MX"/>
        </w:rPr>
      </w:pPr>
      <w:r>
        <w:rPr>
          <w:lang w:val="es-MX"/>
        </w:rPr>
      </w:r>
    </w:p>
    <w:p>
      <w:pPr>
        <w:pStyle w:val="Header"/>
        <w:bidi w:val="0"/>
        <w:ind w:firstLine="1701"/>
        <w:rPr>
          <w:rFonts w:ascii="Times New Roman" w:hAnsi="Times New Roman"/>
          <w:lang w:val="es-MX"/>
        </w:rPr>
      </w:pPr>
      <w:r>
        <w:rPr>
          <w:lang w:val="es-MX"/>
        </w:rPr>
      </w:r>
    </w:p>
    <w:p>
      <w:pPr>
        <w:pStyle w:val="Header"/>
        <w:bidi w:val="0"/>
        <w:ind w:firstLine="1701"/>
        <w:rPr>
          <w:rFonts w:ascii="Times New Roman" w:hAnsi="Times New Roman"/>
          <w:lang w:val="es-MX"/>
        </w:rPr>
      </w:pPr>
      <w:r>
        <w:rPr>
          <w:lang w:val="es-MX"/>
        </w:rPr>
      </w:r>
    </w:p>
    <w:p>
      <w:pPr>
        <w:pStyle w:val="Header"/>
        <w:bidi w:val="0"/>
        <w:ind w:firstLine="1701"/>
        <w:rPr/>
      </w:pPr>
      <w:r>
        <w:rPr>
          <w:lang w:val="es-MX"/>
        </w:rPr>
        <w:t>Saluda a usted muy atentamente.</w:t>
      </w:r>
    </w:p>
    <w:p>
      <w:pPr>
        <w:pStyle w:val="Header"/>
        <w:bidi w:val="0"/>
        <w:ind w:firstLine="1701"/>
        <w:rPr>
          <w:rFonts w:ascii="Times New Roman" w:hAnsi="Times New Roman"/>
          <w:lang w:val="es-MX"/>
        </w:rPr>
      </w:pPr>
      <w:r>
        <w:rPr>
          <w:lang w:val="es-MX"/>
        </w:rPr>
      </w:r>
    </w:p>
    <w:p>
      <w:pPr>
        <w:pStyle w:val="Header"/>
        <w:bidi w:val="0"/>
        <w:ind w:firstLine="1701"/>
        <w:rPr>
          <w:rFonts w:ascii="Times New Roman" w:hAnsi="Times New Roman"/>
          <w:lang w:val="es-MX"/>
        </w:rPr>
      </w:pPr>
      <w:r>
        <w:rPr>
          <w:lang w:val="es-MX"/>
        </w:rPr>
      </w:r>
    </w:p>
    <w:p>
      <w:pPr>
        <w:pStyle w:val="Header"/>
        <w:bidi w:val="0"/>
        <w:ind w:firstLine="1701"/>
        <w:rPr>
          <w:rFonts w:ascii="Times New Roman" w:hAnsi="Times New Roman"/>
          <w:lang w:val="es-MX"/>
        </w:rPr>
      </w:pPr>
      <w:r>
        <w:rPr>
          <w:lang w:val="es-MX"/>
        </w:rPr>
      </w:r>
    </w:p>
    <w:p>
      <w:pPr>
        <w:pStyle w:val="Normal"/>
        <w:bidi w:val="0"/>
        <w:spacing w:lineRule="auto" w:line="360"/>
        <w:ind w:left="1418" w:firstLine="283"/>
        <w:rPr>
          <w:lang w:val="es-MX"/>
        </w:rPr>
      </w:pPr>
      <w:r>
        <w:rPr>
          <w:lang w:val="es-MX"/>
        </w:rPr>
        <w:t xml:space="preserve">Firmado por:    </w:t>
      </w:r>
      <w:r>
        <w:rPr>
          <w:b/>
          <w:sz w:val="28"/>
          <w:lang w:val="es-MX"/>
        </w:rPr>
        <w:t>Juan Pablo Chevallier – Boutell</w:t>
      </w:r>
      <w:r>
        <w:br w:type="page"/>
      </w:r>
    </w:p>
    <w:p>
      <w:pPr>
        <w:pStyle w:val="Normal"/>
        <w:bidi w:val="0"/>
        <w:spacing w:lineRule="auto" w:line="360"/>
        <w:ind w:left="4254" w:hanging="0"/>
        <w:rPr/>
      </w:pPr>
      <w:r>
        <w:rPr>
          <w:rFonts w:ascii="Arial" w:hAnsi="Arial"/>
        </w:rPr>
        <w:t xml:space="preserve">BUENOS AIRES, </w:t>
      </w:r>
      <w:r>
        <w:rPr>
          <w:b/>
          <w:sz w:val="40"/>
        </w:rPr>
        <w:t>21 SEP 2001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VISTO el expediente nº 22.745 y la Ley nº 22.400 y su reglamentación en vigencia, respecto de la inscripción de Productores Asesores de Seguros en el Registro creado por el articulo 3    de dicho cuerpo legal, y; 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habiéndose recibido en este Organismo solicitudes de inscripción presentadas por aspirantes que han aprobado los cursos de capacitación de acuerdo con lo previsto por la Resolución nº 25.475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nuevas solicitudes de inscripción de personas    físicas que pretenden    ejercer la actividad en zonas de menos de doscientos mil habitante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, 24927 y 26451), por lo que corresponde proceder a su reinscrip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consecuencia, todos los aludidos, se encuentran actualmente en condiciones de ser incorporados al Registro creado por el articulo 3    de la Ley nro. 22400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EL SUPERINTENDENTE DE SEGURO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1º</w:t>
      </w:r>
      <w:r>
        <w:rPr>
          <w:rFonts w:ascii="Arial" w:hAnsi="Arial"/>
          <w:b/>
        </w:rPr>
        <w:t>.-</w:t>
      </w:r>
      <w:r>
        <w:rPr>
          <w:rFonts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2º</w:t>
      </w:r>
      <w:r>
        <w:rPr>
          <w:rFonts w:ascii="Arial" w:hAnsi="Arial"/>
          <w:b/>
        </w:rPr>
        <w:t xml:space="preserve">.- </w:t>
      </w:r>
      <w:r>
        <w:rPr>
          <w:rFonts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    de la presente Resolu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3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Inscribir en el Registro de Productores Asesores de Seguros - Vida, a las personas físicas que se detallan    en el ANEXO III de la presente Resolución, quienes podrán intermediar exclusivament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en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operacion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seguro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Vida,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Retir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y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Accident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personales de todo el paí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4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RESOLUCIÓN Nº</w:t>
        <w:tab/>
        <w:tab/>
      </w:r>
      <w:r>
        <w:rPr>
          <w:rFonts w:ascii="Arial Black" w:hAnsi="Arial Black"/>
          <w:sz w:val="40"/>
        </w:rPr>
        <w:t>2 8 3 9 9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FIRMADA POR:</w:t>
        <w:tab/>
        <w:tab/>
      </w:r>
      <w:r>
        <w:rPr>
          <w:rFonts w:ascii="Arial" w:hAnsi="Arial"/>
          <w:b/>
        </w:rPr>
        <w:t>JUAN PABLO CHEVALLIER - BOUTELL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2127" w:right="-284" w:hanging="0"/>
        <w:rPr/>
      </w:pPr>
      <w:r>
        <w:rPr/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  <w:sz w:val="40"/>
        </w:rPr>
        <w:t>2839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00185    CANTONE, CARLOS ALBERTO                                                        DU 12.646.73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33659    SANCHES, JORGE ANTONIO                                                          DU 17.286.66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38379    OLGUIN, JUAN CARLOS                                                                LE 08.686.83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48752    NOCETTI, DANIEL                                                                        DU 23.363.68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58    NADALICH, MARIA ROSA                                                              DU 05.754.96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59    PREGO, GUILLERMO FRANCISCO                                                  DU 07.754.44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60    BONELLI, PATRICIA ANDREA                                                      DU 12.497.61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61    BERNUSI, CLAUDIA MARISA                                                        DU 16.226.01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62    EREZUMA, SILVIA MATILDE                                                        DU 12.523.74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63    CASTRO GIOVANNI DE MARTINEZ, OLGA NOEMI                        DU 12.163.39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64    ALVAREZ, ALFONSO                                                                      DU 18.175.08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65    CANDIDO, MARIA ROSA                                                                DU 13.021.40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66    FERNANDEZ, NORMA GLADYS                                                        DU 11.778.80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67    CHAPO, JAVIER RAMON GUSTAVO                                                DU 24.676.35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68    LEGUIZAMON, JORGE                                                                    DU 13.129.62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69    FUENTES, RAUL NELSON                                                              DU 10.660.53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70    TAMAYO, MARTA CLAUDIA                                                            DU 16.220.58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71    CALAMANTE, WALTER LIONEL                                                      DU 22.131.16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72    MUSUMECCI DE DI GIORGIO, LIDIA                                          LC 05.448.99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73    AGUILAR, GUILLERMO ESTEBAN                                                  DU 22.034.89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74    JOYA, JUAN CARLOS                                                                    LE 08.178.99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75    FIGUEROA, JORGE OMAR                                                              DU 12.663.13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76    ZARATE, MARCELO CLAUDIO                                                        DU 16.407.21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77    DIAZ, CARLOS CLEMENTE                                                            DU 11.536.29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78    FRANCO, CLAUDIO LUIS                                                              DU 25.418.98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79    DOTTA, DIEGO GONZALO                                                              DU 25.477.38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80    AVERSA, CARLOS ALBERTO                                                          DU 23.505.61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81    CORTINA, BRUNILDA PETRONA                                                    DU 14.805.28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82    TORRES, SANDRA GLORIA                                                            DU 18.556.43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83    LEON, CRISTINA                                                                          DU 17.575.77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84    GIALLONARDO, IVANA VERONICA                                                DU 24.215.18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85    SALA, HERNAN SERGIO                                                                DU 12.344.50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86    AVILA, LAURA CECILIA                                                              DU 23.670.34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87    LAMAS, PABLO GABRIEL                                                              DU 22.547.90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88    REPETTO, GERARDO LUIS                                                            DU 20.428.41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89    GUTIERREZ, HUGO EFIGENIO                                                      DU 13.857.71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90    FIEL, CARLOS ESTEBAN                                                              DU 17.526.71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91    RUARTES, ELIZABETH DE LOURDES                                            DU 16.740.69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92    CHAPO, FABIAN EDGARDO                                                            DU 26.374.45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93    STERRANTINO, PABLO ARIEL                                                      DU 27.636.23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94    CIPULLO, MARINA ANDREA                                                          DU 21.810.41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95    SOLCHMAN, DIEGO ALEJANDRO                                                    DU 27.455.05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96    MANGIOLI, LEANDRO EZEQUIEL                                                  DU 24.797.81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97    BONOMI, ALBERTO MARTIN                                                          DU 22.023.04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98    SAAVEDRA, MARCELO JAVIER                                                      DU 27.972.28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499    CARIGNANO, ENRIQUE ANTONIO                                                  DU 12.508.62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00    CRAMAZZI, HUGO ANDRES                                                            DU 28.036.72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01    SALVA DE GRECO, SABINA ELIZABETH                                      DU 18.510.93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02    CEBALLOS, CARINA BEATRIZ                                                      DU 22.295.53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03    CASALICCHIO, LUISA ROSA                                                        DU 11.271.935</w:t>
      </w:r>
      <w:r>
        <w:br w:type="page"/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2</w:t>
      </w:r>
    </w:p>
    <w:p>
      <w:pPr>
        <w:pStyle w:val="PlainText"/>
        <w:bidi w:val="0"/>
        <w:ind w:left="-2127" w:right="-284" w:hanging="0"/>
        <w:rPr/>
      </w:pPr>
      <w:r>
        <w:rPr/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ANEXO I- RESOLUCION NRO.</w:t>
      </w:r>
      <w:r>
        <w:rPr>
          <w:rFonts w:ascii="Arial Black" w:hAnsi="Arial Black"/>
          <w:sz w:val="40"/>
        </w:rPr>
        <w:t xml:space="preserve"> 2839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04    LO DRAGO, RICARDO VICENTE                                                    DU 16.011.65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05    AHUMADA, VIVIANA ANDREA                                                        DU 27.249.33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06    BOGADO, NORMA ROSANA                                                              DU 20.657.66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07    CARO, SANTIAGO DANIEL                                                            DU 28.963.92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08    ELLENA, ARIEL EDGARDO JOSE                                                  DU 21.998.34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09    VIDAL, GASTON                                                                            DU 23.185.26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10    SKOREC, JACQUELINE                                                                  DU 22.972.63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11    CAPUTO, SERGIO HERNAN                                                            DU 25.341.61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12    VALVASON, ELDA ELENA                                                              LC 05.968.32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13    USOZ, RAUL HORACIO                                                                  DU 11.455.06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14    MIGLIAZZO, RICARDO ADRIAN                                                    DU 22.595.57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15    DOMINGUEZ, DIEGO HERNAN                                                        DU 25.723.18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16    ROBLES, DANIEL OSCAR                                                              DU 14.149.41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17    OTTAVIANO, MARISA CLAUDIA                                                    DU 11.740.95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18    RAMPELLOTTO, CARLOS LUIS                                                      LE 08.214.14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19    ALEMANDI, MARIELA DEL CARMEN                                              DU 25.155.71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20    BETTIOL, PABLO CESAR                                                              DU 23.836.89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21    CHORVAT, ANTONIO SILVIO                                                        DU 07.806.24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22    BETTES, CARLOS                                                                          DU 10.085.31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23    MARI¥O, ROSA INES JESUS                                                        DU 23.511.13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24    CHILIANO, GABRIEL OMAR                                                          DU 24.694.68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25    RUHL, MARCELO SEBASTIAN                                                        DU 27.199.45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26    SAHAGUN, GERMAN                                                                        DU 26.344.41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27    DI FONZO, JORGE OSCAR                                                            DU 20.568.42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28    PERINO, MARCELO JUAN                                                              DU 17.228.63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29    LLORET, ANALIA NOEMI                                                              DU 26.177.89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30    MORRA, CARINA MARIELA                                                            DU 20.174.93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31    CASARETO, LAURA MARIANA                                                        DU 28.421.65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32    ORIBE, GUSTAVO DANIEL                                                            DU 16.112.88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33    SENE, MARIA ALEJANDRA                                                            DU 14.433.32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34    VISACHIA, GUILLERMO JAVIER                                                  DU 23.785.70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35    RODRIGUEZ NEGRIN, GONZALO GERMAN                                      DU 25.576.92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36    BOVELLI, ROSANA CECILIA                                                        DU 23.787.11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37    TELLECHEA, MARTIN EZEQUIEL                                                  DU 25.055.52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38    BOGADO, GERARDO ARIEL                                                            DU 26.069.85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39    MONTIEL, NILDA MARIEL                                                            DU 22.817.66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</w:t>
      </w:r>
      <w:r>
        <w:br w:type="page"/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I- RESOLUCION NRO. </w:t>
      </w:r>
      <w:r>
        <w:rPr>
          <w:rFonts w:ascii="Arial Black" w:hAnsi="Arial Black"/>
          <w:sz w:val="40"/>
        </w:rPr>
        <w:t>2839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23680    ORGAMBIDE, LUIS HORACIO                                                        DU 12.444.03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40    AMBROSELLI, MARIA PAULA                                                        DU 28.670.91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41    BUGLIOTTI RAMON, GRACIELA ELVIRA                                      LC 06.258.57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42    SALVAI, NORIS MARIA                                                                DU 17.105.28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43    REBOLA, JORGE PEDRO DOMINGO                                                LE 08.322.96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44    RACHED, PABLO NORBERTO                                                          DU 16.815.10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45    DE LA FUENTE, HECTOR EDUARDO                                              DU 22.210.02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46    PORTIANKA DE MORALES, MARIA ESTHER                                  LC 04.703.89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47    STECYNA, IRENE JOSEFA                                                            DU 04.644.21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48    BUONOME, PABLO EDGAR                                                              DU 22.663.17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49    FRUMENTO, RODOLFO AUGUSTO                                                    DU 12.434.21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50    BENTO, RODOLFO ALGARIN                                                          DU 12.139.35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51    CASELLA, LEDA ALICIA                                                              LC 06.267.39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52    HERNANDEZ, DARIO RENAN                                                          DU 20.037.11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53    CHARPENTIER, NATALIA LORENA                                                DU 25.790.00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54    LURASCHI, MAGALI                                                                      DU 29.216.25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55    DAGA, ANALIA CRISTINA                                                            DU 16.675.97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56    CASTA¥ON, NESTOR FABIAN                                                        DU 17.536.35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57    CASTRO, ALBERTO DANIEL                                                          DU 14.931.34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58    SCELZA, MELINA SOLEDAD                                                          DU 26.450.03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59    STORTINI, ROMINA PAOLA                                                          DU 23.031.86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60    LOZA, RICARDO ARMANDO                                                            DU 25.063.79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61    FERREYRA, FRANCO EFRAIN                                                        DU 25.421.87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62    RIOS, SERGIO GUSTAVO                                                              DU 21.420.87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63    BRESSAN, DANIEL GERARDO                                                        DU 12.554.30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64    AROUXET, RUBEN NESTOR                                                            DU 08.527.94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65    TORANZO, MIGUEL ANGEL                                                            DU 16.151.45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66    MONTIEL, LILLIANA BEATRIZ                                                    DU 14.039.617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67    GONZALEZ, LAURA PATRICIA                                                      DU 27.587.40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056568    GAIA DE GIORGIS, MARIA ALEJANDRA                                      DU 24.696.15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</w:t>
      </w:r>
      <w:r>
        <w:br w:type="page"/>
      </w:r>
    </w:p>
    <w:p>
      <w:pPr>
        <w:pStyle w:val="PlainText"/>
        <w:bidi w:val="0"/>
        <w:ind w:left="-2127" w:right="-284" w:hanging="0"/>
        <w:rPr/>
      </w:pPr>
      <w:r>
        <w:rPr/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II- RESOLUCION NRO. </w:t>
      </w:r>
      <w:r>
        <w:rPr>
          <w:rFonts w:ascii="Arial Black" w:hAnsi="Arial Black"/>
          <w:sz w:val="40"/>
        </w:rPr>
        <w:t>2839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Productores-Asesores de Seguros en Vida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0589    WALLBRECHER, GUILLERMO ENRIQUE                                          DU 12.045.87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75    POVLATZKI DE ELBINGER, GRACIELA INES                              DU 10.131.41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76    LOBOS GUTIERREZ, IVAN JESUS                                                DU 93.253.75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77    CHUCHUY, JORGE DANIEL                                                            DU 24.338.59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78    GEUB, MARGARITA URSULA                                                          LC 04.987.21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79    GONCALVES DE ROMERO VICTORICA, MARIA                              DU 10.602.56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80    SZTERN FELD, CLAUDIA SUSANA                                                DU 22.362.15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81    SANCHEZ, CELIA LEONOR                                                            DU 11.294.84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82    MACKINLAY, ANDRES MARIA                                                        DU 13.754.90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83    BORGHI, MARIA ALEJANDRA                                                        DU 13.169.02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84    TABOADA, GONZALO HERNAN                                                        DU 13.933.973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85    ANDELMAN, IRENE ESTELA                                                          DU 11.450.25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86    NESPOLO, JOSE MARIA                                                                LE 04.445.57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87    ACHAVAL, LUIS                                                                            DU 07.630.87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88    BASALDUA, GONZALO                                                                    DU 25.756.530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89    RIIS, GUILLERMO LUIS                                                              DU 08.363.37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90    JARITON, GRACIELA BEATRIZ                                                    DU 13.649.38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91    FALENKA, LEONARDO ARIEL                                                        DU 23.788.259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92    DOMINGUEZ, JUAN CRUZ                                                              DU 21.627.538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93    GRIMALDI, ESTEBAN DANIEL                                                      DU 22.626.61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94    BOMBAL, JOSE MARIA                                                                  DU 14.744.85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95    HAUCHE, BERTA                                                                            LC 05.714.055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96    RACAK, GERARDO                                                                          DU 20.796.416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97    ELBINGER, MARISOL                                                                    DU 28.322.772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                                  </w:t>
      </w:r>
      <w:r>
        <w:rPr/>
        <w:t>501998    HEGUY, CARLOS EDUARDO                                                            DU 12.290.064</w:t>
      </w:r>
    </w:p>
    <w:p>
      <w:pPr>
        <w:pStyle w:val="PlainText"/>
        <w:bidi w:val="0"/>
        <w:ind w:left="-2127" w:right="-284" w:hanging="0"/>
        <w:rPr/>
      </w:pPr>
      <w:r>
        <w:rPr/>
        <w:t xml:space="preserve">      </w:t>
      </w:r>
    </w:p>
    <w:sectPr>
      <w:headerReference w:type="even" r:id="rId2"/>
      <w:headerReference w:type="default" r:id="rId3"/>
      <w:type w:val="nextPage"/>
      <w:pgSz w:w="11906" w:h="16838"/>
      <w:pgMar w:left="2268" w:right="567" w:gutter="0" w:header="426" w:top="255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b/>
        <w:i/>
        <w:shadow/>
        <w:lang w:val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1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b/>
        <w:i/>
        <w:shadow/>
        <w:lang w:val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lang w:val="es-E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0</Words>
  <Characters>18202</Characters>
  <CharactersWithSpaces>14822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3:37:00Z</dcterms:created>
  <dc:creator>User</dc:creator>
  <dc:description>incluye reabilitados, ANEXO II y vida</dc:description>
  <dc:language>en-US</dc:language>
  <cp:lastModifiedBy/>
  <cp:lastPrinted>2000-11-28T16:23:00Z</cp:lastPrinted>
  <dcterms:modified xsi:type="dcterms:W3CDTF">2001-09-21T13:37:00Z</dcterms:modified>
  <cp:revision>2</cp:revision>
  <dc:subject/>
  <dc:title> Resolucion 1 2 3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