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bidi w:val="0"/>
        <w:ind w:firstLine="4536"/>
        <w:jc w:val="left"/>
        <w:rPr/>
      </w:pPr>
      <w:r>
        <w:rPr>
          <w:rFonts w:ascii="Arial" w:hAnsi="Arial"/>
          <w:sz w:val="24"/>
        </w:rPr>
        <w:t xml:space="preserve">BUENOS AIRES,  </w:t>
      </w:r>
      <w:r>
        <w:rPr>
          <w:rFonts w:ascii="Arial" w:hAnsi="Arial"/>
          <w:b/>
        </w:rPr>
        <w:t>03 SEPT. 200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3.05pt;height:97.6pt;mso-wrap-distance-left:5.7pt;mso-wrap-distance-right:5.7pt;mso-wrap-distance-top:5.7pt;mso-wrap-distance-bottom:5.7pt;margin-top:-14pt;mso-position-vertical-relative:text;margin-left: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103" w:hanging="567"/>
        <w:jc w:val="both"/>
        <w:rPr/>
      </w:pPr>
      <w:r>
        <w:rPr>
          <w:rFonts w:ascii="Arial" w:hAnsi="Arial"/>
          <w:sz w:val="24"/>
        </w:rPr>
        <w:t xml:space="preserve">REF: </w:t>
      </w:r>
      <w:r>
        <w:rPr>
          <w:rFonts w:ascii="Arial" w:hAnsi="Arial"/>
          <w:b/>
          <w:sz w:val="24"/>
          <w:u w:val="single"/>
        </w:rPr>
        <w:t>Tipos de cambio al 31/08/2001</w: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851"/>
        <w:jc w:val="both"/>
        <w:rPr/>
      </w:pPr>
      <w:r>
        <w:rPr>
          <w:rFonts w:ascii="Arial" w:hAnsi="Arial"/>
          <w:sz w:val="24"/>
        </w:rPr>
        <w:t xml:space="preserve">Tengo el agrado de dirigirme a usted con el objeto de poner en su conocimiento los tipos de cambio aplicables a informaciones correspondientes al </w:t>
      </w:r>
      <w:r>
        <w:rPr>
          <w:rFonts w:ascii="Arial" w:hAnsi="Arial"/>
          <w:b/>
          <w:sz w:val="24"/>
        </w:rPr>
        <w:t>31 de Agosto de 2001</w: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1360" w:firstLine="680"/>
        <w:jc w:val="both"/>
        <w:rPr/>
      </w:pPr>
      <w:r>
        <w:rPr>
          <w:rFonts w:ascii="Arial" w:hAnsi="Arial"/>
          <w:b/>
          <w:i/>
          <w:sz w:val="24"/>
        </w:rPr>
        <w:t>M O N E D A</w:t>
        <w:tab/>
        <w:tab/>
        <w:tab/>
        <w:t xml:space="preserve">    COMPRADOR</w:t>
        <w:tab/>
        <w:t xml:space="preserve">     VENDEDOR</w:t>
      </w:r>
    </w:p>
    <w:p>
      <w:pPr>
        <w:pStyle w:val="Normal"/>
        <w:bidi w:val="0"/>
        <w:ind w:left="4080" w:firstLine="680"/>
        <w:jc w:val="both"/>
        <w:rPr/>
      </w:pPr>
      <w:r>
        <w:rPr>
          <w:rFonts w:ascii="Arial" w:hAnsi="Arial"/>
          <w:sz w:val="24"/>
        </w:rPr>
        <w:t xml:space="preserve">              </w:t>
      </w:r>
      <w:r>
        <w:rPr>
          <w:rFonts w:ascii="Arial" w:hAnsi="Arial"/>
          <w:sz w:val="24"/>
        </w:rPr>
        <w:t>(en $)</w:t>
        <w:tab/>
        <w:tab/>
        <w:t xml:space="preserve">          (en $)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CHELINES  AUSTRIACOS </w:t>
        <w:tab/>
        <w:tab/>
        <w:t xml:space="preserve">    6,5901</w:t>
        <w:tab/>
        <w:tab/>
        <w:t xml:space="preserve">    6,6367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CORONAS  DANESAS </w:t>
        <w:tab/>
        <w:tab/>
        <w:tab/>
        <w:t xml:space="preserve">  12,1784</w:t>
        <w:tab/>
        <w:tab/>
        <w:t xml:space="preserve">  12,2878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CORONAS  NORUEGAS </w:t>
        <w:tab/>
        <w:tab/>
        <w:tab/>
        <w:t xml:space="preserve">  11,2589</w:t>
        <w:tab/>
        <w:tab/>
        <w:t xml:space="preserve">  11,3639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CORONAS  SUECAS </w:t>
        <w:tab/>
        <w:tab/>
        <w:tab/>
        <w:t xml:space="preserve">    9,5541</w:t>
        <w:tab/>
        <w:tab/>
        <w:t xml:space="preserve">    9,6629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DOLARES  CANADIENSES </w:t>
        <w:tab/>
        <w:tab/>
        <w:t xml:space="preserve">  64,3984</w:t>
        <w:tab/>
        <w:tab/>
        <w:t xml:space="preserve">  64,5945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DOLARES  ESTADOUNIDENSES </w:t>
        <w:tab/>
        <w:t xml:space="preserve">  99,9000</w:t>
        <w:tab/>
        <w:tab/>
        <w:t>100,0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ESCUDOS  PORTUGUESES </w:t>
        <w:tab/>
        <w:tab/>
        <w:t xml:space="preserve">    0,4520</w:t>
        <w:tab/>
        <w:tab/>
        <w:t xml:space="preserve">    0,456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>EURO</w:t>
        <w:tab/>
        <w:tab/>
        <w:tab/>
        <w:tab/>
        <w:tab/>
        <w:tab/>
        <w:t xml:space="preserve">  90,9900</w:t>
        <w:tab/>
        <w:tab/>
        <w:t xml:space="preserve">  91,3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>FLORINES  HOLANDESES</w:t>
        <w:tab/>
        <w:tab/>
        <w:t xml:space="preserve">  41,1912</w:t>
        <w:tab/>
        <w:tab/>
        <w:t xml:space="preserve">  41,3463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FRANCOS  BELGAS </w:t>
        <w:tab/>
        <w:tab/>
        <w:tab/>
        <w:t xml:space="preserve">    2,2494</w:t>
        <w:tab/>
        <w:tab/>
        <w:t xml:space="preserve">    2,2618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FRANCOS  FRANCESES </w:t>
        <w:tab/>
        <w:tab/>
        <w:t xml:space="preserve">  13,8252</w:t>
        <w:tab/>
        <w:tab/>
        <w:t xml:space="preserve">  13,9367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FRANCOS  SUIZOS </w:t>
        <w:tab/>
        <w:tab/>
        <w:tab/>
        <w:t xml:space="preserve">  59,8362</w:t>
        <w:tab/>
        <w:tab/>
        <w:t xml:space="preserve">  60,0077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GUARANIES </w:t>
        <w:tab/>
        <w:tab/>
        <w:tab/>
        <w:tab/>
        <w:t xml:space="preserve">    0,0232</w:t>
        <w:tab/>
        <w:tab/>
        <w:t xml:space="preserve">    0,0249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LIBRAS  ESTERLINAS </w:t>
        <w:tab/>
        <w:tab/>
        <w:tab/>
        <w:t>145,2100</w:t>
        <w:tab/>
        <w:tab/>
        <w:t>145,56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LIRAS  ITALIANAS </w:t>
        <w:tab/>
        <w:tab/>
        <w:tab/>
        <w:tab/>
        <w:t xml:space="preserve">    0,0468</w:t>
        <w:tab/>
        <w:tab/>
        <w:t xml:space="preserve">    0,0471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MARCOS  ALEMANES </w:t>
        <w:tab/>
        <w:tab/>
        <w:tab/>
        <w:t xml:space="preserve">  46,4149</w:t>
        <w:tab/>
        <w:tab/>
        <w:t xml:space="preserve">  46,5773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MARCOS  FINLANDESES </w:t>
        <w:tab/>
        <w:tab/>
        <w:t xml:space="preserve">  15,2548</w:t>
        <w:tab/>
        <w:tab/>
        <w:t xml:space="preserve">  15,368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PESETAS </w:t>
        <w:tab/>
        <w:tab/>
        <w:tab/>
        <w:tab/>
        <w:tab/>
        <w:t xml:space="preserve">    0,5456</w:t>
        <w:tab/>
        <w:tab/>
        <w:t xml:space="preserve">    0,5474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PESOS  CHILENOS </w:t>
        <w:tab/>
        <w:tab/>
        <w:tab/>
        <w:t xml:space="preserve">    0,1497</w:t>
        <w:tab/>
        <w:tab/>
        <w:t xml:space="preserve">    0,1523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PESOS  URUGUAYOS </w:t>
        <w:tab/>
        <w:tab/>
        <w:tab/>
        <w:t xml:space="preserve">    7,4500</w:t>
        <w:tab/>
        <w:tab/>
        <w:t xml:space="preserve">    7,57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REALES </w:t>
        <w:tab/>
        <w:tab/>
        <w:tab/>
        <w:tab/>
        <w:tab/>
        <w:t xml:space="preserve">  38,9800</w:t>
        <w:tab/>
        <w:tab/>
        <w:t xml:space="preserve">  39,66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YENES </w:t>
        <w:tab/>
        <w:tab/>
        <w:tab/>
        <w:tab/>
        <w:tab/>
        <w:t xml:space="preserve">    0,8404</w:t>
        <w:tab/>
        <w:tab/>
        <w:t xml:space="preserve">    0,8425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680" w:firstLine="680"/>
        <w:jc w:val="both"/>
        <w:rPr/>
      </w:pPr>
      <w:r>
        <w:rPr>
          <w:rFonts w:ascii="Arial" w:hAnsi="Arial"/>
          <w:sz w:val="24"/>
        </w:rPr>
        <w:t>Saludo a usted atentamente.</w:t>
      </w:r>
    </w:p>
    <w:p>
      <w:pPr>
        <w:pStyle w:val="Normal"/>
        <w:bidi w:val="0"/>
        <w:ind w:left="680" w:firstLine="68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680" w:firstLine="680"/>
        <w:jc w:val="both"/>
        <w:rPr/>
      </w:pPr>
      <w:r>
        <w:rPr>
          <w:rFonts w:ascii="Arial" w:hAnsi="Arial"/>
          <w:sz w:val="24"/>
        </w:rPr>
        <w:t xml:space="preserve">Firmado por:  </w:t>
      </w:r>
      <w:r>
        <w:rPr>
          <w:rFonts w:ascii="Arial" w:hAnsi="Arial"/>
          <w:b/>
        </w:rPr>
        <w:t>Juan Pablo Chevallier - Boutell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284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ind w:firstLine="4395"/>
      <w:jc w:val="left"/>
      <w:rPr/>
    </w:pPr>
    <w:r>
      <w:rPr/>
      <w:tab/>
      <w:t xml:space="preserve">    CIRCULAR N°:   </w:t>
    </w:r>
    <w:r>
      <w:rPr>
        <w:rFonts w:ascii="Arial Black" w:hAnsi="Arial Black"/>
        <w:sz w:val="52"/>
      </w:rPr>
      <w:t>4425</w: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Courier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344</Characters>
  <CharactersWithSpaces>1095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19:02:00Z</dcterms:created>
  <dc:creator>MESA DE ENTRADAS</dc:creator>
  <dc:description/>
  <dc:language>en-US</dc:language>
  <cp:lastModifiedBy/>
  <cp:lastPrinted>2001-09-03T12:01:00Z</cp:lastPrinted>
  <dcterms:modified xsi:type="dcterms:W3CDTF">2001-09-03T19:0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