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MX"/>
        </w:rPr>
        <w:t>4424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5103" w:hanging="0"/>
        <w:jc w:val="both"/>
        <w:rPr>
          <w:lang w:val="es-MX"/>
        </w:rPr>
      </w:pPr>
      <w:r>
        <w:rPr>
          <w:lang w:val="es-MX"/>
        </w:rPr>
        <w:t xml:space="preserve">BUENOS AIRES, </w:t>
      </w:r>
      <w:r>
        <w:rPr>
          <w:b/>
          <w:bCs/>
          <w:sz w:val="28"/>
          <w:szCs w:val="28"/>
          <w:lang w:val="es-MX"/>
        </w:rPr>
        <w:t>03 SEPT. 2001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>
          <w:color w:val="000000"/>
        </w:rPr>
        <w:tab/>
        <w:tab/>
        <w:tab/>
        <w:tab/>
        <w:t>REF:</w:t>
        <w:tab/>
      </w:r>
      <w:r>
        <w:rPr>
          <w:b/>
          <w:bCs/>
          <w:color w:val="000000"/>
          <w:sz w:val="22"/>
          <w:szCs w:val="22"/>
        </w:rPr>
        <w:t>TASA  PASIVA  COMUNICADO  B.C.R.A. "14290"  AL  31/08/2001.</w:t>
        <w:tab/>
      </w:r>
      <w:r>
        <w:rPr/>
        <w:t> </w:t>
        <w:tab/>
        <w:t> </w:t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9"/>
          <w:tab w:val="left" w:pos="-1202" w:leader="none"/>
          <w:tab w:val="left" w:pos="-27" w:leader="none"/>
        </w:tabs>
        <w:autoSpaceDE w:val="true"/>
        <w:ind w:left="-1405" w:hanging="0"/>
        <w:rPr>
          <w:color w:val="000000"/>
        </w:rPr>
      </w:pPr>
      <w:r>
        <w:rPr>
          <w:color w:val="000000"/>
        </w:rPr>
        <w:tab/>
        <w:tab/>
        <w:t xml:space="preserve">Tengo el agrado de dirigirme a usted con el objeto de poner en su conocimiento </w:t>
      </w:r>
    </w:p>
    <w:p>
      <w:pPr>
        <w:pStyle w:val="Normal"/>
        <w:autoSpaceDE w:val="true"/>
        <w:ind w:left="-1405" w:hanging="0"/>
        <w:rPr>
          <w:color w:val="000000"/>
        </w:rPr>
      </w:pPr>
      <w:r>
        <w:rPr>
          <w:color w:val="000000"/>
        </w:rPr>
        <w:t>los coeficientes que surgen de la tasa pasiva del Comunicado Nº 14290 del Banco Central de</w:t>
      </w:r>
    </w:p>
    <w:p>
      <w:pPr>
        <w:pStyle w:val="Normal"/>
        <w:autoSpaceDE w:val="true"/>
        <w:ind w:left="-1405" w:hanging="0"/>
        <w:rPr>
          <w:color w:val="000000"/>
        </w:rPr>
      </w:pPr>
      <w:r>
        <w:rPr>
          <w:color w:val="000000"/>
        </w:rPr>
        <w:t>la República Argentina, aplicables a  informaciones  correspondientes  al  31 DE  AGOSTO</w:t>
      </w:r>
    </w:p>
    <w:p>
      <w:pPr>
        <w:pStyle w:val="Normal"/>
        <w:autoSpaceDE w:val="true"/>
        <w:ind w:left="-1405" w:hanging="0"/>
        <w:rPr>
          <w:color w:val="000000"/>
        </w:rPr>
      </w:pPr>
      <w:r>
        <w:rPr>
          <w:color w:val="000000"/>
        </w:rPr>
        <w:t xml:space="preserve">DE 2001, a los efectos previstos en el punto 39.5.1.4.2. del Reglamento General de la Actividad </w:t>
      </w:r>
    </w:p>
    <w:p>
      <w:pPr>
        <w:pStyle w:val="Normal"/>
        <w:tabs>
          <w:tab w:val="clear" w:pos="709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>
          <w:color w:val="000000"/>
        </w:rPr>
        <w:t>Aseguradora, según redacción acordada por Resolución Nº 23394.</w:t>
        <w:tab/>
      </w:r>
      <w:r>
        <w:rPr/>
        <w:tab/>
        <w:tab/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>
          <w:color w:val="000000"/>
        </w:rPr>
        <w:tab/>
      </w:r>
      <w:r>
        <w:rPr/>
        <w:tab/>
      </w:r>
      <w:r>
        <w:rPr>
          <w:color w:val="000000"/>
        </w:rPr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jc w:val="center"/>
        <w:rPr>
          <w:color w:val="000000"/>
        </w:rPr>
      </w:pPr>
      <w:r>
        <w:rPr>
          <w:color w:val="000000"/>
        </w:rPr>
        <w:t>TASA PASIVA COMUNICADO Nº 14290 DEL B.C.R.A.</w:t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/>
        <w:tab/>
      </w:r>
      <w:r>
        <w:rPr>
          <w:color w:val="00000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jc w:val="center"/>
        <w:rPr>
          <w:lang w:val="it-IT"/>
        </w:rPr>
      </w:pPr>
      <w:r>
        <w:rPr>
          <w:lang w:val="it-IT"/>
        </w:rPr>
        <w:t>- C O E F I C I E N T E S -</w:t>
      </w:r>
    </w:p>
    <w:p>
      <w:pPr>
        <w:pStyle w:val="Normal"/>
        <w:tabs>
          <w:tab w:val="clear" w:pos="709"/>
          <w:tab w:val="left" w:pos="-1202" w:leader="none"/>
          <w:tab w:val="left" w:pos="-27" w:leader="none"/>
          <w:tab w:val="left" w:pos="257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ind w:left="-1405" w:hanging="0"/>
        <w:rPr/>
      </w:pPr>
      <w:r>
        <w:rPr>
          <w:color w:val="000000"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80" w:leader="none"/>
          <w:tab w:val="left" w:pos="9072" w:leader="none"/>
          <w:tab w:val="left" w:pos="9923" w:leader="none"/>
        </w:tabs>
        <w:autoSpaceDE w:val="true"/>
        <w:rPr/>
      </w:pPr>
      <w:r>
        <w:rPr>
          <w:color w:val="000000"/>
          <w:sz w:val="20"/>
          <w:szCs w:val="20"/>
        </w:rPr>
        <w:t>MES/AÑO</w:t>
        <w:tab/>
        <w:t> 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</w:tabs>
        <w:autoSpaceDE w:val="true"/>
        <w:rPr/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Enero</w:t>
        <w:tab/>
        <w:t> </w:t>
        <w:tab/>
        <w:t>-</w:t>
        <w:tab/>
        <w:t xml:space="preserve">2,1003 </w:t>
        <w:tab/>
        <w:t xml:space="preserve">1,8602 </w:t>
        <w:tab/>
        <w:t xml:space="preserve">1,7058 </w:t>
        <w:tab/>
        <w:t xml:space="preserve">1,6003 </w:t>
        <w:tab/>
        <w:t xml:space="preserve">1,4623 </w:t>
        <w:tab/>
        <w:t xml:space="preserve">1,3761 </w:t>
        <w:tab/>
        <w:t>1,2983</w:t>
        <w:tab/>
        <w:t xml:space="preserve">1,2216 </w:t>
        <w:tab/>
        <w:t xml:space="preserve">1,1423 </w:t>
        <w:tab/>
        <w:t xml:space="preserve">1,0674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Febrero</w:t>
        <w:tab/>
        <w:t> </w:t>
        <w:tab/>
        <w:t>-</w:t>
        <w:tab/>
        <w:t xml:space="preserve">2,0781 </w:t>
        <w:tab/>
        <w:t xml:space="preserve">1,8390 </w:t>
        <w:tab/>
        <w:t xml:space="preserve">1,6971 </w:t>
        <w:tab/>
        <w:t xml:space="preserve">1,5898 </w:t>
        <w:tab/>
        <w:t xml:space="preserve">1,4540 </w:t>
        <w:tab/>
        <w:t xml:space="preserve">1,3688 </w:t>
        <w:tab/>
        <w:t xml:space="preserve">1,2920 </w:t>
        <w:tab/>
        <w:tab/>
        <w:t xml:space="preserve">1,2140 </w:t>
        <w:tab/>
        <w:t xml:space="preserve">1,1361 </w:t>
        <w:tab/>
        <w:t xml:space="preserve">1,0622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Marzo</w:t>
        <w:tab/>
        <w:t> </w:t>
        <w:tab/>
        <w:t>-</w:t>
        <w:tab/>
        <w:t xml:space="preserve">2,0603 </w:t>
        <w:tab/>
        <w:t xml:space="preserve">1,8234 </w:t>
        <w:tab/>
        <w:t xml:space="preserve">1,6898 </w:t>
        <w:tab/>
        <w:t xml:space="preserve">1,5783 </w:t>
        <w:tab/>
        <w:t xml:space="preserve">1,4468 </w:t>
        <w:tab/>
        <w:t xml:space="preserve">1,3626 </w:t>
        <w:tab/>
        <w:t xml:space="preserve">1,2865 </w:t>
        <w:tab/>
        <w:tab/>
        <w:t xml:space="preserve">1,2081 </w:t>
        <w:tab/>
        <w:t xml:space="preserve">1,1303 </w:t>
        <w:tab/>
        <w:t xml:space="preserve">1,0577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Abril</w:t>
        <w:tab/>
        <w:t> </w:t>
        <w:tab/>
        <w:t xml:space="preserve">2,3560 </w:t>
        <w:tab/>
        <w:t xml:space="preserve">2,0414 </w:t>
        <w:tab/>
        <w:t xml:space="preserve">1,8089 </w:t>
        <w:tab/>
        <w:t xml:space="preserve">1,6818 </w:t>
        <w:tab/>
        <w:t xml:space="preserve">1,5598 </w:t>
        <w:tab/>
        <w:t xml:space="preserve">1,4393 </w:t>
        <w:tab/>
        <w:t xml:space="preserve">1,3560 </w:t>
        <w:tab/>
        <w:t xml:space="preserve">1,2805 </w:t>
        <w:tab/>
        <w:tab/>
        <w:t xml:space="preserve">1,2022 </w:t>
        <w:tab/>
        <w:t xml:space="preserve">1,1246 </w:t>
        <w:tab/>
        <w:t xml:space="preserve">1,0483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 xml:space="preserve">Mayo </w:t>
        <w:tab/>
        <w:t> </w:t>
        <w:tab/>
        <w:t xml:space="preserve">2,3292 </w:t>
        <w:tab/>
        <w:t xml:space="preserve">2,0224 </w:t>
        <w:tab/>
        <w:t xml:space="preserve">1,7954 </w:t>
        <w:tab/>
        <w:t xml:space="preserve">1,6733 </w:t>
        <w:tab/>
        <w:t xml:space="preserve">1,5424 </w:t>
        <w:tab/>
        <w:t xml:space="preserve">1,4323 </w:t>
        <w:tab/>
        <w:t xml:space="preserve">1,3499 </w:t>
        <w:tab/>
        <w:t>1,2747</w:t>
        <w:tab/>
        <w:tab/>
        <w:t xml:space="preserve">1,1971 </w:t>
        <w:tab/>
        <w:t xml:space="preserve">1,1189 </w:t>
        <w:tab/>
        <w:t xml:space="preserve">1,0394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Junio</w:t>
        <w:tab/>
        <w:t> </w:t>
        <w:tab/>
        <w:t xml:space="preserve">2,2918 </w:t>
        <w:tab/>
        <w:t xml:space="preserve">2,0031 </w:t>
        <w:tab/>
        <w:t xml:space="preserve">1,7828 </w:t>
        <w:tab/>
        <w:t xml:space="preserve">1,6645 </w:t>
        <w:tab/>
        <w:t xml:space="preserve">1,5291 </w:t>
        <w:tab/>
        <w:t xml:space="preserve">1,4256 </w:t>
        <w:tab/>
        <w:t xml:space="preserve">1,3436 </w:t>
        <w:tab/>
        <w:t>1,2686</w:t>
        <w:tab/>
        <w:tab/>
        <w:t xml:space="preserve">1,1910 </w:t>
        <w:tab/>
        <w:t xml:space="preserve">1,1126 </w:t>
        <w:tab/>
        <w:t xml:space="preserve">1,0317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Julio</w:t>
        <w:tab/>
        <w:t> </w:t>
        <w:tab/>
        <w:t xml:space="preserve">2,2551 </w:t>
        <w:tab/>
        <w:t xml:space="preserve">1,9877 </w:t>
        <w:tab/>
        <w:t xml:space="preserve">1,7708 </w:t>
        <w:tab/>
        <w:t xml:space="preserve">1,6558 </w:t>
        <w:tab/>
        <w:t xml:space="preserve">1,5187 </w:t>
        <w:tab/>
        <w:t xml:space="preserve">1,4191 </w:t>
        <w:tab/>
        <w:t xml:space="preserve">1,3376 </w:t>
        <w:tab/>
        <w:t>1,2628</w:t>
        <w:tab/>
        <w:tab/>
        <w:t xml:space="preserve">1,1840 </w:t>
        <w:tab/>
        <w:t xml:space="preserve">1,1070 </w:t>
        <w:tab/>
        <w:t xml:space="preserve">1,0230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Agosto</w:t>
        <w:tab/>
        <w:t> </w:t>
        <w:tab/>
        <w:t xml:space="preserve">2,2155 </w:t>
        <w:tab/>
        <w:t xml:space="preserve">1,9697 </w:t>
        <w:tab/>
        <w:t xml:space="preserve">1,7575 </w:t>
        <w:tab/>
        <w:t xml:space="preserve">1,6465 </w:t>
        <w:tab/>
        <w:t xml:space="preserve">1,5083 </w:t>
        <w:tab/>
        <w:t xml:space="preserve">1,4125 </w:t>
        <w:tab/>
        <w:t xml:space="preserve">1,3315 </w:t>
        <w:tab/>
        <w:t>1,2569</w:t>
        <w:tab/>
        <w:tab/>
        <w:t xml:space="preserve">1,1774 </w:t>
        <w:tab/>
        <w:t xml:space="preserve">1,1014 </w:t>
        <w:tab/>
        <w:t xml:space="preserve">1,0074 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Setiembre</w:t>
        <w:tab/>
        <w:t> </w:t>
        <w:tab/>
        <w:t xml:space="preserve">2,1907 </w:t>
        <w:tab/>
        <w:t xml:space="preserve">1,9517 </w:t>
        <w:tab/>
        <w:t xml:space="preserve">1,7460 </w:t>
        <w:tab/>
        <w:t xml:space="preserve">1,6372 </w:t>
        <w:tab/>
        <w:t xml:space="preserve">1,4991 </w:t>
        <w:tab/>
        <w:t xml:space="preserve">1,4049 </w:t>
        <w:tab/>
        <w:t xml:space="preserve">1,3254 </w:t>
        <w:tab/>
        <w:t>1,2503</w:t>
        <w:tab/>
        <w:tab/>
        <w:t xml:space="preserve">1,1709 </w:t>
        <w:tab/>
        <w:t>1,0957</w:t>
        <w:tab/>
        <w:t xml:space="preserve">--- </w:t>
        <w:tab/>
        <w:t> 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Octubre</w:t>
        <w:tab/>
        <w:t> </w:t>
        <w:tab/>
        <w:t xml:space="preserve">2,1670 </w:t>
        <w:tab/>
        <w:t xml:space="preserve">1,9333 </w:t>
        <w:tab/>
        <w:t xml:space="preserve">1,7360 </w:t>
        <w:tab/>
        <w:t xml:space="preserve">1,6285 </w:t>
        <w:tab/>
        <w:t xml:space="preserve">1,4898 </w:t>
        <w:tab/>
        <w:t xml:space="preserve">1,3978 </w:t>
        <w:tab/>
        <w:t xml:space="preserve">1,3197 </w:t>
        <w:tab/>
        <w:t>1,2419</w:t>
        <w:tab/>
        <w:tab/>
        <w:t xml:space="preserve">1,1644 </w:t>
        <w:tab/>
        <w:t>1,0898</w:t>
        <w:tab/>
        <w:t>---</w:t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05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 xml:space="preserve">Noviembre </w:t>
        <w:tab/>
        <w:t> </w:t>
        <w:tab/>
        <w:t xml:space="preserve">2,1453 </w:t>
        <w:tab/>
        <w:t xml:space="preserve">1,9136 </w:t>
        <w:tab/>
        <w:t xml:space="preserve">1,7261 </w:t>
        <w:tab/>
        <w:t xml:space="preserve">1,6196 </w:t>
        <w:tab/>
        <w:t xml:space="preserve">1,4808 </w:t>
        <w:tab/>
        <w:t xml:space="preserve">1,3905 </w:t>
        <w:tab/>
        <w:t xml:space="preserve">1,3129 </w:t>
        <w:tab/>
        <w:t>1,2349</w:t>
        <w:tab/>
        <w:tab/>
        <w:t xml:space="preserve">1,1567 </w:t>
        <w:tab/>
        <w:t xml:space="preserve">1,0828 </w:t>
        <w:tab/>
        <w:t>---</w:t>
        <w:tab/>
      </w:r>
    </w:p>
    <w:p>
      <w:pPr>
        <w:pStyle w:val="Normal"/>
        <w:tabs>
          <w:tab w:val="clear" w:pos="709"/>
          <w:tab w:val="left" w:pos="-1202" w:leader="none"/>
          <w:tab w:val="left" w:pos="0" w:leader="none"/>
          <w:tab w:val="left" w:pos="1027" w:leader="none"/>
          <w:tab w:val="left" w:pos="1813" w:leader="none"/>
          <w:tab w:val="left" w:pos="2585" w:leader="none"/>
          <w:tab w:val="left" w:pos="3357" w:leader="none"/>
          <w:tab w:val="left" w:pos="4129" w:leader="none"/>
          <w:tab w:val="left" w:pos="4901" w:leader="none"/>
          <w:tab w:val="left" w:pos="5673" w:leader="none"/>
          <w:tab w:val="left" w:pos="6445" w:leader="none"/>
          <w:tab w:val="left" w:pos="7219" w:leader="none"/>
          <w:tab w:val="left" w:pos="8080" w:leader="none"/>
          <w:tab w:val="left" w:pos="9072" w:leader="none"/>
        </w:tabs>
        <w:autoSpaceDE w:val="true"/>
        <w:rPr/>
      </w:pPr>
      <w:r>
        <w:rPr>
          <w:color w:val="000000"/>
          <w:sz w:val="20"/>
          <w:szCs w:val="20"/>
        </w:rPr>
        <w:t>Diciembre</w:t>
        <w:tab/>
        <w:t> </w:t>
        <w:tab/>
        <w:t xml:space="preserve">2,1249 </w:t>
        <w:tab/>
        <w:t xml:space="preserve">1,8885 </w:t>
        <w:tab/>
        <w:t xml:space="preserve">1,7162 </w:t>
        <w:tab/>
        <w:t xml:space="preserve">1,6106 </w:t>
        <w:tab/>
        <w:t xml:space="preserve">1,4719 </w:t>
        <w:tab/>
        <w:t xml:space="preserve">1,3835 </w:t>
        <w:tab/>
        <w:t xml:space="preserve">1,3059 </w:t>
        <w:tab/>
        <w:t>1,2284</w:t>
        <w:tab/>
        <w:t xml:space="preserve">1,1499 </w:t>
        <w:tab/>
        <w:t>1,0753</w:t>
        <w:tab/>
        <w:t>--- 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>Sin otro particular, saludo a usted atentam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  <w:t xml:space="preserve">Firmado por:  </w:t>
      </w:r>
      <w:r>
        <w:rPr>
          <w:b/>
          <w:bCs/>
          <w:sz w:val="28"/>
          <w:szCs w:val="28"/>
          <w:lang w:val="es-MX"/>
        </w:rPr>
        <w:t>Juan Pablo Chevallier – Boutell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1701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567" w:right="567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1460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5780</wp:posOffset>
              </wp:positionH>
              <wp:positionV relativeFrom="paragraph">
                <wp:posOffset>2127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16.75pt;mso-position-vertical-relative:text;margin-left:-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9:58:00Z</dcterms:created>
  <dc:creator>Amelia de Alais</dc:creator>
  <dc:description/>
  <cp:keywords/>
  <dc:language>en-US</dc:language>
  <cp:lastModifiedBy>arodriguez</cp:lastModifiedBy>
  <cp:lastPrinted>2001-08-22T14:29:00Z</cp:lastPrinted>
  <dcterms:modified xsi:type="dcterms:W3CDTF">2006-07-26T19:58:00Z</dcterms:modified>
  <cp:revision>2</cp:revision>
  <dc:subject/>
  <dc:title>BUENOS AIRES, </dc:title>
</cp:coreProperties>
</file>