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Black" w:hAnsi="Arial Black" w:cs="Arial Black"/>
          <w:sz w:val="4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CIRCULAR Nº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 Black" w:ascii="Arial Black" w:hAnsi="Arial Black"/>
          <w:b/>
          <w:sz w:val="40"/>
        </w:rPr>
        <w:t>4 4 1 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 xml:space="preserve">BUENOS AIRES, </w:t>
      </w:r>
      <w:r>
        <w:rPr>
          <w:b/>
          <w:sz w:val="40"/>
        </w:rPr>
        <w:t>21 AGO 200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Tengo el agrado de dirigirme a usted, con el objeto de remitirle copia de la Resolución nº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  <w:sz w:val="40"/>
        </w:rPr>
        <w:t>28347</w:t>
      </w:r>
      <w:r>
        <w:rPr>
          <w:rFonts w:cs="Arial" w:ascii="Arial" w:hAnsi="Arial"/>
        </w:rPr>
        <w:t xml:space="preserve">, dictada el día </w:t>
      </w:r>
      <w:r>
        <w:rPr>
          <w:b/>
          <w:sz w:val="40"/>
        </w:rPr>
        <w:t>21 AGO 2001</w:t>
      </w:r>
      <w:r>
        <w:rPr>
          <w:rFonts w:cs="Arial" w:ascii="Arial" w:hAnsi="Arial"/>
        </w:rPr>
        <w:t xml:space="preserve">  del corriente por este Organism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aluda a usted muy atentamente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cs="Arial" w:ascii="Arial" w:hAnsi="Arial"/>
          <w:b/>
        </w:rPr>
        <w:t>FIRMADA POR:</w:t>
        <w:tab/>
        <w:tab/>
      </w:r>
      <w:r>
        <w:rPr>
          <w:rFonts w:cs="Arial" w:ascii="Arial" w:hAnsi="Arial"/>
        </w:rPr>
        <w:t>JUAN PABLO CHEVALLIER - BOUTELL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BUENOS AIRES,</w:t>
      </w:r>
      <w:r>
        <w:rPr>
          <w:b/>
          <w:sz w:val="40"/>
        </w:rPr>
        <w:t xml:space="preserve"> 21 AGO 200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ISTO el expediente nº 22.745 y la Ley nº 22.400 y su reglamentación en vigencia, respecto de la inscripción de Productores Asesores de Seguros en el Registro creado por el articulo 3  de dicho cuerpo legal, y;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NSIDERAND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Que habiéndose recibido en este Organismo solicitudes de inscripción presentadas por aspirantes que han aprobado los cursos de capacitación de acuerdo con lo previsto por la Resolución nº 25.475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Que se han recibido nuevas solicitudes de inscripción de personas  físicas que pretenden  ejercer la actividad en zonas de menos de doscientos mil habitant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, 24927 y 26451), por lo que corresponde proceder a su reinscripció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Que en consecuencia, todos los aludidos, se encuentran actualmente en condiciones de ser incorporados al Registro creado por el articulo 3  de la Ley nro. 22400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or ello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L SUPERINTENDENTE DE SEGURO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ELV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RTICULO 1º</w:t>
      </w:r>
      <w:r>
        <w:rPr>
          <w:rFonts w:cs="Arial" w:ascii="Arial" w:hAnsi="Arial"/>
          <w:b/>
        </w:rPr>
        <w:t>.-</w:t>
      </w:r>
      <w:r>
        <w:rPr>
          <w:rFonts w:cs="Arial" w:ascii="Arial" w:hAnsi="Arial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RTICULO 2º</w:t>
      </w:r>
      <w:r>
        <w:rPr>
          <w:rFonts w:cs="Arial" w:ascii="Arial" w:hAnsi="Arial"/>
          <w:b/>
        </w:rPr>
        <w:t xml:space="preserve">.- </w:t>
      </w:r>
      <w:r>
        <w:rPr>
          <w:rFonts w:cs="Arial" w:ascii="Arial" w:hAnsi="Arial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RTICULO 3º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peracion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gur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id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tir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ccident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ersonales de todo el paí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RTICUL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4º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- Regístrese, comuníquese y publíquese en el Boletín Ofici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RESOLUCIÓN Nº </w:t>
        <w:tab/>
        <w:tab/>
      </w:r>
      <w:r>
        <w:rPr>
          <w:rFonts w:cs="Arial Black" w:ascii="Arial Black" w:hAnsi="Arial Black"/>
          <w:sz w:val="40"/>
        </w:rPr>
        <w:t>2 8 3 4 7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JUAN PABLO CHEVALLIER - BOUTELL</w:t>
      </w:r>
      <w:r>
        <w:br w:type="page"/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                                                          </w:t>
      </w:r>
      <w:r>
        <w:rPr/>
        <w:t>1</w:t>
      </w:r>
    </w:p>
    <w:p>
      <w:pPr>
        <w:pStyle w:val="Textosinformato"/>
        <w:ind w:left="-2127" w:right="-284" w:hanging="0"/>
        <w:rPr/>
      </w:pPr>
      <w:r>
        <w:rPr/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NEXO I- RESOLUCION NRO. </w:t>
      </w:r>
      <w:r>
        <w:rPr>
          <w:rFonts w:cs="Arial Black" w:ascii="Arial Black" w:hAnsi="Arial Black"/>
          <w:sz w:val="40"/>
        </w:rPr>
        <w:t>2834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33484  RANDISI, JUAN                                      DU 11.448.91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35252  DEL CAMPO, MANUEL JORGE                            DU 14.149.48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0081  CALI, JUAN PABLO                                   DU 23.571.47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1861  BUSTAMANTE, SILVIA HELENA                          DU 17.771.50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20  ZINO, MARIA ROSA ISABEL                            LC 05.912.01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21  DACCI, GUSTAVO ALBERTO                             DU 18.535.80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22  DIAZ, DANILO HOMERO                                DU 11.794.47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23  MINE, JAVIER EDUARDO                               DU 22.793.33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24  CASTAGNINI, SILVIA TERESITA                        DU 17.236.47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25  ALESSANDRI, NESTOR OMAR                            DU 11.375.55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26  FORMENTO, DANTE OSCAR                              DU 17.258.14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27  DOMINGUEZ, SHELIA PAULINA                          DU 04.435.518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28  BETTOLI, PABLO ANDRES                              DU 24.190.34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29  DESCOTTE, JUAN JOSE                                DU 08.479.78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30  GALLI, SARA ANGELICA                               DU 04.212.88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31  FONTANA, VALERIA                                   DU 23.086.52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32  VITTAZ, HUMBERTO NOBILE                            DU 07.951.976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33  GAVAZZA, CARLOS ALBERTO                            LE 07.849.25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34  BUTTARELLI, CLAUDIO RAFAEL                         DU 28.173.12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35  LOPEZ, MARCELA SILVIA                              DU 13.788.13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36  MACIEL, LAURA ISABEL                               DU 26.627.82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37  PARODI, VERONICA MARINA                            DU 24.371.628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38  PANE, NOELIA CECILIA                               DU 24.876.50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39  LINNECK, MARIELA YOLANDA                           DU 21.930.49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40  PICCOLILLO, ANA MARIA                              DU 11.786.55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41  MAZZEI, VALERIA SARA                               DU 24.037.43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42  VENEL, HERNAN DIEGO                                DU 25.557.57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43  ROSITTO, DIEGO SEBASTIAN                           DU 21.838.25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44  MARTINEZ DE BUONO, MIRTA SILVIA                    DU 12.355.26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45  D'AMICO, DANIEL RICARDO                            DU 14.026.06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46  VALORZI, CRISTINA MARIA JOSEFINA                   DU 13.925.35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47  GOMEZ, ALVARO TOMAS                                DU 24.958.21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48  LO BIANCO, CARMEN BEATRIZ                          DU 14.108.18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49  GOMEZ, EDGARDO GUSTAVO                             DU 23.159.33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50  PAYO, ARIEL FERNANDO                               DU 23.652.326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51  FOLEY, CESAR MAURICIO                              DU 23.096.24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52  FERNANDEZ, CESAR EDUARDO                           DU 13.474.33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53  REYNOSO, JUAN RAMON                                DU 05.406.17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54  BERGER, REBECA DORA                                DU 11.561.33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55  JUSTRIBO, MARIA CRISTINA                           LC 04.968.52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56  QUILICI DE CULASSO, FLORENCIA INES                 DU 16.861.26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57  FULCO, VICTOR ALEJANDRO                            DU 21.964.66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58  MATTOS, ULISES ADAMASTOR                           DU 14.826.74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59  SANDERS, LUIS ANGEL                                DU 14.985.65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60  CERZA, MARIELA ALEJANDRA                           DU 22.668.77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61  FRYSER, SANDRA ROXANA ESPERANZA                    DU 17.930.55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62  ESPELUSE, HORACIO RODOLFO                          DU 26.208.91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63  CAMPA¥OLI, JOSE PABLO                              DU 25.126.66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64  GESSAGA, MARCELO GERMAN                            DU 23.399.21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65  ANZIANO, CARLOS OMAR                               DU 14.399.539</w:t>
      </w:r>
      <w:r>
        <w:br w:type="page"/>
      </w:r>
    </w:p>
    <w:p>
      <w:pPr>
        <w:pStyle w:val="Textosinformato"/>
        <w:ind w:left="-2127" w:right="-284" w:hanging="0"/>
        <w:rPr/>
      </w:pPr>
      <w:r>
        <w:rPr/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                                                          </w:t>
      </w:r>
      <w:r>
        <w:rPr/>
        <w:t>2</w:t>
      </w:r>
    </w:p>
    <w:p>
      <w:pPr>
        <w:pStyle w:val="Textosinformato"/>
        <w:ind w:left="-2127" w:right="-284" w:hanging="0"/>
        <w:rPr/>
      </w:pPr>
      <w:r>
        <w:rPr/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NEXO I- RESOLUCION NRO. </w:t>
      </w:r>
      <w:r>
        <w:rPr>
          <w:rFonts w:cs="Arial Black" w:ascii="Arial Black" w:hAnsi="Arial Black"/>
          <w:sz w:val="40"/>
        </w:rPr>
        <w:t>2834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66  ARREBOLA, GUSTAVO LUIS                             DU 25.154.06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67  MACCARIO, GRACIELA LILIANA                         DU 14.947.02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68  CESARE, MONICA MIRIAM                              DU 14.675.638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69  MAZZUCOTELLI, ERNESTINA                            DU 10.399.59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70  PEREIRA DIAZ, YAMILA MARIAN                        DU 25.359.17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71  DAMICO, JUAN CARLOS                                DU 06.552.23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72  PESTALARDO, CARLOS AGUSTIN                         LE 04.017.32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73  TREJO, ESTEBAN                                     DU 12.491.44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74  CAMPOS, ANGELA MARIA                               DU 22.533.98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75  RASGIDO, NORA JULIA                                DU 14.419.12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76  ESNAOLA, DANIEL OSCAR                              DU 11.027.62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77  CABRAL DE AZCARATE, GEORGINA MATILDE               DU 10.805.68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78  BRIONES, RODOLFO HORACIO                           DU 28.173.41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79  MENDOZA, SUSANA NANCY                              DU 14.977.25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80  GARCIA, FERNANDO GUSTAVO                           DU 22.505.49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81  AYERBE, ALEJANDRO JOSE FELIX                       DU 11.257.81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82  PIANTINI, JORGE BRUNO                              DU 25.292.068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83  CROCERI, MARIELA ALICIA                            DU 22.505.10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84  LAYA, GABRIELA LUJAN                               DU 22.007.07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85  SANTOS, ARIANA RENEE                               DU 21.396.938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86  BISSO, HECTOR EDUARDO                              DU 14.406.92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87  MARRE, MARIA VICTORIA                              DU 25.097.06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88  CARBONE, EDGARDO GABRIEL                           DU 24.228.48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89  ESCUDERO, JULIA ESTER                              LC 04.645.19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90  VILLEGAS, JORGE DANIEL                             DU 25.800.82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91  PEREZ, MARIA MONICA                                DU 21.483.19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92  MAHMOUD, ANALIA ANGELICA                           DU 25.751.45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93  LOPEZ, ADRIAN ALEJANDRO                            DU 18.074.99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94  DEGREEF, JUAN DARIO                                DU 27.621.45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95  DE SIMONE, MARIELA ESTHER                          DU 18.641.88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96  BRITOS ASTIGUETA, MARIA LAURA                      DU 24.453.88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97  LANFRANCHINI, MIRIAM ROSA                          DU 14.748.58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98  VAZQUEZ, OMAR                                      DU 26.406.46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399  ZWENGER, MAURO MARTIN                              DU 26.643.45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00  ROMEU, LUIS JORGE                                  DU 16.211.126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01  PIEDRAS, GERARDO ANDRES                            DU 25.224.49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02  WERNER, OMAR GABRIEL                               DU 18.008.01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03  CHRISTIN, DIEGO HORACIO                            DU 22.338.28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04  FALUGUE, SARA MABEL                                DU 17.415.466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05  RIVERO DE GUAYMAS, ANA MARIA                       DU 14.489.756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06  ZARATE, ANDREA LORENA                              DU 24.833.06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07  FERNANDEZ, LILIANA NOEMI                           DU 18.096.13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08  LANZOS, JUAN CARLOS                                LE 07.377.008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09  DITHURBIDE, JORGE VICENTE                          DU 21.953.51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10  SAUBIDET, MIGUEL FEDERICO                          DU 20.009.39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11  CAPARROZ, MIRTA GLADYS                             DU 14.475.72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12  CRETTON, RODRIGO GUILLERMO                         DU 25.485.74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13  AGOSTINI, ENZO FABIO                               DU 93.795.25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14  DELGADO PIMENTEL, FELIX                            DU 93.362.36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 xml:space="preserve">056415  CHERÑAVSKY, CARLOS ANTONIO                         LE 07.751.08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                                                          </w:t>
      </w:r>
      <w:r>
        <w:rPr/>
        <w:t>3</w:t>
      </w:r>
    </w:p>
    <w:p>
      <w:pPr>
        <w:pStyle w:val="Textosinformato"/>
        <w:ind w:left="-2127" w:right="-284" w:hanging="0"/>
        <w:rPr/>
      </w:pPr>
      <w:r>
        <w:rPr/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NEXO I- RESOLUCION NRO. </w:t>
      </w:r>
      <w:r>
        <w:rPr>
          <w:rFonts w:cs="Arial Black" w:ascii="Arial Black" w:hAnsi="Arial Black"/>
          <w:sz w:val="40"/>
        </w:rPr>
        <w:t>2834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16  ESPOSITO, JORGELINA EDITH                          DU 22.718.93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17  BAGGINI, LUCIANO MARTIN                            DU 27.347.755</w:t>
      </w:r>
    </w:p>
    <w:p>
      <w:pPr>
        <w:pStyle w:val="Textosinformato"/>
        <w:ind w:left="-2127" w:right="-284" w:hanging="0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1</w:t>
      </w:r>
    </w:p>
    <w:p>
      <w:pPr>
        <w:pStyle w:val="Textosinformato"/>
        <w:ind w:left="-2127" w:right="-284" w:hanging="0"/>
        <w:rPr/>
      </w:pPr>
      <w:r>
        <w:rPr/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NEXO II- RESOLUCION NRO. </w:t>
      </w:r>
      <w:r>
        <w:rPr>
          <w:rFonts w:cs="Arial Black" w:ascii="Arial Black" w:hAnsi="Arial Black"/>
          <w:sz w:val="40"/>
        </w:rPr>
        <w:t>2834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21400  ANTONELLI, CARLOS VICENTE                          LE 04.687.18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18  SAVIO, RAUL EDUARDO                                DU 07.279.72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19  PALOMA, JULIO ROBERTO                              DU 13.956.76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20  MARTIN DE NIEVA, MARIA MORAIMA                     DU 25.555.52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21  MAGNIN, HORACIO ALFREDO                            DU 12.785.60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22  MUNK DE RODRIGUEZ, STELLA MARIS                    DU 14.336.78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23  MONTAPPONI, ARIEL HECTOR                           DU 17.894.94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24  VINCET, GERMAN JOSE                                DU 17.730.76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25  LAFFITTE, OSVALDO RUBEN                            LE 08.569.09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26  FRANCIA, ROSALIA                                   DU 20.188.31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27  MU¥IZ, GUSTAVO JAVIER                              DU 14.881.94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28  RENAUDO, MARIA MAGDALENA                           DU 10.640.93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29  BATTAGLIA, HUMBERTO RICARDO                        DU 07.963.25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30  SCHMID, HERNAN MAURICIO                            DU 24.506.47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31  CRESPO, CARLOS ANTONIO                             DU 18.563.95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32  ASTIZ, WALTER ALCIDES                              DU 16.337.018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33  AMIGO, JAVIER EDUARDO                              DU 21.434.54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34  FORMELLANO, JULIO RICARDO                          DU 22.109.42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35  BAITO, NELIDA EMILIA                               DU 05.405.93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36  CASARES, HECTOR GERARDO                            DU 12.538.14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37  GAIT DE CORTEZ, GRACIELA HILDA                     DU 13.441.46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38  PIERRE, JULIA ALICIA                               DU 05.779.80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39  NAVARRETE LEAL, ANA DEL PILAR                      DU 18.631.17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40  PIOLI, CHRISTIAN CESAR                             DU 22.324.78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41  SALDIVIA, ROSA EMILIA                              DU 13.392.54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42  FLORES, CESAR ADRIAN                               DU 26.669.20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43  REYNOSO, GABRIEL EDUARDO                           DU 16.804.22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44  BORSELLI, RICARDO RAUL ALBERTO                     DU 18.298.286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45  REINOSO, MARIA VICTORIA                            DU 26.452.42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46  SENN, SERGIO RENE                                  DU 20.145.18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47  DI BRAIDA, MARIA ANGELICA                          DU 10.699.448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48  TERRA, JOSE RAMON                                  DU 17.476.70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49  ARANA DE LONGO, GLADYS BEATRIZ                     DU 12.265.73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50  DE GIUSEPPE, MANUEL                                DU 12.428.54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51  GRIERSON, CARLOS OMAR                              DU 22.815.32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52  DI TOMASO, ANDRES RAUL                             18 18.287.89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53  BAUCHWITZ, IGNACIO                                 DU 20.536.95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54  DE VINCENTIS, JULIAN ALBERTO                       DU 17.101.78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55  ROMERO, JESUS ALBERTO                              DU 05.947.13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56  AGU, CLAUDIO JAVIER                                DU 24.009.246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056457  GONZALEZ, DANIEL OSCAR                             DU 22.120.523</w:t>
      </w:r>
    </w:p>
    <w:p>
      <w:pPr>
        <w:pStyle w:val="Textosinformato"/>
        <w:ind w:left="-2127" w:right="-284" w:hanging="0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1</w:t>
      </w:r>
    </w:p>
    <w:p>
      <w:pPr>
        <w:pStyle w:val="Textosinformato"/>
        <w:ind w:left="-2127" w:right="-284" w:hanging="0"/>
        <w:rPr/>
      </w:pPr>
      <w:r>
        <w:rPr/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NEXO III- RESOLUCION NRO. </w:t>
      </w:r>
      <w:r>
        <w:rPr>
          <w:rFonts w:cs="Arial Black" w:ascii="Arial Black" w:hAnsi="Arial Black"/>
          <w:sz w:val="40"/>
        </w:rPr>
        <w:t>2834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               </w:t>
      </w:r>
      <w:r>
        <w:rPr/>
        <w:t>Productores-Asesores de Seguros en Vida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49  MACHUCA, YANINA ALEJANDRA                          DU 26.630.53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50  SALOMON, ALEJANDRO EDUARDO                         DU 08.416.35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51  MIRANDA, HECTOR WALTER                             DU 14.771.426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52  DE LA ROSA, OSCAR RAUL                             DU 20.609.49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53  JARSUN, ADRIANA ELIZABETH                          DU 21.943.847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54  PINTO, SERGIO UBALDO                               DU 18.230.46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55  LOPARDO, DIEGO ATILIO                              DU 22.001.04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56  GARELLO, FABIAN ALEJANDRO                          DU 20.700.99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57  HUCK, CARLOS ALBERTO                               DU 16.787.25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58  FRUMENTO, JORGE MANUEL                             DU 17.044.43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59  GUELLER, PAULINA DIANA                             DU 14.680.399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60  GASPAROLI, ZULMA NOEMI                             DU 06.423.09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61  PRIETO, MARIA MARCELA                              DU 18.397.04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62  ADOUE, EDUARDO CARLOS                              LE 07.961.76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63  MALDONADO, ADOLFO ANIBAL                           DU 16.378.30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64  GUIDO, OLGA BEATRIZ                                DU 11.451.72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65  BAO, JOSE MANUEL                                   DU 17.617.885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66  VERDUGO, MIRTA NOEMI                               DU 10.822.151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67  ZAMBONI, ROBERTO AGUSTIN                           DU 05.949.51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68  CHAVES, MARIO HECTOR                               DU 13.631.778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69  DIAZ, CECILIA INES                                 DU 24.909.843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70  PLIBERSEK, IRENE                                   DU 10.511.940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71  ROMANO, LUCIA IRENE                                DU 25.706.37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72  GIMENEZ, RAUL RAMON                                DU 11.581.454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73  VERTA, MARIANA PAOLA                               DU 18.469.902</w:t>
      </w:r>
    </w:p>
    <w:p>
      <w:pPr>
        <w:pStyle w:val="Textosinformato"/>
        <w:ind w:left="-2127" w:right="-284" w:hanging="0"/>
        <w:rPr/>
      </w:pPr>
      <w:r>
        <w:rPr>
          <w:rFonts w:eastAsia="Courier New"/>
        </w:rPr>
        <w:t xml:space="preserve">                    </w:t>
      </w:r>
      <w:r>
        <w:rPr/>
        <w:t>501974  ALBORNOZ, JORGE ALBERTO                            DU 12.353.250</w:t>
      </w:r>
    </w:p>
    <w:p>
      <w:pPr>
        <w:pStyle w:val="Textosinformato"/>
        <w:ind w:left="-2127" w:right="-284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headerReference w:type="even" r:id="rId4"/>
      <w:headerReference w:type="default" r:id="rId5"/>
      <w:type w:val="nextPage"/>
      <w:pgSz w:w="11906" w:h="16838"/>
      <w:pgMar w:left="2268" w:right="567" w:gutter="0" w:header="0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hadow/>
        <w:lang w:val="en-US"/>
      </w:rPr>
    </w:pPr>
    <w:r>
      <w:rPr>
        <w:b/>
        <w:i/>
        <w:shadow/>
        <w:lang w:val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hadow/>
      </w:rPr>
    </w:pPr>
    <w:r>
      <w:rPr>
        <w:b/>
        <w:i/>
        <w:shadow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hadow/>
        <w:lang w:val="en-US"/>
      </w:rPr>
    </w:pPr>
    <w:r>
      <w:rPr>
        <w:b/>
        <w:i/>
        <w:shadow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hadow/>
      </w:rPr>
    </w:pPr>
    <w:r>
      <w:rPr>
        <w:b/>
        <w:i/>
        <w:shadow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hadow/>
        <w:lang w:val="en-US"/>
      </w:rPr>
    </w:pPr>
    <w:r>
      <w:rPr>
        <w:b/>
        <w:i/>
        <w:shadow/>
        <w:lang w:val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hadow/>
      </w:rPr>
    </w:pPr>
    <w:r>
      <w:rPr>
        <w:b/>
        <w:i/>
        <w:shadow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hadow/>
        <w:lang w:val="en-US"/>
      </w:rPr>
    </w:pPr>
    <w:r>
      <w:rPr>
        <w:b/>
        <w:i/>
        <w:shadow/>
        <w:lang w:val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hadow/>
      </w:rPr>
    </w:pPr>
    <w:r>
      <w:rPr>
        <w:b/>
        <w:i/>
        <w:shadow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3:42:00Z</dcterms:created>
  <dc:creator>User</dc:creator>
  <dc:description>incluye reabilitados, ANEXO II y vida</dc:description>
  <dc:language>en-US</dc:language>
  <cp:lastModifiedBy>ssn</cp:lastModifiedBy>
  <cp:lastPrinted>2000-11-28T16:23:00Z</cp:lastPrinted>
  <dcterms:modified xsi:type="dcterms:W3CDTF">2001-08-24T13:42:00Z</dcterms:modified>
  <cp:revision>2</cp:revision>
  <dc:subject/>
  <dc:title> Resolucion 1 2 3  </dc:title>
</cp:coreProperties>
</file>