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453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UENOS AIRES,  </w:t>
      </w:r>
      <w:r>
        <w:rPr>
          <w:rFonts w:cs="Arial" w:ascii="Arial" w:hAnsi="Arial"/>
          <w:b/>
          <w:bCs/>
        </w:rPr>
        <w:t>2 AGO. 200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REF: </w:t>
      </w:r>
      <w:r>
        <w:rPr>
          <w:rFonts w:cs="Arial" w:ascii="Arial" w:hAnsi="Arial"/>
          <w:b/>
          <w:sz w:val="24"/>
          <w:szCs w:val="24"/>
        </w:rPr>
        <w:t>"TASA  PASIVA  COMUNICADO  B.C.R.A. ""14290""  AL  31/07/2001."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sinforma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Tengo el agrado de dirigirme a usted con el objeto de poner en su conocimiento los coeficientes que surgen de la tasa pasiva del Comunicado Nº 14290 del Banco Central de la República Argentina, aplicables a  informaciones  correspondientes  al  31 DE  JULIO DE 2001,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osinforma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osinforma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ASA PASIVA COMUNICADO Nº 14290 DEL B.C.R.A.</w:t>
        <w:tab/>
        <w:tab/>
        <w:tab/>
        <w:tab/>
        <w:tab/>
        <w:tab/>
        <w:tab/>
        <w:tab/>
        <w:tab/>
        <w:tab/>
        <w:tab/>
      </w:r>
    </w:p>
    <w:p>
      <w:pPr>
        <w:pStyle w:val="Textosinforma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- C O E F I C I E N T E S -</w:t>
        <w:tab/>
        <w:tab/>
        <w:tab/>
        <w:tab/>
        <w:tab/>
        <w:tab/>
        <w:tab/>
        <w:tab/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>MES/AÑO</w:t>
        <w:tab/>
        <w:t>1991</w:t>
        <w:tab/>
        <w:t>1992</w:t>
        <w:tab/>
        <w:t>1993</w:t>
        <w:tab/>
        <w:t>1994</w:t>
        <w:tab/>
        <w:t>1995</w:t>
        <w:tab/>
        <w:t>1996</w:t>
        <w:tab/>
        <w:t>1997</w:t>
        <w:tab/>
        <w:t>1998</w:t>
        <w:tab/>
        <w:t>1999</w:t>
        <w:tab/>
        <w:t xml:space="preserve">2000 </w:t>
        <w:tab/>
        <w:t xml:space="preserve">2001 </w:t>
        <w:tab/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>Enero</w:t>
        <w:tab/>
        <w:tab/>
        <w:t>-</w:t>
        <w:tab/>
        <w:t xml:space="preserve">2,0688 </w:t>
        <w:tab/>
        <w:t xml:space="preserve">1,8323 </w:t>
        <w:tab/>
        <w:t xml:space="preserve">1,6802 </w:t>
        <w:tab/>
        <w:t xml:space="preserve">1,5763 </w:t>
        <w:tab/>
        <w:t xml:space="preserve">1,4404 </w:t>
        <w:tab/>
        <w:t xml:space="preserve">1,3554 </w:t>
        <w:tab/>
        <w:t xml:space="preserve">1,2789 </w:t>
        <w:tab/>
        <w:t xml:space="preserve">1,2033 </w:t>
        <w:tab/>
        <w:t xml:space="preserve">1,1252 </w:t>
        <w:tab/>
        <w:t xml:space="preserve">1,0514 </w:t>
        <w:tab/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>Febrero</w:t>
        <w:tab/>
        <w:tab/>
        <w:t>-</w:t>
        <w:tab/>
        <w:t xml:space="preserve">2,0470 </w:t>
        <w:tab/>
        <w:t xml:space="preserve">1,8114 </w:t>
        <w:tab/>
        <w:t xml:space="preserve">1,6717 </w:t>
        <w:tab/>
        <w:t xml:space="preserve">1,5659 </w:t>
        <w:tab/>
        <w:t xml:space="preserve">1,4322 </w:t>
        <w:tab/>
        <w:t xml:space="preserve">1,3483 </w:t>
        <w:tab/>
        <w:t xml:space="preserve">1,2726 </w:t>
        <w:tab/>
        <w:t xml:space="preserve">1,1958 </w:t>
        <w:tab/>
        <w:t xml:space="preserve">1,1191 </w:t>
        <w:tab/>
        <w:t xml:space="preserve">1,0462 </w:t>
        <w:tab/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>Marzo</w:t>
        <w:tab/>
        <w:tab/>
        <w:t>-</w:t>
        <w:tab/>
        <w:t xml:space="preserve">2,0294 </w:t>
        <w:tab/>
        <w:t xml:space="preserve">1,7960 </w:t>
        <w:tab/>
        <w:t xml:space="preserve">1,6645 </w:t>
        <w:tab/>
        <w:t xml:space="preserve">1,5546 </w:t>
        <w:tab/>
        <w:t xml:space="preserve">1,4251 </w:t>
        <w:tab/>
        <w:t xml:space="preserve">1,3422 </w:t>
        <w:tab/>
        <w:t xml:space="preserve">1,2672 </w:t>
        <w:tab/>
        <w:t xml:space="preserve">1,1900 </w:t>
        <w:tab/>
        <w:t xml:space="preserve">1,1133 </w:t>
        <w:tab/>
        <w:t xml:space="preserve">1,0419 </w:t>
        <w:tab/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>Abril</w:t>
        <w:tab/>
        <w:tab/>
        <w:t xml:space="preserve">2,3206 </w:t>
        <w:tab/>
        <w:t xml:space="preserve">2,0108 </w:t>
        <w:tab/>
        <w:t xml:space="preserve">1,7818 </w:t>
        <w:tab/>
        <w:t xml:space="preserve">1,6565 </w:t>
        <w:tab/>
        <w:t xml:space="preserve">1,5364 </w:t>
        <w:tab/>
        <w:t xml:space="preserve">1,4177 </w:t>
        <w:tab/>
        <w:t xml:space="preserve">1,3357 </w:t>
        <w:tab/>
        <w:t xml:space="preserve">1,2613 </w:t>
        <w:tab/>
        <w:t xml:space="preserve">1,1841 </w:t>
        <w:tab/>
        <w:t xml:space="preserve">1,1077 </w:t>
        <w:tab/>
        <w:t xml:space="preserve">1,0326 </w:t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yo </w:t>
        <w:tab/>
        <w:tab/>
        <w:t xml:space="preserve">2,2943 </w:t>
        <w:tab/>
        <w:t xml:space="preserve">1,9920 </w:t>
        <w:tab/>
        <w:t xml:space="preserve">1,7685 </w:t>
        <w:tab/>
        <w:t xml:space="preserve">1,6482 </w:t>
        <w:tab/>
        <w:t xml:space="preserve">1,5193 </w:t>
        <w:tab/>
        <w:t xml:space="preserve">1,4108 </w:t>
        <w:tab/>
        <w:t xml:space="preserve">1,3296 </w:t>
        <w:tab/>
        <w:t xml:space="preserve">1,2555 </w:t>
        <w:tab/>
        <w:t xml:space="preserve">1,1791 </w:t>
        <w:tab/>
        <w:t xml:space="preserve">1,1021 </w:t>
        <w:tab/>
        <w:t xml:space="preserve">1,0238 </w:t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>Junio</w:t>
        <w:tab/>
        <w:tab/>
        <w:t xml:space="preserve">2,2574 </w:t>
        <w:tab/>
        <w:t xml:space="preserve">1,9730 </w:t>
        <w:tab/>
        <w:t xml:space="preserve">1,7561 </w:t>
        <w:tab/>
        <w:t xml:space="preserve">1,6395 </w:t>
        <w:tab/>
        <w:t xml:space="preserve">1,5062 </w:t>
        <w:tab/>
        <w:t xml:space="preserve">1,4042 </w:t>
        <w:tab/>
        <w:t xml:space="preserve">1,3234 </w:t>
        <w:tab/>
        <w:t xml:space="preserve">1,2496 </w:t>
        <w:tab/>
        <w:t xml:space="preserve">1,1731 </w:t>
        <w:tab/>
        <w:t xml:space="preserve">1,0959 </w:t>
        <w:tab/>
        <w:t xml:space="preserve">1,0162 </w:t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>Julio</w:t>
        <w:tab/>
        <w:tab/>
        <w:t xml:space="preserve">2,2213 </w:t>
        <w:tab/>
        <w:t xml:space="preserve">1,9579 </w:t>
        <w:tab/>
        <w:t xml:space="preserve">1,7442 </w:t>
        <w:tab/>
        <w:t xml:space="preserve">1,6309 </w:t>
        <w:tab/>
        <w:t xml:space="preserve">1,4959 </w:t>
        <w:tab/>
        <w:t xml:space="preserve">1,3978 </w:t>
        <w:tab/>
        <w:t xml:space="preserve">1,3175 </w:t>
        <w:tab/>
        <w:t xml:space="preserve">1,2439 </w:t>
        <w:tab/>
        <w:t xml:space="preserve">1,1662 </w:t>
        <w:tab/>
        <w:t xml:space="preserve">1,0904 </w:t>
        <w:tab/>
        <w:t xml:space="preserve">1,0077 </w:t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>Agosto</w:t>
        <w:tab/>
        <w:tab/>
        <w:t xml:space="preserve">2,1823 </w:t>
        <w:tab/>
        <w:t xml:space="preserve">1,9401 </w:t>
        <w:tab/>
        <w:t xml:space="preserve">1,7311 </w:t>
        <w:tab/>
        <w:t xml:space="preserve">1,6218 </w:t>
        <w:tab/>
        <w:t xml:space="preserve">1,4857 </w:t>
        <w:tab/>
        <w:t xml:space="preserve">1,3913 </w:t>
        <w:tab/>
        <w:t xml:space="preserve">1,3115 </w:t>
        <w:tab/>
        <w:t xml:space="preserve">1,2381 </w:t>
        <w:tab/>
        <w:t xml:space="preserve">1,1597 </w:t>
        <w:tab/>
        <w:t xml:space="preserve">1,0849 </w:t>
        <w:tab/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>Setiembre</w:t>
        <w:tab/>
        <w:tab/>
        <w:t xml:space="preserve">2,1579 </w:t>
        <w:tab/>
        <w:t xml:space="preserve">1,9224 </w:t>
        <w:tab/>
        <w:t xml:space="preserve">1,7198 </w:t>
        <w:tab/>
        <w:t xml:space="preserve">1,6126 </w:t>
        <w:tab/>
        <w:t xml:space="preserve">1,4766 </w:t>
        <w:tab/>
        <w:t xml:space="preserve">1,3838 </w:t>
        <w:tab/>
        <w:t xml:space="preserve">1,3055 </w:t>
        <w:tab/>
        <w:t xml:space="preserve">1,2316 </w:t>
        <w:tab/>
        <w:t xml:space="preserve">1,1533 </w:t>
        <w:tab/>
        <w:t xml:space="preserve">1,0793 </w:t>
        <w:tab/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>Octubre</w:t>
        <w:tab/>
        <w:tab/>
        <w:t xml:space="preserve">2,1345 </w:t>
        <w:tab/>
        <w:t xml:space="preserve">1,9043 </w:t>
        <w:tab/>
        <w:t xml:space="preserve">1,7100 </w:t>
        <w:tab/>
        <w:t xml:space="preserve">1,6041 </w:t>
        <w:tab/>
        <w:t xml:space="preserve">1,4675 </w:t>
        <w:tab/>
        <w:t xml:space="preserve">1,3768 </w:t>
        <w:tab/>
        <w:t xml:space="preserve">1,2999 </w:t>
        <w:tab/>
        <w:t xml:space="preserve">1,2232 </w:t>
        <w:tab/>
        <w:t xml:space="preserve">1,1469 </w:t>
        <w:tab/>
        <w:t xml:space="preserve">1,0735 </w:t>
        <w:tab/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viembre </w:t>
        <w:tab/>
        <w:tab/>
        <w:t xml:space="preserve">2,1131 </w:t>
        <w:tab/>
        <w:t xml:space="preserve">1,8849 </w:t>
        <w:tab/>
        <w:t xml:space="preserve">1,7002 </w:t>
        <w:tab/>
        <w:t xml:space="preserve">1,5953 </w:t>
        <w:tab/>
        <w:t xml:space="preserve">1,4586 </w:t>
        <w:tab/>
        <w:t xml:space="preserve">1,3696 </w:t>
        <w:tab/>
        <w:t xml:space="preserve">1,2932 </w:t>
        <w:tab/>
        <w:t xml:space="preserve">1,2164 </w:t>
        <w:tab/>
        <w:t xml:space="preserve">1,1394 </w:t>
        <w:tab/>
        <w:t xml:space="preserve">1,0665 </w:t>
        <w:tab/>
      </w:r>
    </w:p>
    <w:p>
      <w:pPr>
        <w:pStyle w:val="Textosinformato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>Diciembre</w:t>
        <w:tab/>
        <w:tab/>
        <w:t xml:space="preserve">2,0930 </w:t>
        <w:tab/>
        <w:t xml:space="preserve">1,8602 </w:t>
        <w:tab/>
        <w:t xml:space="preserve">1,6904 </w:t>
        <w:tab/>
        <w:t xml:space="preserve">1,5864 </w:t>
        <w:tab/>
        <w:t xml:space="preserve">1,4498 </w:t>
        <w:tab/>
        <w:t xml:space="preserve">1,3627 </w:t>
        <w:tab/>
        <w:t xml:space="preserve">1,2863 </w:t>
        <w:tab/>
        <w:t xml:space="preserve">1,2100 </w:t>
        <w:tab/>
        <w:t xml:space="preserve">1,1326 </w:t>
        <w:tab/>
        <w:t xml:space="preserve">1,0592 </w:t>
        <w:tab/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1701"/>
        <w:jc w:val="both"/>
        <w:rPr>
          <w:lang w:val="es-AR"/>
        </w:rPr>
      </w:pPr>
      <w:r>
        <w:rPr>
          <w:lang w:val="es-AR"/>
        </w:rPr>
        <w:t xml:space="preserve">Firmado por: </w:t>
      </w:r>
      <w:r>
        <w:rPr>
          <w:b/>
          <w:bCs/>
          <w:lang w:val="es-AR"/>
        </w:rPr>
        <w:t xml:space="preserve"> Juan Pablo Chevallier - Boutell</w:t>
      </w:r>
    </w:p>
    <w:p>
      <w:pPr>
        <w:pStyle w:val="Normal"/>
        <w:ind w:left="680" w:firstLine="68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hadow/>
      </w:rPr>
    </w:pPr>
    <w:r>
      <w:rPr>
        <w:rFonts w:cs="Times New Roman" w:ascii="Times New Roman" w:hAnsi="Times New Roman"/>
        <w:b/>
        <w:bCs/>
        <w:i/>
        <w:iCs/>
        <w:shadow/>
      </w:rPr>
    </w:r>
  </w:p>
  <w:p>
    <w:pPr>
      <w:pStyle w:val="Header"/>
      <w:ind w:firstLine="4395"/>
      <w:rPr/>
    </w:pPr>
    <w:r>
      <w:rPr/>
      <w:tab/>
      <w:t xml:space="preserve"> CIRCULAR N°:  </w:t>
    </w:r>
    <w:r>
      <w:rPr>
        <w:rFonts w:cs="Arial Black" w:ascii="Arial Black" w:hAnsi="Arial Black"/>
        <w:sz w:val="52"/>
        <w:szCs w:val="52"/>
      </w:rPr>
      <w:t xml:space="preserve"> 441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iCs/>
      <w:color w:val="000000"/>
      <w:sz w:val="24"/>
      <w:szCs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2"/>
      <w:szCs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00:00Z</dcterms:created>
  <dc:creator>MESA DE ENTRADAS</dc:creator>
  <dc:description/>
  <cp:keywords/>
  <dc:language>en-US</dc:language>
  <cp:lastModifiedBy>arodriguez</cp:lastModifiedBy>
  <cp:lastPrinted>2001-08-01T14:46:00Z</cp:lastPrinted>
  <dcterms:modified xsi:type="dcterms:W3CDTF">2006-07-26T16:02:00Z</dcterms:modified>
  <cp:revision>3</cp:revision>
  <dc:subject/>
  <dc:title> </dc:title>
</cp:coreProperties>
</file>