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bidi w:val="0"/>
        <w:ind w:firstLine="4536"/>
        <w:jc w:val="left"/>
        <w:rPr/>
      </w:pPr>
      <w:r>
        <w:rPr>
          <w:rFonts w:ascii="Arial" w:hAnsi="Arial"/>
          <w:sz w:val="24"/>
        </w:rPr>
        <w:t xml:space="preserve">  </w:t>
      </w:r>
      <w:r>
        <w:rPr>
          <w:rFonts w:ascii="Arial" w:hAnsi="Arial"/>
          <w:sz w:val="24"/>
        </w:rPr>
        <w:t xml:space="preserve">BUENOS AIRES,  </w:t>
      </w:r>
      <w:r>
        <w:rPr>
          <w:rFonts w:ascii="Arial" w:hAnsi="Arial"/>
          <w:b/>
        </w:rPr>
        <w:t>2 AGO. 2001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4"/>
        </w:rPr>
        <w:t xml:space="preserve">REF: </w:t>
      </w:r>
      <w:r>
        <w:rPr>
          <w:rFonts w:ascii="Arial" w:hAnsi="Arial"/>
          <w:b/>
          <w:sz w:val="24"/>
          <w:u w:val="single"/>
        </w:rPr>
        <w:t>Tipos de cambio al 31/07/2001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4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4"/>
        </w:rPr>
        <w:t>31 de Julio de 2001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1360" w:firstLine="680"/>
        <w:jc w:val="both"/>
        <w:rPr/>
      </w:pPr>
      <w:r>
        <w:rPr>
          <w:rFonts w:ascii="Arial" w:hAnsi="Arial"/>
          <w:b/>
          <w:i/>
          <w:sz w:val="24"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bidi w:val="0"/>
        <w:ind w:left="4080" w:firstLine="680"/>
        <w:jc w:val="both"/>
        <w:rPr/>
      </w:pPr>
      <w:r>
        <w:rPr>
          <w:rFonts w:ascii="Arial" w:hAnsi="Arial"/>
          <w:sz w:val="24"/>
        </w:rPr>
        <w:t xml:space="preserve">              </w:t>
      </w:r>
      <w:r>
        <w:rPr>
          <w:rFonts w:ascii="Arial" w:hAnsi="Arial"/>
          <w:sz w:val="24"/>
        </w:rPr>
        <w:t>(en $)</w:t>
        <w:tab/>
        <w:tab/>
        <w:t xml:space="preserve">          (en $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HELINES  AUSTRIACOS </w:t>
        <w:tab/>
        <w:tab/>
        <w:t xml:space="preserve">    6,3331</w:t>
        <w:tab/>
        <w:tab/>
        <w:t xml:space="preserve">    6,3794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DANESAS </w:t>
        <w:tab/>
        <w:tab/>
        <w:tab/>
        <w:t xml:space="preserve">  11,6967</w:t>
        <w:tab/>
        <w:tab/>
        <w:t xml:space="preserve">  11,805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NORUEGAS </w:t>
        <w:tab/>
        <w:tab/>
        <w:tab/>
        <w:t xml:space="preserve">  10,9110</w:t>
        <w:tab/>
        <w:tab/>
        <w:t xml:space="preserve">  11,015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SUECAS </w:t>
        <w:tab/>
        <w:tab/>
        <w:tab/>
        <w:t xml:space="preserve">    9,3780</w:t>
        <w:tab/>
        <w:tab/>
        <w:t xml:space="preserve">    9,482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CANADIENSES </w:t>
        <w:tab/>
        <w:tab/>
        <w:t xml:space="preserve">  65,3382</w:t>
        <w:tab/>
        <w:tab/>
        <w:t xml:space="preserve">  65,5364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ESTADOUNIDENSES </w:t>
        <w:tab/>
        <w:t xml:space="preserve">  99,9000</w:t>
        <w:tab/>
        <w:tab/>
        <w:t>100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ESCUDOS  PORTUGUESES </w:t>
        <w:tab/>
        <w:tab/>
        <w:t xml:space="preserve">    0,4344</w:t>
        <w:tab/>
        <w:tab/>
        <w:t xml:space="preserve">    0,4388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EURO</w:t>
        <w:tab/>
        <w:tab/>
        <w:tab/>
        <w:tab/>
        <w:tab/>
        <w:tab/>
        <w:t xml:space="preserve">  87,2100</w:t>
        <w:tab/>
        <w:tab/>
        <w:t xml:space="preserve">  87,53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FLORINES  HOLANDESES</w:t>
        <w:tab/>
        <w:tab/>
        <w:t xml:space="preserve">  39,5867</w:t>
        <w:tab/>
        <w:tab/>
        <w:t xml:space="preserve">  39,7399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BELGAS </w:t>
        <w:tab/>
        <w:tab/>
        <w:tab/>
        <w:t xml:space="preserve">    2,1617</w:t>
        <w:tab/>
        <w:tab/>
        <w:t xml:space="preserve">    2,1741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FRANCESES </w:t>
        <w:tab/>
        <w:tab/>
        <w:t xml:space="preserve">  13,2862</w:t>
        <w:tab/>
        <w:tab/>
        <w:t xml:space="preserve">  13,3971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SUIZOS </w:t>
        <w:tab/>
        <w:tab/>
        <w:tab/>
        <w:t xml:space="preserve">  57,7257</w:t>
        <w:tab/>
        <w:tab/>
        <w:t xml:space="preserve">  57,893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GUARANIES </w:t>
        <w:tab/>
        <w:tab/>
        <w:tab/>
        <w:tab/>
        <w:t xml:space="preserve">    0,0232</w:t>
        <w:tab/>
        <w:tab/>
        <w:t xml:space="preserve">    0,024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BRAS  ESTERLINAS </w:t>
        <w:tab/>
        <w:tab/>
        <w:tab/>
        <w:t>142,2800</w:t>
        <w:tab/>
        <w:tab/>
        <w:t>142,6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RAS  ITALIANAS </w:t>
        <w:tab/>
        <w:tab/>
        <w:tab/>
        <w:tab/>
        <w:t xml:space="preserve">    0,0450</w:t>
        <w:tab/>
        <w:tab/>
        <w:t xml:space="preserve">    0,0452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MARCOS  ALEMANES </w:t>
        <w:tab/>
        <w:tab/>
        <w:tab/>
        <w:t xml:space="preserve">  44,6221</w:t>
        <w:tab/>
        <w:tab/>
        <w:t xml:space="preserve">  44,772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MARCOS  FINLANDESES </w:t>
        <w:tab/>
        <w:tab/>
        <w:t xml:space="preserve">  14,6600</w:t>
        <w:tab/>
        <w:tab/>
        <w:t xml:space="preserve">  14,7731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ETAS </w:t>
        <w:tab/>
        <w:tab/>
        <w:tab/>
        <w:tab/>
        <w:tab/>
        <w:t xml:space="preserve">    0,5244</w:t>
        <w:tab/>
        <w:tab/>
        <w:t xml:space="preserve">    0,5261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CHILENOS </w:t>
        <w:tab/>
        <w:tab/>
        <w:tab/>
        <w:t xml:space="preserve">    0,1504</w:t>
        <w:tab/>
        <w:tab/>
        <w:t xml:space="preserve">    0,153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URUGUAYOS </w:t>
        <w:tab/>
        <w:tab/>
        <w:tab/>
        <w:t xml:space="preserve">    7,3900</w:t>
        <w:tab/>
        <w:tab/>
        <w:t xml:space="preserve">    7,68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REALES </w:t>
        <w:tab/>
        <w:tab/>
        <w:tab/>
        <w:tab/>
        <w:tab/>
        <w:t xml:space="preserve">  39,2200</w:t>
        <w:tab/>
        <w:tab/>
        <w:t xml:space="preserve">  41,59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YENES </w:t>
        <w:tab/>
        <w:tab/>
        <w:tab/>
        <w:tab/>
        <w:tab/>
        <w:t xml:space="preserve">    0,7987</w:t>
        <w:tab/>
        <w:tab/>
        <w:t xml:space="preserve">    0,8008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4"/>
        </w:rPr>
        <w:t>Saludo a usted atentamente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284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  <w:tab/>
      <w:t xml:space="preserve"> CIRCULAR N°:  </w:t>
    </w:r>
    <w:r>
      <w:rPr>
        <w:rFonts w:ascii="Arial Black" w:hAnsi="Arial Black"/>
        <w:sz w:val="52"/>
      </w:rPr>
      <w:t xml:space="preserve"> 4409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343</Characters>
  <CharactersWithSpaces>1094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3:36:00Z</dcterms:created>
  <dc:creator>MESA DE ENTRADAS</dc:creator>
  <dc:description/>
  <dc:language>en-US</dc:language>
  <cp:lastModifiedBy/>
  <cp:lastPrinted>2001-08-01T14:46:00Z</cp:lastPrinted>
  <dcterms:modified xsi:type="dcterms:W3CDTF">2001-08-02T13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