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69" w:hanging="1"/>
        <w:rPr/>
      </w:pPr>
      <w:r>
        <w:rPr>
          <w:rFonts w:ascii="Arial" w:hAnsi="Arial"/>
        </w:rPr>
        <w:t xml:space="preserve">CIRCULAR N° </w:t>
      </w:r>
      <w:r>
        <w:rPr>
          <w:rFonts w:ascii="Arial Black" w:hAnsi="Arial Black"/>
          <w:sz w:val="52"/>
        </w:rPr>
        <w:t>4397</w:t>
      </w:r>
    </w:p>
    <w:p>
      <w:pPr>
        <w:pStyle w:val="Normal"/>
        <w:bidi w:val="0"/>
        <w:spacing w:lineRule="auto" w:line="360"/>
        <w:ind w:left="3969" w:hanging="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3969" w:hanging="1"/>
        <w:rPr/>
      </w:pPr>
      <w:r>
        <w:rPr>
          <w:rFonts w:ascii="Arial" w:hAnsi="Arial"/>
        </w:rPr>
        <w:t>BUENOS AIRES,</w:t>
      </w:r>
      <w:r>
        <w:rPr>
          <w:rFonts w:ascii="Arial" w:hAnsi="Arial"/>
          <w:b/>
          <w:sz w:val="28"/>
        </w:rPr>
        <w:t xml:space="preserve"> 17 JUL 2001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Tengo el agrado de dirigirme a usted, con el objeto de remitirle copia de la Resolución n° </w:t>
      </w:r>
      <w:r>
        <w:rPr>
          <w:rFonts w:ascii="Arial" w:hAnsi="Arial"/>
          <w:b/>
          <w:sz w:val="28"/>
        </w:rPr>
        <w:t>2 8 3 1 0</w:t>
      </w:r>
      <w:r>
        <w:rPr>
          <w:rFonts w:ascii="Arial" w:hAnsi="Arial"/>
        </w:rPr>
        <w:t xml:space="preserve">, dictada el día </w:t>
      </w:r>
      <w:r>
        <w:rPr>
          <w:rFonts w:ascii="Arial" w:hAnsi="Arial"/>
          <w:b/>
          <w:sz w:val="28"/>
        </w:rPr>
        <w:t>17 JUL. 2001</w:t>
      </w:r>
      <w:r>
        <w:rPr>
          <w:rFonts w:ascii="Arial" w:hAnsi="Arial"/>
        </w:rPr>
        <w:t xml:space="preserve"> del corriente por este Organismo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>Saluda a usted muy atentamente.</w:t>
      </w:r>
    </w:p>
    <w:p>
      <w:pPr>
        <w:pStyle w:val="Normal"/>
        <w:bidi w:val="0"/>
        <w:spacing w:lineRule="auto" w:line="360"/>
        <w:ind w:firstLine="1701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firstLine="1701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 xml:space="preserve">Firmado por:    </w:t>
      </w:r>
      <w:r>
        <w:rPr>
          <w:rFonts w:ascii="Arial" w:hAnsi="Arial"/>
          <w:b/>
          <w:sz w:val="28"/>
        </w:rPr>
        <w:t>Juan Pablo Chevallier - Boutell</w:t>
      </w:r>
    </w:p>
    <w:p>
      <w:pPr>
        <w:pStyle w:val="Normal"/>
        <w:bidi w:val="0"/>
        <w:spacing w:lineRule="auto" w:line="360"/>
        <w:ind w:left="3545" w:firstLine="709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spacing w:lineRule="auto" w:line="360"/>
        <w:ind w:left="3545" w:firstLine="709"/>
        <w:rPr/>
      </w:pPr>
      <w:r>
        <w:rPr>
          <w:rFonts w:ascii="Arial" w:hAnsi="Arial"/>
        </w:rPr>
        <w:t xml:space="preserve">BUENOS AIRES, </w:t>
      </w:r>
      <w:r>
        <w:rPr>
          <w:b/>
          <w:sz w:val="40"/>
        </w:rPr>
        <w:t>17 JUL 2001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 xml:space="preserve">VISTO el expediente nº 22.745 y la Ley nº 22.400 y su reglamentación en vigencia, respecto de la inscripción de Productores Asesores de Seguros en el Registro creado por el articulo 3    de dicho cuerpo legal, y; 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CONSIDERANDO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habiéndose recibido en este Organismo solicitudes de inscripción presentadas por aspirantes que han aprobado los cursos de capacitación de acuerdo con lo previsto por la Resolución nº 25.475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nuevas solicitudes de inscripción de personas    físicas que pretenden    ejercer la actividad en zonas de menos de doscientos mil habitante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consecuencia, todos los aludidos, se encuentran actualmente en condiciones de ser incorporados al Registro creado por el articulo 3    de la Ley nro. 22400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ab/>
        <w:t>Por ello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EL SUPERINTENDENTE DE SEGURO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</w:rPr>
        <w:t>RESUELVE: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1º</w:t>
      </w:r>
      <w:r>
        <w:rPr>
          <w:rFonts w:ascii="Arial" w:hAnsi="Arial"/>
          <w:b/>
        </w:rPr>
        <w:t>.-</w:t>
      </w:r>
      <w:r>
        <w:rPr>
          <w:rFonts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2º</w:t>
      </w:r>
      <w:r>
        <w:rPr>
          <w:rFonts w:ascii="Arial" w:hAnsi="Arial"/>
          <w:b/>
        </w:rPr>
        <w:t xml:space="preserve">.- </w:t>
      </w:r>
      <w:r>
        <w:rPr>
          <w:rFonts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    de la presente Resolución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 3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Inscribir en el Registro de Productores Asesores de Seguros - Vida, a las personas físicas que se detallan    en el ANEXO III de la presente Resolución, quienes podrán intermediar exclusivament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en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operacion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guro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d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Vida,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etir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y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ccidentes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personales de todo el país.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ARTICUL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4º</w:t>
      </w:r>
      <w:r>
        <w:rPr>
          <w:rFonts w:ascii="Arial" w:hAnsi="Arial"/>
          <w:b/>
        </w:rPr>
        <w:t>.</w:t>
      </w:r>
      <w:r>
        <w:rPr>
          <w:rFonts w:ascii="Arial" w:hAnsi="Arial"/>
        </w:rPr>
        <w:t>- Regístrese, comuníquese y publíquese en el Boletín Oficial.</w:t>
      </w:r>
    </w:p>
    <w:p>
      <w:pPr>
        <w:pStyle w:val="Normal"/>
        <w:bidi w:val="0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RESOLUCIÓN Nº</w:t>
        <w:tab/>
        <w:tab/>
      </w:r>
      <w:r>
        <w:rPr>
          <w:rFonts w:ascii="Arial Black" w:hAnsi="Arial Black"/>
          <w:sz w:val="40"/>
        </w:rPr>
        <w:t>2 8 3 1 0</w:t>
      </w:r>
    </w:p>
    <w:p>
      <w:pPr>
        <w:pStyle w:val="Normal"/>
        <w:bidi w:val="0"/>
        <w:spacing w:lineRule="auto" w:line="360"/>
        <w:rPr/>
      </w:pPr>
      <w:r>
        <w:rPr>
          <w:rFonts w:ascii="Arial" w:hAnsi="Arial"/>
        </w:rPr>
        <w:t>FIRMADA POR:</w:t>
        <w:tab/>
        <w:tab/>
      </w:r>
      <w:r>
        <w:rPr>
          <w:rFonts w:ascii="Arial" w:hAnsi="Arial"/>
          <w:b/>
        </w:rPr>
        <w:t>JUAN PABLO CHEVALLIER – BOUTELL</w:t>
      </w:r>
      <w:r>
        <w:br w:type="page"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142" w:hanging="0"/>
        <w:rPr/>
      </w:pPr>
      <w:r>
        <w:rPr/>
      </w:r>
    </w:p>
    <w:p>
      <w:pPr>
        <w:pStyle w:val="PlainText"/>
        <w:bidi w:val="0"/>
        <w:ind w:left="-2127" w:right="-142" w:hanging="0"/>
        <w:rPr/>
      </w:pPr>
      <w:r>
        <w:rPr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31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24648    PARROTTA, OSCAR LUIS                                                              LE 08.569.56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44186    DE PASQUALE, SALVADOR                                                            DU 04.380.70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4328    BRACONI, FERNANDO DANIEL                                                      DU 18.312.92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1    HURTADO, CARLOS FELIPE                                                          LE 05.262.31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2    MURAD, CESAR ALEJANDRO                                                          DU 10.312.33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3    ALDAO, PEDRO LUIS                                                                    DU 11.188.30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4    ALLIDIERE, ALEJANDRO                                                              DU 14.321.55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5    LOPEZ, ADRIANA ISABEL                                                            DU 22.344.36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6    OLOCCO, PATRICIA RAMONA                                                        DU 13.372.76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7    TABORDA, SILVINA NOELIA                                                        DU 22.410.55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8    BIARNES, MIGUEL ANGEL                                                            LE 06.185.56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29    RODRIGUEZ, JOSE PATRICIO                                                      DU 10.581.59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0    RUBIO, ARIEL JORGE                                                                  DU 24.819.34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1    MARTINEZ ZINNY, SUSANA LUCRECIA MERCEDES                      DU 04.878.57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2    CIBOTTI SOSA DE KIVATINETZ, ANA ISABEL                          DU 13.852.01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3    ACEVEDO, ROBERTO MARTIN                                                        DU 11.735.70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4    RAVIZZOLI, MARIA EUGENIA                                                      DU 25.838.68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5    CARRILERO NU¥EZ, CESAR ODILON ERNESTO                            DU 24.229.57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6    CONSORTI DE BARTOLUCCI, NELIDA HAYDEE                            LC 06.248.73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7    LEMA, ELISA MARIA                                                                    DU 21.486.64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8    JANDULA, ALBERTO NICOLAS                                                      DU 21.634.70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39    NUNES VELLOSO, CARLOS ALFREDO                                            DU 23.383.30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0    GAZZOLA, GUSTAVO JORGE                                                          DU 22.474.94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1    VILLABONA, RUBEN DARIO                                                          DU 25.197.63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2    MARINOVICH, MIRKO                                                                    DU 21.690.85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3    ROMANI, LAURA                                                                            DU 18.346.54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4    SAVASTANO, NESTOR FABIO                                                        DU 18.333.97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5    VILLODAS, SONIA ANDREA                                                          DU 29.150.37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6    ORIGLIA DE REMONDINO, STELLA MARIS                                  DU 13.949.71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7    SILVA, LAURA ANDREA                                                                DU 20.188.28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8    ORTEGA, VERONICA                                                                      DU 22.716.90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49    FUHR, CESAR ORLANDO                                                                DU 16.179.17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0    FERNANDEZ GARCIA, MANUEL JOSE                                            DU 05.223.05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1    DELGADO TERRADAS, NAHIR CATALINA                                      DU 92.314.44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2    GONZALEZ, DELIA NOEMI                                                            DU 20.140.66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3    MARTINEZ, CLAUDIA PATRICIA                                                  DU 17.185.55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4    RIGUEIRO, MARCELO GUSTAVO                                                    DU 17.810.40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5    VOLPE, MARIA ROSA                                                                    DU 12.112.06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6    MIGLIANO, MARIA LAURA                                                            DU 27.308.65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7    ZALESAK, CLAUDIA ALEJANDRA                                                  DU 22.090.16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8    VIDAL, ROXANA TERESITA                                                          DU 16.410.39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59    CORONEL, JORGE FERNANDO                                                        DU 16.531.24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0    ANDURNO, MARCOS JAVIER                                                          DU 21.395.95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1    BAIGORRIA, ADRIANA DEL CARMEN                                            DU 14.365.71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2    LUDWIG, CAROLINA                                                                      DU 26.900.41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3    MULLER, GRACIELA HAYDEE                                                        DU 12.748.84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4    COGNETTA, OMAR                                                                          DU 28.910.25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5    ALVAREZ DE DRAGONETTI, KARINA ALEJANDRA                        DU 22.980.72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6    GAVRILA, VANESA ROCIO                                                            DU 28.171.46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7    MONTESANO, ANDREA SILVINA                                                    DU 14.769.559</w:t>
      </w:r>
      <w:r>
        <w:br w:type="page"/>
      </w:r>
    </w:p>
    <w:p>
      <w:pPr>
        <w:pStyle w:val="PlainText"/>
        <w:bidi w:val="0"/>
        <w:ind w:left="-2127" w:right="-142" w:hanging="0"/>
        <w:rPr/>
      </w:pPr>
      <w:r>
        <w:rPr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</w:t>
      </w:r>
    </w:p>
    <w:p>
      <w:pPr>
        <w:pStyle w:val="PlainText"/>
        <w:bidi w:val="0"/>
        <w:ind w:left="-2127" w:right="-142" w:hanging="0"/>
        <w:rPr/>
      </w:pPr>
      <w:r>
        <w:rPr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- RESOLUCION NRO. </w:t>
      </w:r>
      <w:r>
        <w:rPr>
          <w:rFonts w:ascii="Arial Black" w:hAnsi="Arial Black"/>
          <w:sz w:val="40"/>
        </w:rPr>
        <w:t>2831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8    RASQUIN, ERNESTO JOSE                                                            DU 13.819.23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69    PENZ, MERCEDES GRACIELA                                                        DU 13.826.16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0    CAMPOLI, EDGARDO NORBERTO                                                    DU 16.408.98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1    BONANNI, CARLOS SERGIO ALBERTO                                          DU 22.578.93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2    RIZZUTO, JUAN PABLO                                                                DU 25.859.46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3    VILLARINO, GRACIELA BEATRIZ                                                DU 17.611.21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4    SZCZUDLIK, PABLO ARIEL BONIFACIO                                      DU 29.122.25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5    RAU, RAMIRO ADRIAN                                                                  DU 25.665.07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6    MOLINE, SILVIA NANCY MARIELA                                              DU 22.713.81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7    CARLETTI, ALICIA TERESA                                                        DU 04.659.94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8    CANTONI, EDUARDO JOSE                                                            DU 07.601.61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79    MUNUAIN, ANGEL MARCELO                                                          DU 04.745.74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0    REY, JUAN ARTURO                                                                      DU 05.468.83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1    AUDISIO, NATALIA ANDREA                                                        DU 24.520.52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2    RUEDA, DANIEL MARIO                                                                DU 11.341.75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3    RUBIO, MARIA DE GUADALUPE                                                    DU 26.355.70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4    LINNECK, ANA MARIA                                                                  DU 18.145.75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5    PANDO, MARIA LAURA                                                                  DU 18.556.78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6    DELLA PAOLERA, GERMAN LUCAS                                                DU 13.322.38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7    OBERTELLO, JORGE ANSELMO                                                      DU 14.027.17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8    MORALES, ANGEL LUIS                                                                DU 11.983.31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89    ROMERA, ESFRAIN HECTOR                                                          DU 23.012.75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0    ALBINI, SANTIAGO HORACIO                                                      DU 26.169.99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1    TRAVAINI, CARLOS FERNANDO RENE                                          DU 16.500.31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2    DIAZ, CARLOS SERGIO                                                                DU 16.965.21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3    SPLENDORE, ANA LAURA                                                              DU 25.861.23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4    LUPPINO, HORACIO IVAN                                                            DU 17.414.19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142" w:hanging="0"/>
        <w:rPr/>
      </w:pPr>
      <w:r>
        <w:rPr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- RESOLUCION NRO. </w:t>
      </w:r>
      <w:r>
        <w:rPr>
          <w:rFonts w:ascii="Arial Black" w:hAnsi="Arial Black"/>
          <w:sz w:val="40"/>
        </w:rPr>
        <w:t>2831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Productores-Asesores de Seguros en Patrimoniales y Vida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45591    RIVAS, LUIS ALBERTO                                                                DU 08.512.84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5    NIRONI, ANDREA MARIELA                                                          DU 23.067.19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6    REYNERI, RICARDO RAUL                                                            DU 23.495.03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7    DI MATTEO, CARLOS RUBEN                                                        DU 12.040.58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8    KOBER, ENRIQUE MARTIN                                                            DU 24.594.27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299    BUDANO, MARCELA FABIANA                                                        DU 18.638.43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0    ALMARAZ DE SIMONETTA, ANDREA SUSANA                                DU 24.988.08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1    CRAVERO, CLAUDIO NORBERTO CEFERINO                                  DU 20.391.40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2    DOMINGUEZ DE AVALOS, GRACIELA NILDA                                DU 17.112.13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3    SAFFORES, RICARDO JAVIER                                                      DU 22.377.39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4    KATYRYNIUK DE AMANN, ALICIA ELENA                                    DU 16.659.849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5    PODIO, RICARDO ALBERTO                                                          DU 11.067.21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6    SANTOS, SILVIA ELIDA                                                              DU 16.074.94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7    DIAZ, FABIO MARTIN                                                                  DU 20.038.43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8    IRRAZABAL, RICARDO ROBERTO                                                  DU 22.486.39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09    SERRA, FERNANDO PATRICIO                                                      DU 17.536.39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0    PENDINO, MARIA LUJAN                                                              LC 05.574.89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1    BOERO, MAURICIO RAMON                                                            DU 22.308.32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2    BURGOS, MARCOS LEONARDO                                                        DU 21.544.23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3    FIORI, JUAN MARTIN                                                                  DU 21.636.87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4    RECALDE, ADELA MARIA                                                              DU 05.902.85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5    NEGRIN, CARLOS JOSE                                                                DU 18.453.20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6    ARITO, PATRICIA NOEMI                                                            DU 16.200.66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7    BOAGLIO, MARIA INES                                                                DU 21.048.82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8    FIDANI, MARY BEATRIZ                                                              DU 10.466.826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056319    CAMPOS, DANIEL EDUARDO                                                          DU 20.296.02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</w:t>
      </w:r>
      <w:r>
        <w:br w:type="page"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PlainText"/>
        <w:bidi w:val="0"/>
        <w:ind w:left="-2127" w:right="-142" w:hanging="0"/>
        <w:rPr/>
      </w:pPr>
      <w:r>
        <w:rPr/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ANEXO III- RESOLUCION NRO. </w:t>
      </w:r>
      <w:r>
        <w:rPr>
          <w:rFonts w:ascii="Arial Black" w:hAnsi="Arial Black"/>
          <w:sz w:val="40"/>
        </w:rPr>
        <w:t>2831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Productores-Asesores de Seguros en Vida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|MATRICULA|                              APELLIDO Y NOMBRE                                    |TD|    NUMERO    |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</w:t>
      </w:r>
      <w:r>
        <w:rPr/>
        <w:t>+---------+--------------------------------------------------+--+----------+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27    POLLOLA, ROBERTO ADRIAN                                                        DU 14.326.66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28    RECCHIA, ANDRES RICARDO                                                        DU 14.228.66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29    HOFFMAN, DIEGO ANDRES                                                            DU 18.155.267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0    MARQUEZ, JUAN CARLOS                                                              DU 12.192.88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1    MONTIEL, MARIA ELENA                                                              DU 22.486.46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2    PATI¥O, PATRICIA SUSANA                                                        DU 14.397.12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3    CHIANI, MARCELO RUBEN                                                            DU 11.555.38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4    BARRIOLA, ANDREA PATRICIA                                                    DU 12.623.41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5    RINDEL, ISMAEL HERNAN                                                            DU 24.313.37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6    MORALES, MIRIAM                                                                        DU 11.430.181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7    JUSTEL, GUSTAVO                                                                        DU 18.334.77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8    BROSIO, JOSE DANIEL                                                                DU 14.996.20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39    PETON, JULIO CESAR                                                                  DU 14.997.95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0    MARTINEZ DE LASCURAIN, SUSANA MAGDALENA                        DU 14.109.42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1    GANLY, PATRICIO                                                                        DU 26.321.872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2    FORNES, CLAUDIA MABEL                                                            DU 16.105.600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3    ALIAGA, PABLO                                                                            DU 17.029.555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4    CASTRO, GRACIELA PERLA                                                          DU 13.437.278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5    RABOY, MARISA HERMINIA                                                          DU 13.538.19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6    PERALTA, HECTOR MARIO                                                            DU 05.946.47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7    GOMEZ, LILIANA ESTELA SUSANA                                              DU 10.623.164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                                  </w:t>
      </w:r>
      <w:r>
        <w:rPr/>
        <w:t>501948    RIOS, CELIA MONICA SUSANA                                                    DU 14.572.133</w:t>
      </w:r>
    </w:p>
    <w:p>
      <w:pPr>
        <w:pStyle w:val="PlainText"/>
        <w:bidi w:val="0"/>
        <w:ind w:left="-2127" w:right="-142" w:hanging="0"/>
        <w:rPr/>
      </w:pPr>
      <w:r>
        <w:rPr/>
        <w:t xml:space="preserve">      </w:t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284" w:top="255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3</Words>
  <Characters>16687</Characters>
  <CharactersWithSpaces>13588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2:02:00Z</dcterms:created>
  <dc:creator>User</dc:creator>
  <dc:description>incluye reabilitados, ANEXO II y vida</dc:description>
  <dc:language>en-US</dc:language>
  <cp:lastModifiedBy/>
  <cp:lastPrinted>2000-11-28T16:23:00Z</cp:lastPrinted>
  <dcterms:modified xsi:type="dcterms:W3CDTF">2001-07-18T02:02:00Z</dcterms:modified>
  <cp:revision>4</cp:revision>
  <dc:subject/>
  <dc:title> Resolucion 1 2 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