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ENOS AIRES,  </w:t>
      </w:r>
      <w:r>
        <w:rPr>
          <w:rFonts w:cs="Arial" w:ascii="Arial" w:hAnsi="Arial"/>
          <w:b/>
          <w:bCs/>
        </w:rPr>
        <w:t>3 JUL. 200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567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REF: </w:t>
      </w:r>
      <w:r>
        <w:rPr>
          <w:rFonts w:cs="Arial" w:ascii="Arial" w:hAnsi="Arial"/>
          <w:b/>
          <w:bCs/>
          <w:sz w:val="24"/>
          <w:szCs w:val="24"/>
          <w:u w:val="single"/>
        </w:rPr>
        <w:t>TASA  PASIVA  COMUNICADO  B.C.R.A. "14290"  AL  30/06/2001.</w:t>
      </w:r>
    </w:p>
    <w:p>
      <w:pPr>
        <w:pStyle w:val="Normal"/>
        <w:ind w:left="5103" w:hanging="567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1067" w:leader="none"/>
          <w:tab w:val="left" w:pos="154" w:leader="none"/>
        </w:tabs>
        <w:autoSpaceDE w:val="true"/>
        <w:ind w:right="56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Tengo el agrado de dirigirme a usted con el objeto de poner en su conocimiento los coeficientes que surgen de la tasa pasiva del Comunicado Nº 14290 del Banco Central de la República Argentina, aplicables a  informaciones  correspondientes  al  30 DE  JUNIO DE 2001, a los efectos previstos en el punto 39.5.1.4.2. del Reglamento General de la Actividad Aseguradora, según redacción acordada por Resolución Nº 23394.</w:t>
        <w:tab/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 </w:t>
        <w:tab/>
        <w:t> </w:t>
        <w:tab/>
        <w:t>TASA PASIVA COMUNICADO Nº 14290 DEL B.C.R.A.</w:t>
        <w:tab/>
        <w:t> </w:t>
        <w:tab/>
        <w:t> </w:t>
        <w:tab/>
        <w:t> 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Courier;Courier New" w:ascii="Courier;Courier New" w:hAnsi="Courier;Courier New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t-IT"/>
        </w:rPr>
        <w:t>- C O E F I C I E N T E S -</w:t>
        <w:tab/>
      </w:r>
      <w:r>
        <w:rPr>
          <w:rFonts w:cs="Arial" w:ascii="Arial" w:hAnsi="Arial"/>
          <w:color w:val="000000"/>
          <w:sz w:val="24"/>
          <w:szCs w:val="24"/>
          <w:lang w:val="it-IT"/>
        </w:rPr>
        <w:tab/>
      </w:r>
      <w:r>
        <w:rPr>
          <w:rFonts w:cs="Arial" w:ascii="Arial" w:hAnsi="Arial"/>
          <w:sz w:val="24"/>
          <w:szCs w:val="24"/>
          <w:lang w:val="it-IT"/>
        </w:rPr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ab/>
      </w:r>
      <w:r>
        <w:rPr>
          <w:rFonts w:cs="Arial" w:ascii="Arial" w:hAnsi="Arial"/>
          <w:color w:val="000000"/>
          <w:sz w:val="20"/>
          <w:szCs w:val="20"/>
        </w:rPr>
        <w:t>MES/AÑO</w:t>
        <w:tab/>
        <w:t> </w:t>
        <w:tab/>
        <w:t>1991</w:t>
        <w:tab/>
        <w:t>1992</w:t>
        <w:tab/>
        <w:t>1993</w:t>
        <w:tab/>
        <w:t>1994</w:t>
        <w:tab/>
        <w:t>1995</w:t>
        <w:tab/>
        <w:t>1996</w:t>
        <w:tab/>
        <w:t>1997</w:t>
        <w:tab/>
        <w:t>1998</w:t>
        <w:tab/>
        <w:t>1999</w:t>
        <w:tab/>
        <w:t xml:space="preserve">2000 </w:t>
        <w:tab/>
        <w:t xml:space="preserve">2001 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/>
      </w:pPr>
      <w:r>
        <w:rPr>
          <w:rFonts w:cs="Arial" w:ascii="Arial" w:hAnsi="Arial"/>
          <w:color w:val="000000"/>
          <w:sz w:val="20"/>
          <w:szCs w:val="20"/>
        </w:rPr>
        <w:tab/>
        <w:t> </w:t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/>
      </w:pPr>
      <w:r>
        <w:rPr>
          <w:rFonts w:cs="Arial" w:ascii="Arial" w:hAnsi="Arial"/>
          <w:color w:val="000000"/>
          <w:sz w:val="20"/>
          <w:szCs w:val="20"/>
        </w:rPr>
        <w:tab/>
        <w:t>Enero</w:t>
        <w:tab/>
        <w:t> </w:t>
        <w:tab/>
        <w:t>-</w:t>
        <w:tab/>
        <w:t xml:space="preserve">2,0431 </w:t>
        <w:tab/>
        <w:t xml:space="preserve">1,8095 </w:t>
        <w:tab/>
        <w:t xml:space="preserve">1,6594 </w:t>
        <w:tab/>
        <w:t xml:space="preserve">1,5567 </w:t>
        <w:tab/>
        <w:t xml:space="preserve">1,4225 </w:t>
        <w:tab/>
        <w:t xml:space="preserve">1,3386 </w:t>
        <w:tab/>
        <w:t xml:space="preserve">1,2630 </w:t>
        <w:tab/>
        <w:t xml:space="preserve">1,1883 </w:t>
        <w:tab/>
        <w:t xml:space="preserve">1,1112 </w:t>
        <w:tab/>
        <w:t xml:space="preserve">1,0383 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Febrero</w:t>
        <w:tab/>
        <w:t> </w:t>
        <w:tab/>
        <w:t>-</w:t>
        <w:tab/>
        <w:t xml:space="preserve">2,0215 </w:t>
        <w:tab/>
        <w:t xml:space="preserve">1,7889 </w:t>
        <w:tab/>
        <w:t xml:space="preserve">1,6509 </w:t>
        <w:tab/>
        <w:t xml:space="preserve">1,5465 </w:t>
        <w:tab/>
        <w:t xml:space="preserve">1,4144 </w:t>
        <w:tab/>
        <w:t xml:space="preserve">1,3315 </w:t>
        <w:tab/>
        <w:t xml:space="preserve">1,2568 </w:t>
        <w:tab/>
        <w:t xml:space="preserve">1,1809 </w:t>
        <w:tab/>
        <w:t xml:space="preserve">1,1051 </w:t>
        <w:tab/>
        <w:t xml:space="preserve">1,0332 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Marzo</w:t>
        <w:tab/>
        <w:t> </w:t>
        <w:tab/>
        <w:t>-</w:t>
        <w:tab/>
        <w:t xml:space="preserve">2,0041 </w:t>
        <w:tab/>
        <w:t xml:space="preserve">1,7737 </w:t>
        <w:tab/>
        <w:t xml:space="preserve">1,6438 </w:t>
        <w:tab/>
        <w:t xml:space="preserve">1,5352 </w:t>
        <w:tab/>
        <w:t xml:space="preserve">1,4074 </w:t>
        <w:tab/>
        <w:t xml:space="preserve">1,3255 </w:t>
        <w:tab/>
        <w:t xml:space="preserve">1,2515 </w:t>
        <w:tab/>
        <w:t xml:space="preserve">1,1752 </w:t>
        <w:tab/>
        <w:t xml:space="preserve">1,0995 </w:t>
        <w:tab/>
        <w:t xml:space="preserve">1,0289 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bril</w:t>
        <w:tab/>
        <w:t> </w:t>
        <w:tab/>
        <w:t xml:space="preserve">2,2918 </w:t>
        <w:tab/>
        <w:t xml:space="preserve">1,9858 </w:t>
        <w:tab/>
        <w:t xml:space="preserve">1,7596 </w:t>
        <w:tab/>
        <w:t xml:space="preserve">1,6359 </w:t>
        <w:tab/>
        <w:t xml:space="preserve">1,5173 </w:t>
        <w:tab/>
        <w:t xml:space="preserve">1,4001 </w:t>
        <w:tab/>
        <w:t xml:space="preserve">1,3191 </w:t>
        <w:tab/>
        <w:t xml:space="preserve">1,2456 </w:t>
        <w:tab/>
        <w:t xml:space="preserve">1,1694 </w:t>
        <w:tab/>
        <w:t xml:space="preserve">1,0940 </w:t>
        <w:tab/>
        <w:t xml:space="preserve">1,0198 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Mayo </w:t>
        <w:tab/>
        <w:t> </w:t>
        <w:tab/>
        <w:t xml:space="preserve">2,2658 </w:t>
        <w:tab/>
        <w:t xml:space="preserve">1,9673 </w:t>
        <w:tab/>
        <w:t xml:space="preserve">1,7465 </w:t>
        <w:tab/>
        <w:t xml:space="preserve">1,6277 </w:t>
        <w:tab/>
        <w:t xml:space="preserve">1,5004 </w:t>
        <w:tab/>
        <w:t xml:space="preserve">1,3932 </w:t>
        <w:tab/>
        <w:t xml:space="preserve">1,3131 </w:t>
        <w:tab/>
        <w:t xml:space="preserve">1,2399 </w:t>
        <w:tab/>
        <w:t xml:space="preserve">1,1645 </w:t>
        <w:tab/>
        <w:t xml:space="preserve">1,0884 </w:t>
        <w:tab/>
        <w:t xml:space="preserve">1,0111 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Junio</w:t>
        <w:tab/>
        <w:t> </w:t>
        <w:tab/>
        <w:t xml:space="preserve">2,2294 </w:t>
        <w:tab/>
        <w:t xml:space="preserve">1,9485 </w:t>
        <w:tab/>
        <w:t xml:space="preserve">1,7342 </w:t>
        <w:tab/>
        <w:t xml:space="preserve">1,6191 </w:t>
        <w:tab/>
        <w:t xml:space="preserve">1,4875 </w:t>
        <w:tab/>
        <w:t xml:space="preserve">1,3867 </w:t>
        <w:tab/>
        <w:t xml:space="preserve">1,3070 </w:t>
        <w:tab/>
        <w:t xml:space="preserve">1,2340 </w:t>
        <w:tab/>
        <w:t xml:space="preserve">1,1585 </w:t>
        <w:tab/>
        <w:t xml:space="preserve">1,0823 </w:t>
        <w:tab/>
        <w:t xml:space="preserve">1,0036 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Julio</w:t>
        <w:tab/>
        <w:t> </w:t>
        <w:tab/>
        <w:t xml:space="preserve">2,1937 </w:t>
        <w:tab/>
        <w:t xml:space="preserve">1,9335 </w:t>
        <w:tab/>
        <w:t xml:space="preserve">1,7225 </w:t>
        <w:tab/>
        <w:t xml:space="preserve">1,6107 </w:t>
        <w:tab/>
        <w:t xml:space="preserve">1,4773 </w:t>
        <w:tab/>
        <w:t xml:space="preserve">1,3804 </w:t>
        <w:tab/>
        <w:t xml:space="preserve">1,3011 </w:t>
        <w:tab/>
        <w:t xml:space="preserve">1,2284 </w:t>
        <w:tab/>
        <w:t xml:space="preserve">1,1517 </w:t>
        <w:tab/>
        <w:t xml:space="preserve">1,0768 </w:t>
        <w:tab/>
        <w:t> 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gosto</w:t>
        <w:tab/>
        <w:t> </w:t>
        <w:tab/>
        <w:t xml:space="preserve">2,1552 </w:t>
        <w:tab/>
        <w:t xml:space="preserve">1,9160 </w:t>
        <w:tab/>
        <w:t xml:space="preserve">1,7096 </w:t>
        <w:tab/>
        <w:t xml:space="preserve">1,6016 </w:t>
        <w:tab/>
        <w:t xml:space="preserve">1,4672 </w:t>
        <w:tab/>
        <w:t xml:space="preserve">1,3740 </w:t>
        <w:tab/>
        <w:t xml:space="preserve">1,2952 </w:t>
        <w:tab/>
        <w:t xml:space="preserve">1,2227 </w:t>
        <w:tab/>
        <w:t xml:space="preserve">1,1453 </w:t>
        <w:tab/>
        <w:t xml:space="preserve">1,0714 </w:t>
        <w:tab/>
        <w:t> 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etiembre</w:t>
        <w:tab/>
        <w:t> </w:t>
        <w:tab/>
        <w:t xml:space="preserve">2,1310 </w:t>
        <w:tab/>
        <w:t xml:space="preserve">1,8985 </w:t>
        <w:tab/>
        <w:t xml:space="preserve">1,6985 </w:t>
        <w:tab/>
        <w:t xml:space="preserve">1,5926 </w:t>
        <w:tab/>
        <w:t xml:space="preserve">1,4582 </w:t>
        <w:tab/>
        <w:t xml:space="preserve">1,3666 </w:t>
        <w:tab/>
        <w:t xml:space="preserve">1,2893 </w:t>
        <w:tab/>
        <w:t xml:space="preserve">1,2163 </w:t>
        <w:tab/>
        <w:t xml:space="preserve">1,1390 </w:t>
        <w:tab/>
        <w:t xml:space="preserve">1,0658 </w:t>
        <w:tab/>
        <w:t> 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ctubre</w:t>
        <w:tab/>
        <w:t> </w:t>
        <w:tab/>
        <w:t xml:space="preserve">2,1080 </w:t>
        <w:tab/>
        <w:t xml:space="preserve">1,8806 </w:t>
        <w:tab/>
        <w:t xml:space="preserve">1,6887 </w:t>
        <w:tab/>
        <w:t xml:space="preserve">1,5841 </w:t>
        <w:tab/>
        <w:t xml:space="preserve">1,4492 </w:t>
        <w:tab/>
        <w:t xml:space="preserve">1,3597 </w:t>
        <w:tab/>
        <w:t xml:space="preserve">1,2837 </w:t>
        <w:tab/>
        <w:t xml:space="preserve">1,2080 </w:t>
        <w:tab/>
        <w:t xml:space="preserve">1,1326 </w:t>
        <w:tab/>
        <w:t xml:space="preserve">1,0601 </w:t>
        <w:tab/>
        <w:t> 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Noviembre </w:t>
        <w:tab/>
        <w:t> </w:t>
        <w:tab/>
        <w:t xml:space="preserve">2,0868 </w:t>
        <w:tab/>
        <w:t xml:space="preserve">1,8614 </w:t>
        <w:tab/>
        <w:t xml:space="preserve">1,6791 </w:t>
        <w:tab/>
        <w:t xml:space="preserve">1,5754 </w:t>
        <w:tab/>
        <w:t xml:space="preserve">1,4405 </w:t>
        <w:tab/>
        <w:t xml:space="preserve">1,3526 </w:t>
        <w:tab/>
        <w:t xml:space="preserve">1,2771 </w:t>
        <w:tab/>
        <w:t xml:space="preserve">1,2013 </w:t>
        <w:tab/>
        <w:t xml:space="preserve">1,1252 </w:t>
        <w:tab/>
        <w:t xml:space="preserve">1,0533 </w:t>
        <w:tab/>
        <w:t> 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276" w:leader="none"/>
          <w:tab w:val="left" w:pos="1418" w:leader="none"/>
          <w:tab w:val="left" w:pos="2552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647" w:leader="none"/>
          <w:tab w:val="left" w:pos="9498" w:leader="none"/>
          <w:tab w:val="left" w:pos="10490" w:leader="none"/>
        </w:tabs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iciembre</w:t>
        <w:tab/>
        <w:t> </w:t>
        <w:tab/>
        <w:t xml:space="preserve">2,0670 </w:t>
        <w:tab/>
        <w:t xml:space="preserve">1,8371 </w:t>
        <w:tab/>
        <w:t xml:space="preserve">1,6694 </w:t>
        <w:tab/>
        <w:t xml:space="preserve">1,5667 </w:t>
        <w:tab/>
        <w:t xml:space="preserve">1,4318 </w:t>
        <w:tab/>
        <w:t xml:space="preserve">1,3458 </w:t>
        <w:tab/>
        <w:t xml:space="preserve">1,2703 </w:t>
        <w:tab/>
        <w:t xml:space="preserve">1,1949 </w:t>
        <w:tab/>
        <w:t xml:space="preserve">1,1186 </w:t>
        <w:tab/>
        <w:t xml:space="preserve">1,0460 </w:t>
        <w:tab/>
        <w:t> </w:t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 </w:t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Saludo a usted atentamente.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368" w:leader="none"/>
          <w:tab w:val="left" w:pos="1317" w:leader="none"/>
          <w:tab w:val="left" w:pos="2266" w:leader="none"/>
          <w:tab w:val="left" w:pos="3215" w:leader="none"/>
          <w:tab w:val="left" w:pos="4164" w:leader="none"/>
          <w:tab w:val="left" w:pos="5113" w:leader="none"/>
          <w:tab w:val="left" w:pos="6064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Courier;Courier New" w:ascii="Courier;Courier New" w:hAnsi="Courier;Courier New"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-1067" w:leader="none"/>
          <w:tab w:val="left" w:pos="154" w:leader="none"/>
          <w:tab w:val="left" w:pos="4111" w:leader="none"/>
          <w:tab w:val="left" w:pos="6884" w:leader="none"/>
          <w:tab w:val="left" w:pos="7704" w:leader="none"/>
          <w:tab w:val="left" w:pos="8524" w:leader="none"/>
          <w:tab w:val="left" w:pos="9344" w:leader="none"/>
        </w:tabs>
        <w:autoSpaceDE w:val="true"/>
        <w:ind w:left="-1278" w:hanging="0"/>
        <w:rPr/>
      </w:pPr>
      <w:r>
        <w:rPr>
          <w:rFonts w:cs="Courier;Courier New" w:ascii="Courier;Courier New" w:hAnsi="Courier;Courier New"/>
          <w:sz w:val="20"/>
          <w:szCs w:val="20"/>
        </w:rPr>
        <w:tab/>
        <w:tab/>
        <w:tab/>
      </w:r>
      <w:r>
        <w:rPr>
          <w:rFonts w:cs="Arial" w:ascii="Arial" w:hAnsi="Arial"/>
          <w:sz w:val="24"/>
          <w:szCs w:val="24"/>
        </w:rPr>
        <w:t>Firmado por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 xml:space="preserve"> Juan Pablo Chevallier - Boutell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;Courier New" w:ascii="Courier;Courier New" w:hAnsi="Courier;Courier New"/>
          <w:sz w:val="20"/>
          <w:szCs w:val="20"/>
        </w:rPr>
        <w:tab/>
        <w:tab/>
        <w:tab/>
        <w:tab/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284" w:right="14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hadow/>
        <w:lang w:val="en-US" w:eastAsia="en-US"/>
      </w:rPr>
    </w:pPr>
    <w:r>
      <w:rPr>
        <w:rFonts w:cs="Times New Roman" w:ascii="Times New Roman" w:hAnsi="Times New Roman"/>
        <w:b/>
        <w:bCs/>
        <w:i/>
        <w:iCs/>
        <w:shadow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6985</wp:posOffset>
          </wp:positionV>
          <wp:extent cx="381000" cy="527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1495</wp:posOffset>
              </wp:positionH>
              <wp:positionV relativeFrom="paragraph">
                <wp:posOffset>555625</wp:posOffset>
              </wp:positionV>
              <wp:extent cx="338328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hadow/>
                              <w:sz w:val="22"/>
                              <w:szCs w:val="22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43.2pt;mso-wrap-distance-left:9.05pt;mso-wrap-distance-right:9.05pt;mso-wrap-distance-top:0pt;mso-wrap-distance-bottom:0pt;margin-top:43.7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hadow/>
                        <w:sz w:val="22"/>
                        <w:szCs w:val="22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hadow/>
      </w:rPr>
    </w:pPr>
    <w:r>
      <w:rPr>
        <w:rFonts w:cs="Times New Roman" w:ascii="Times New Roman" w:hAnsi="Times New Roman"/>
        <w:b/>
        <w:bCs/>
        <w:i/>
        <w:iCs/>
        <w:shadow/>
      </w:rPr>
    </w:r>
  </w:p>
  <w:p>
    <w:pPr>
      <w:pStyle w:val="Header"/>
      <w:ind w:firstLine="4395"/>
      <w:rPr/>
    </w:pPr>
    <w:r>
      <w:rPr/>
      <w:tab/>
      <w:t xml:space="preserve">   CIRCULAR N°:  </w:t>
    </w:r>
    <w:r>
      <w:rPr>
        <w:rFonts w:cs="Arial Black" w:ascii="Arial Black" w:hAnsi="Arial Black"/>
        <w:sz w:val="52"/>
        <w:szCs w:val="52"/>
      </w:rPr>
      <w:t xml:space="preserve"> 438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iCs/>
      <w:color w:val="000000"/>
      <w:sz w:val="24"/>
      <w:szCs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2"/>
      <w:szCs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9:36:00Z</dcterms:created>
  <dc:creator>MESA DE ENTRADAS</dc:creator>
  <dc:description/>
  <cp:keywords/>
  <dc:language>en-US</dc:language>
  <cp:lastModifiedBy>arodriguez</cp:lastModifiedBy>
  <cp:lastPrinted>2001-06-01T16:45:00Z</cp:lastPrinted>
  <dcterms:modified xsi:type="dcterms:W3CDTF">2006-07-26T19:36:00Z</dcterms:modified>
  <cp:revision>2</cp:revision>
  <dc:subject/>
  <dc:title> </dc:title>
</cp:coreProperties>
</file>