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5670" w:hanging="0"/>
        <w:jc w:val="left"/>
        <w:rPr/>
      </w:pPr>
      <w:r>
        <w:rPr>
          <w:rFonts w:cs="Arial" w:ascii="Arial" w:hAnsi="Arial"/>
        </w:rPr>
        <w:t xml:space="preserve">CIRCULAR N° </w:t>
      </w:r>
      <w:r>
        <w:rPr>
          <w:rFonts w:cs="Arial Black" w:ascii="Arial Black" w:hAnsi="Arial Black"/>
          <w:sz w:val="52"/>
        </w:rPr>
        <w:t>3955</w:t>
      </w:r>
    </w:p>
    <w:p>
      <w:pPr>
        <w:pStyle w:val="Normal"/>
        <w:spacing w:lineRule="auto" w:line="480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spacing w:lineRule="auto" w:line="480"/>
        <w:ind w:left="453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UENOS AIRES, </w:t>
      </w:r>
      <w:r>
        <w:rPr>
          <w:rFonts w:cs="Arial" w:ascii="Arial" w:hAnsi="Arial"/>
          <w:b/>
          <w:sz w:val="28"/>
        </w:rPr>
        <w:t>28 JUN 1999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1701"/>
        <w:rPr/>
      </w:pPr>
      <w:r>
        <w:rPr>
          <w:rFonts w:cs="Arial" w:ascii="Arial" w:hAnsi="Arial"/>
        </w:rPr>
        <w:t xml:space="preserve">Tengo el agrado de dirigirme a usted, con el objeto de remitirle copia de la Resolución n° - </w:t>
      </w:r>
      <w:r>
        <w:rPr>
          <w:rFonts w:cs="Arial" w:ascii="Arial" w:hAnsi="Arial"/>
          <w:b/>
        </w:rPr>
        <w:t>2 6 7 8 8</w:t>
      </w:r>
      <w:r>
        <w:rPr>
          <w:rFonts w:cs="Arial" w:ascii="Arial" w:hAnsi="Arial"/>
        </w:rPr>
        <w:t xml:space="preserve">, dictada el día </w:t>
      </w:r>
      <w:r>
        <w:rPr>
          <w:rFonts w:cs="Arial" w:ascii="Arial" w:hAnsi="Arial"/>
          <w:b/>
        </w:rPr>
        <w:t>28 JUN 1999</w:t>
      </w:r>
      <w:r>
        <w:rPr>
          <w:rFonts w:cs="Arial" w:ascii="Arial" w:hAnsi="Arial"/>
        </w:rPr>
        <w:t xml:space="preserve"> del corriente por este Organismo.</w:t>
      </w:r>
    </w:p>
    <w:p>
      <w:pPr>
        <w:pStyle w:val="Normal"/>
        <w:spacing w:lineRule="auto" w:line="480"/>
        <w:ind w:firstLine="170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1701"/>
        <w:rPr>
          <w:rFonts w:ascii="Arial" w:hAnsi="Arial" w:cs="Arial"/>
        </w:rPr>
      </w:pPr>
      <w:r>
        <w:rPr>
          <w:rFonts w:cs="Arial" w:ascii="Arial" w:hAnsi="Arial"/>
        </w:rPr>
        <w:t>Saluda a usted muy atentamente.</w:t>
      </w:r>
    </w:p>
    <w:p>
      <w:pPr>
        <w:pStyle w:val="Normal"/>
        <w:spacing w:lineRule="auto" w:line="480"/>
        <w:ind w:firstLine="170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1701"/>
        <w:rPr/>
      </w:pPr>
      <w:r>
        <w:rPr>
          <w:rFonts w:cs="Arial" w:ascii="Arial" w:hAnsi="Arial"/>
        </w:rPr>
        <w:t xml:space="preserve">Firmado por:  </w:t>
      </w:r>
      <w:r>
        <w:rPr>
          <w:rFonts w:cs="Arial" w:ascii="Arial" w:hAnsi="Arial"/>
          <w:b/>
          <w:sz w:val="28"/>
        </w:rPr>
        <w:t>Ing. Daniel C. Di Nucci</w:t>
        <w:tab/>
      </w:r>
      <w:r>
        <w:rPr>
          <w:rFonts w:cs="Arial" w:ascii="Arial" w:hAnsi="Arial"/>
        </w:rPr>
        <w:tab/>
        <w:tab/>
        <w:tab/>
      </w:r>
      <w:r>
        <w:br w:type="page"/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Expte.Nº 22.745  </w:t>
        <w:tab/>
        <w:tab/>
        <w:tab/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ab/>
        <w:t xml:space="preserve">    BUENOS AIRES,    </w:t>
      </w:r>
      <w:r>
        <w:rPr>
          <w:b/>
          <w:sz w:val="40"/>
        </w:rPr>
        <w:t>28 JUN 1999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VISTO la Ley nº 22.400 y su reglamentación en vigencia, respecto de la inscripción de Productores Asesores de Seguros en el Registro creado por el articulo 3  de dicho cuerpo legal, y;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CONSIDERANDO: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Que habiéndose recibido en este Organismo subsanaciones a omisiones incurridas en las solicitudes de inscripción, presentadas por postulantes no incluidos en los listados anexos a la Resolución General nro.17053 y sucesivas resoluciones inscriptivas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Que con posterioridad a la confección de los mencionados listados se han recibido nuevas solicitudes de inscripción de personas físicas que pretenden ejercer la actividad en zonas de menos de doscientos mil habitantes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Que se han recibido regularizaciones en concepto de pago del derecho anual de inscripción por parte de los Productores Asesores a quienes se les decreto la caducidad de la misma por falta de pago (Resoluciones 18847, 21961, 22766, 23687, 24251, 24927 y 26451), por lo que corresponde proceder a su reinscripción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Que en consecuencia, todos los aludidos, se encuentran actualmente en condiciones de ser incorporados al Registro creado por el articulo 3  de la Ley nro. 22400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Que en uso de las facultades conferidas por el artículo 67 inciso b) de la Ley nro. 20091, corresponde actuar en consecuencia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Por ello,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EL SUPERINTENDENTE DE SEGUROS DE LA NACIÓN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RESUELVE: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ARTICULO 1º</w:t>
      </w:r>
      <w:r>
        <w:rPr>
          <w:rFonts w:cs="Arial" w:ascii="Arial" w:hAnsi="Arial"/>
          <w:b/>
        </w:rPr>
        <w:t>.-</w:t>
      </w:r>
      <w:r>
        <w:rPr>
          <w:rFonts w:cs="Arial" w:ascii="Arial" w:hAnsi="Arial"/>
        </w:rPr>
        <w:t xml:space="preserve"> Inscribir en el Registro de Productores Asesores de Seguros, para ejercer la actividad de intermediación en todo el territorio nacional y en todas las ramas de seguros, a las personas físicas que aparecen incluidas en el ANEXO I de la presente Resolución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ARTICULO 2º</w:t>
      </w:r>
      <w:r>
        <w:rPr>
          <w:rFonts w:cs="Arial" w:ascii="Arial" w:hAnsi="Arial"/>
          <w:b/>
        </w:rPr>
        <w:t xml:space="preserve">.- </w:t>
      </w:r>
      <w:r>
        <w:rPr>
          <w:rFonts w:cs="Arial" w:ascii="Arial" w:hAnsi="Arial"/>
        </w:rPr>
        <w:t>Inscribir en el Registro de Productores Asesores de Seguros, para actuar en la actividad de intermediacion en todas las ramas de seguros, pero únic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y exclusivamente en operaciones que involucren riesgos o personas aseguradas ubicadas o domiciliadas en centros urbanos de menos de doscientos mil (200.000) habitantes, (art.19 Ley 22400 y Circular de Superintendencia de Seguros nº 2691 de fecha 16/06/92), a las personas físicas que obran en el ANEXO II  de la presente Resolución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ARTICULO 3º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>- Inscribir en el Registro de Productores Asesores de Seguros - Vida, a las personas físicas que se detallan  en el ANEXO III de la presente Resolución, quienes podrán intermediar exclusivament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en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peracione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eguro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Vida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Retir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ccidente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ersonales de todo el país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ARTICUL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4º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>- Regístrese, comuníquese y publíquese en el Boletín Oficial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RESOLUCIÓN Nº</w:t>
        <w:tab/>
        <w:tab/>
      </w:r>
      <w:r>
        <w:rPr>
          <w:rFonts w:cs="Arial Black" w:ascii="Arial Black" w:hAnsi="Arial Black"/>
          <w:sz w:val="40"/>
        </w:rPr>
        <w:t>2 6 7 8 8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FIRMADA POR:</w:t>
        <w:tab/>
        <w:tab/>
      </w:r>
      <w:r>
        <w:rPr>
          <w:rFonts w:cs="Arial" w:ascii="Arial" w:hAnsi="Arial"/>
          <w:b/>
        </w:rPr>
        <w:t>ING. DANIEL C. DI NUCCI</w:t>
      </w:r>
      <w:r>
        <w:br w:type="page"/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                                                                 </w:t>
      </w:r>
      <w:r>
        <w:rPr/>
        <w:t>1</w:t>
      </w:r>
    </w:p>
    <w:p>
      <w:pPr>
        <w:pStyle w:val="Textosinformato"/>
        <w:ind w:left="-1843" w:right="-567" w:hanging="0"/>
        <w:rPr/>
      </w:pPr>
      <w:r>
        <w:rPr/>
      </w:r>
    </w:p>
    <w:p>
      <w:pPr>
        <w:pStyle w:val="Textosinformato"/>
        <w:ind w:left="-1843" w:right="-567" w:hanging="0"/>
        <w:rPr>
          <w:rFonts w:eastAsia="Courier New"/>
        </w:rPr>
      </w:pPr>
      <w:r>
        <w:rPr>
          <w:rFonts w:eastAsia="Courier New"/>
        </w:rPr>
        <w:t xml:space="preserve">                                    </w:t>
      </w:r>
    </w:p>
    <w:p>
      <w:pPr>
        <w:pStyle w:val="Textosinformato"/>
        <w:ind w:left="-1843" w:right="-567" w:firstLine="1134"/>
        <w:jc w:val="center"/>
        <w:rPr>
          <w:rFonts w:ascii="Arial Black" w:hAnsi="Arial Black" w:cs="Arial Black"/>
          <w:sz w:val="40"/>
        </w:rPr>
      </w:pPr>
      <w:r>
        <w:rPr/>
        <w:t xml:space="preserve">ANEXO I- RESOLUCION NRO. </w:t>
      </w:r>
      <w:r>
        <w:rPr>
          <w:rFonts w:cs="Arial Black" w:ascii="Arial Black" w:hAnsi="Arial Black"/>
        </w:rPr>
        <w:t>26788</w:t>
      </w:r>
    </w:p>
    <w:p>
      <w:pPr>
        <w:pStyle w:val="Textosinformato"/>
        <w:ind w:left="-1843" w:right="-567" w:firstLine="1134"/>
        <w:jc w:val="center"/>
        <w:rPr/>
      </w:pPr>
      <w:r>
        <w:rPr>
          <w:rFonts w:eastAsia="Courier New"/>
        </w:rPr>
        <w:t xml:space="preserve">              </w:t>
      </w:r>
      <w:r>
        <w:rPr/>
        <w:t>Productores-Asesores de Seguros en Patrimoniales y Vida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</w:t>
      </w:r>
      <w:r>
        <w:rPr/>
        <w:t>+---------+--------------------------------------------------+--+----------+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</w:t>
      </w:r>
      <w:r>
        <w:rPr/>
        <w:t>|MATRICULA|               APELLIDO Y NOMBRE                  |TD|  NUMERO  |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</w:t>
      </w:r>
      <w:r>
        <w:rPr/>
        <w:t>+---------+--------------------------------------------------+--+----------+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04890  CASTILLO, ALFREDO JOSE                             LE 03.951.971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12448  CANE, ROBERTO CARLOS                               LE 05.437.220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15236  RIGAZZI DE LEPORATI, NOEMI ALCIDES                 CC 03.299.125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16951  CAMPOS, ROBERTO                                    DU 04.357.311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17987  BARRERA, OSCAR HECTOR                              DU 04.384.422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26406  ELIZALDE, MARIA PATRICIA                           DU 06.500.360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29164  CORRADI, SERGIO RAMON                              DU 16.387.587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29903  ARMANDO, NORBERTO RAFAEL                           LE 04.214.094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30265  MILANO, ANTONIO                                    DU 93.744.694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35042  MASTRANDREA, RICARDO SALVADOR                      DU 13.284.458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35194  AMADEO, ALEJANDRO GUILLERMO                        DU 04.435.225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36072  PEREZ, RUBEN EDGARDO                               DU 14.287.605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37957  PICAZO, FERNANDO MARCELO                           DU 12.815.251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40364  PECHAR, MARIA VERONICA                             DU 14.689.625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42555  PICHETTO, MIGUEL ANGEL                             DU 14.774.265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44779  CUBELLS, JUAN JOSE                                 DU 11.864.178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44786  FERNANDEZ DE CHIARELLO, CECILIA EUGENIA            DU 13.339.937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3996  GOROSITO, LINA ELVIRA                              DU 14.467.362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3997  FERNANDEZ, MARCELO EDUARDO                         DU 11.198.366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3998  MARTINEZ, CLAUDIO ALEJO                            DU 16.112.105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3999  GEROSA, JAVIER EDUARDO                             DU 21.990.043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00  MORI, HECTOR ANTONIO                               DU 10.278.618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01  BRUNAZZO, OSVALDO GUSTAVO                          DU 21.706.724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02  DEGIORGIS, SUSANA ESTER                            DU 11.069.692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03  ROMA, HUGO GABRIEL                                 DU 26.592.805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04  POLI DE MELO PACHECO, MARIA ALEJANDRA              DU 16.595.545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05  ZEMBORAIN, MATIAS                                  DU 26.563.598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06  FERNANDEZ, DANIEL ALEJANDRO                        DU 26.670.566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07  BARRENECHEA TORRES, ASTRID KARIN                   DU 12.945.561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08  FARCY, GABRIELA ANDREA                             DU 27.000.289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09  GILARDI, JUAN ANDRES                               DU 20.864.633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10  PIATTI, CLAUDIA ANA                                DU 12.502.523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11  LOPEZ, GUILLERMO DOMINGO                           DU 10.566.591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12  BRUSSA, MARIA LILIAN                               DU 26.548.497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13  OCAMPO, GUSTAVO MARTIN                             DU 25.476.405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14  CHAVES, PABLO EFRAIN                               DU 26.251.960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15  LOPEZ, NANCY EDITH                                 DU 22.213.587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16  LAMAS VIZCAY, ROBERTO DANIEL                       DU 21.571.074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17  FRANCHI, GUILLERMO HORACIO                         DU 20.909.534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18  FLORIDIA DE GARCIA, JANINA MARIEL                  DU 17.666.412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19  FALCON, NORA BEATRIZ                               DU 11.225.732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20  PALOMINO, ALEJANDRO DANIEL                         DU 20.519.049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21  MANZI, RODOLFO RODRIGO                             DU 24.704.409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22  BIAGIOLA, MARCELO ADRIAN                           DU 18.069.843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23  BALATTI, OSCAR GUILLERMO                           LE 07.682.750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24  ARROYO, OSVALDO RUBEN                              DU 11.839.727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25  CAPORALE, ALEJANDRO DANIEL                         DU 14.464.951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26  CADELLI, MARIA ELENA                               DU 12.963.102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27  CASTILLO, GERMAN LEONARDO                          DU 21.086.450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28  CASARETO, PABLO HERNAN                             DU 27.215.554</w:t>
      </w:r>
      <w:r>
        <w:br w:type="page"/>
      </w:r>
    </w:p>
    <w:p>
      <w:pPr>
        <w:pStyle w:val="Textosinformato"/>
        <w:ind w:left="-1843" w:right="-567" w:hanging="0"/>
        <w:rPr/>
      </w:pPr>
      <w:r>
        <w:rPr/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>2</w:t>
      </w:r>
    </w:p>
    <w:p>
      <w:pPr>
        <w:pStyle w:val="Textosinformato"/>
        <w:ind w:left="-1843" w:right="-567" w:hanging="0"/>
        <w:rPr/>
      </w:pPr>
      <w:r>
        <w:rPr/>
      </w:r>
    </w:p>
    <w:p>
      <w:pPr>
        <w:pStyle w:val="Textosinformato"/>
        <w:ind w:left="-1843" w:right="-567" w:hanging="0"/>
        <w:rPr/>
      </w:pPr>
      <w:r>
        <w:rPr/>
      </w:r>
    </w:p>
    <w:p>
      <w:pPr>
        <w:pStyle w:val="Textosinformato"/>
        <w:ind w:left="-1843" w:right="-567" w:hanging="0"/>
        <w:rPr>
          <w:rFonts w:ascii="Arial Black" w:hAnsi="Arial Black" w:cs="Arial Black"/>
          <w:sz w:val="40"/>
        </w:rPr>
      </w:pPr>
      <w:r>
        <w:rPr>
          <w:rFonts w:eastAsia="Courier New"/>
        </w:rPr>
        <w:t xml:space="preserve">                                    </w:t>
      </w:r>
      <w:r>
        <w:rPr/>
        <w:t xml:space="preserve">ANEXO I- RESOLUCION NRO. </w:t>
      </w:r>
      <w:r>
        <w:rPr>
          <w:rFonts w:cs="Arial Black" w:ascii="Arial Black" w:hAnsi="Arial Black"/>
        </w:rPr>
        <w:t>26788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       </w:t>
      </w:r>
      <w:r>
        <w:rPr/>
        <w:t>Productores-Asesores de Seguros en Patrimoniales y Vida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</w:t>
      </w:r>
      <w:r>
        <w:rPr/>
        <w:t>+---------+--------------------------------------------------+--+----------+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</w:t>
      </w:r>
      <w:r>
        <w:rPr/>
        <w:t>|MATRICULA|               APELLIDO Y NOMBRE                  |TD|  NUMERO  |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</w:t>
      </w:r>
      <w:r>
        <w:rPr/>
        <w:t>+---------+--------------------------------------------------+--+----------+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29  BUSTAMANTE, ERNESTO                                DU 07.624.186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30  ALVITE, HERNAN RODRIGO                             DU 24.663.396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31  PINASCO, CHRISTIAN ANDRES                          DU 23.995.331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32  DRAGONETTI, CLAUDIA NOEMI                          DU 14.845.601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33  SUAREZ DE MACHIAVELLO, GRACIELA LILIANA            DU 12.825.458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34  TANTERA, GUILLERMO MARIANO                         DU 27.099.134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35  SAUTHIER, LILIANA SILVIA                           DU 13.064.172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36  ROSSINI, MIGUEL AUGUSTO                            DU 13.604.486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37  ANAISE, MARIANA                                    DU 20.911.647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38  FERRARI, MARIA CRISTINA                            DU 10.141.993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39  GARAVENTA, JUAN CARLOS                             LE 08.326.668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40  ZANET, FABRICIO                                    DU 26.206.843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41  HENRIQUES, VERONICA INES                           DU 27.231.039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42  BAFARO, ALEJANDRO ESTEBAN                          DU 21.474.082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43  ESCUDERO ANDRE, ALEJANDRO                          DU 11.538.452</w:t>
      </w:r>
    </w:p>
    <w:p>
      <w:pPr>
        <w:pStyle w:val="Textosinformato"/>
        <w:ind w:left="-1843" w:right="-567" w:hanging="0"/>
        <w:rPr>
          <w:rFonts w:eastAsia="Courier New"/>
        </w:rPr>
      </w:pPr>
      <w:r>
        <w:rPr>
          <w:rFonts w:eastAsia="Courier New"/>
        </w:rPr>
        <w:t xml:space="preserve">   </w:t>
      </w:r>
      <w:r>
        <w:br w:type="page"/>
      </w:r>
    </w:p>
    <w:p>
      <w:pPr>
        <w:pStyle w:val="Textosinformato"/>
        <w:ind w:left="-1843" w:right="-567" w:hanging="0"/>
        <w:rPr/>
      </w:pPr>
      <w:r>
        <w:rPr/>
      </w:r>
    </w:p>
    <w:p>
      <w:pPr>
        <w:pStyle w:val="Textosinformato"/>
        <w:ind w:left="-1843" w:right="-567" w:hanging="0"/>
        <w:rPr>
          <w:b/>
          <w:b/>
        </w:rPr>
      </w:pPr>
      <w:r>
        <w:rPr>
          <w:rFonts w:eastAsia="Courier New"/>
        </w:rPr>
        <w:t xml:space="preserve">                                    </w:t>
      </w:r>
      <w:r>
        <w:rPr/>
        <w:t xml:space="preserve">ANEXO II- RESOLUCION NRO. </w:t>
      </w:r>
      <w:r>
        <w:rPr>
          <w:b/>
        </w:rPr>
        <w:t xml:space="preserve"> </w:t>
      </w:r>
      <w:r>
        <w:rPr>
          <w:rFonts w:cs="Arial Black" w:ascii="Arial Black" w:hAnsi="Arial Black"/>
          <w:b/>
        </w:rPr>
        <w:t xml:space="preserve">2 6 7 8 8 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       </w:t>
      </w:r>
      <w:r>
        <w:rPr/>
        <w:t>Productores-Asesores de Seguros en Patrimoniales y Vida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</w:t>
      </w:r>
      <w:r>
        <w:rPr/>
        <w:t>+---------+--------------------------------------------------+--+----------+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</w:t>
      </w:r>
      <w:r>
        <w:rPr/>
        <w:t>|MATRICULA|               APELLIDO Y NOMBRE                  |TD|  NUMERO  |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</w:t>
      </w:r>
      <w:r>
        <w:rPr/>
        <w:t>+---------+--------------------------------------------------+--+----------+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35559  ZEBALLOS, DANIEL ANIBAL CHRISTIAN                  DU 16.911.604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42899  ACEVEDO, ERNESTO EDGARDO                           DU 11.813.351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44  ACU¥A, ANGEL ADOLFO                                DU 04.741.066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45  MARTIGNONI, MARIA DANIELA                          DU 22.124.827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46  GALIZZI, DIANA BEATRIZ                             DU 17.872.295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47  SANCHEZ, JORGE DANILO                              DU 22.576.166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48  MIRANDA, JORGE ERNESTO                             DU 13.328.821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49  LOPEZ, FABIAN ENRIQUE                              DU 16.370.076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50  FRANCAVILLA, MIRIAM MONICA                         DU 12.068.930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51  MEDINA, NESTOR FERNANDO                            DU 10.752.583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52  PEREZ, MARCELO HUMBERTO                            DU 17.699.808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53  GIORDANO, CLAUDIA FERNANDA                         DU 17.475.323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54  DIAZ, MARIA ALEJANDRA                              DU 16.499.367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55  LUNA, ARNALDO RUBEN                                DU 11.152.118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56  YUS, GERMAN EZEQUIEL                               DU 08.636.851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57  WAGNER, IRENE                                      DU 13.366.498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58  CHAIN, GUILLERMO ARIEL                             DU 25.076.991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59  RESCH, ALBERTO MIGUEL                              DU 14.985.142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60  OBESIO, MARIA ROSA                                 DU 20.048.339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61  SANTAGOSTINO DE BAI, MARIA DEL CARMEN              DU 04.540.841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62  BORELLI DE AVALLE, LUCILDA RAQUEL                  LC 04.191.661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63  LUDUE¥A, EDGAR GUSTAVO                             DU 20.188.337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64  DATA, MARIA INES                                   DU 24.631.972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65  OTERMIN, MARIA BEATRIZ                             DU 13.445.622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66  BRUSSINO DE DIANA, VIVIANA MARIA                   DU 14.944.246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67  GUZMAN, ARIEL ALEJANDRO                            DU 20.131.251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68  FERNANDEZ, RAMIRO FABIAN                           DU 22.691.561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69  PEIRETTI, RICARDO MARIO                            DU 12.886.975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70  WILHELEM, GUILLERMO IVAN                           DU 23.582.807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71  VERA, RUBEN ADRIAN                                 DU 26.575.071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72  VIADA, LEONEL ALEJANDRO                            DU 24.407.090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73  AZNAR, ANDRES VICENTE                              DU 14.776.603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74  ROTTA, FERNANDO RAMON                              DU 22.593.639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75  GONDOLO PUGLIE, PATRICIA ESTER                     DU 24.254.060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76  MARTIN, JOSE LUIS                                  DU 11.469.177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77  LOPEZ GODOY, JUAN MARTIN IGNACIO                   DU 14.725.816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78  GRATTONE, HECTOR RICARDO                           DU 07.968.296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79  ONDARTS, MARIA ALEJANDRA                           DU 21.093.697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80  PERRUNE, LUISA ESTELA                              DU 20.762.787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81  EVANS, LINA RAQUEL                                 DU 21.959.318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82  FERRARI, EDGARDO PEDRO                             DU 14.668.809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83  BIANCHI, GRACIELA ROSA                             DU 14.535.968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84  GAUNA, ABUNDIO GUALBERTO                           DU 12.545.204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85  GARRERA, MARIA CRISTINA                            DU 20.765.713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86  LAGONEGRO, MARIO JESUS                             DU 24.339.413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87  LAZARO, CARLOS ALBERTO                             DU 13.323.409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88  TOLOSA, ANGEL DANIEL                               DU 22.713.022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89  DA SILVA, ROLANDO ARIEL                            DU 24.085.965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90  CAMISASSO, JOAQUIN                                 DU 13.499.930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91  HOLZER, RODOLFO ENRIQUE                            DU 12.169.444</w:t>
      </w:r>
      <w:r>
        <w:br w:type="page"/>
      </w:r>
    </w:p>
    <w:p>
      <w:pPr>
        <w:pStyle w:val="Textosinformato"/>
        <w:ind w:left="-1843" w:right="-567" w:hanging="0"/>
        <w:rPr/>
      </w:pPr>
      <w:r>
        <w:rPr/>
      </w:r>
    </w:p>
    <w:p>
      <w:pPr>
        <w:pStyle w:val="Textosinformato"/>
        <w:ind w:left="-1843" w:right="-567" w:hanging="0"/>
        <w:rPr>
          <w:rFonts w:ascii="Arial Black" w:hAnsi="Arial Black" w:cs="Arial Black"/>
          <w:sz w:val="40"/>
        </w:rPr>
      </w:pPr>
      <w:r>
        <w:rPr>
          <w:rFonts w:eastAsia="Courier New"/>
        </w:rPr>
        <w:t xml:space="preserve">                                    </w:t>
      </w:r>
      <w:r>
        <w:rPr/>
        <w:t xml:space="preserve">ANEXO II- RESOLUCION NRO. </w:t>
      </w:r>
      <w:r>
        <w:rPr>
          <w:rFonts w:cs="Arial Black" w:ascii="Arial Black" w:hAnsi="Arial Black"/>
        </w:rPr>
        <w:t>26788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       </w:t>
      </w:r>
      <w:r>
        <w:rPr/>
        <w:t>Productores-Asesores de Seguros en Patrimoniales y Vida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</w:t>
      </w:r>
      <w:r>
        <w:rPr/>
        <w:t>+---------+--------------------------------------------------+--+----------+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</w:t>
      </w:r>
      <w:r>
        <w:rPr/>
        <w:t>|MATRICULA|               APELLIDO Y NOMBRE                  |TD|  NUMERO  |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</w:t>
      </w:r>
      <w:r>
        <w:rPr/>
        <w:t>+---------+--------------------------------------------------+--+----------+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92  CUPOLO, LAURA GABRIELA                             DU 26.620.274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93  ROSSI, PAULINO BALTASAR JESUS                      DU 26.563.502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94  HAUCKE DE ABERASTURI, ANA MARIA                    LC 04.037.522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95  AGORIO DE SAPORITI, SUSANA BEATRIZ                 DU 12.835.539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96  POLANCO, ROSANA EDITH                              DU 17.787.723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97  FERNANDEZ, DANIEL RAUL                             DU 21.589.698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054098  SESNICH, MARCELO JAVIER                            DU 20.358.213</w:t>
      </w:r>
      <w:r>
        <w:br w:type="page"/>
      </w:r>
    </w:p>
    <w:p>
      <w:pPr>
        <w:pStyle w:val="Textosinformato"/>
        <w:ind w:left="-1843" w:right="-567" w:hanging="0"/>
        <w:rPr/>
      </w:pPr>
      <w:r>
        <w:rPr/>
      </w:r>
    </w:p>
    <w:p>
      <w:pPr>
        <w:pStyle w:val="Textosinformato"/>
        <w:ind w:left="-1843" w:right="-567" w:hanging="0"/>
        <w:rPr/>
      </w:pPr>
      <w:r>
        <w:rPr/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/>
        <w:t>1</w:t>
      </w:r>
    </w:p>
    <w:p>
      <w:pPr>
        <w:pStyle w:val="Textosinformato"/>
        <w:ind w:left="-1843" w:right="-567" w:hanging="0"/>
        <w:rPr/>
      </w:pPr>
      <w:r>
        <w:rPr/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                </w:t>
      </w:r>
      <w:r>
        <w:rPr/>
        <w:t xml:space="preserve">ANEXO III- RESOLUCION NRO. </w:t>
      </w:r>
      <w:r>
        <w:rPr>
          <w:rFonts w:cs="Arial Black" w:ascii="Arial Black" w:hAnsi="Arial Black"/>
        </w:rPr>
        <w:t>26788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               </w:t>
      </w:r>
      <w:r>
        <w:rPr/>
        <w:t>Productores-Asesores de Seguros en Vida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</w:t>
      </w:r>
      <w:r>
        <w:rPr/>
        <w:t>+---------+--------------------------------------------------+--+----------+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</w:t>
      </w:r>
      <w:r>
        <w:rPr/>
        <w:t>|MATRICULA|               APELLIDO Y NOMBRE                  |TD|  NUMERO  |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</w:t>
      </w:r>
      <w:r>
        <w:rPr/>
        <w:t>+---------+--------------------------------------------------+--+----------+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501424  CLEMENS, RUBEN ALVARO GUSTAVO                      DU 04.561.932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501425  ROLDAN, ADOLFO RAMON                               DU 08.325.466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501426  DONOVAN, LUCRECIA MARIA                            DU 11.938.233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501427  SUAREZ, CHRISTIAN RUBEN                            DU 22.493.536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501428  PIAGGIO, SANTIAGO LUIS                             DU 13.827.980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501429  BLANCO DE ARMAS, NORBERTO JESUS                    DU 93.620.059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501430  SANTAMARIA, DANIEL EDUARDO                         DU 13.131.728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501431  SPEZIALE, SILVIA ESTELA                            LC 06.427.338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501432  GURRI, ESTER BEATRIZ                               LC 05.729.585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501433  MAJLIS, WALTER ADRIAN                              DU 20.892.648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501434  TURRI, ANA MARIA                                   DU 93.455.918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501435  RIZZI, FLORENCIA                                   DU 22.276.968</w:t>
      </w:r>
    </w:p>
    <w:p>
      <w:pPr>
        <w:pStyle w:val="Textosinformato"/>
        <w:ind w:left="-1843" w:right="-567" w:hanging="0"/>
        <w:rPr/>
      </w:pPr>
      <w:r>
        <w:rPr>
          <w:rFonts w:eastAsia="Courier New"/>
        </w:rPr>
        <w:t xml:space="preserve">                    </w:t>
      </w:r>
      <w:r>
        <w:rPr/>
        <w:t>501436  IBARRA, ALICIA MONICA                              DU 11.320.548</w:t>
      </w:r>
    </w:p>
    <w:p>
      <w:pPr>
        <w:pStyle w:val="Textosinformato"/>
        <w:ind w:left="-1843" w:right="-567" w:hanging="0"/>
        <w:rPr>
          <w:rFonts w:eastAsia="Courier New"/>
        </w:rPr>
      </w:pPr>
      <w:r>
        <w:rPr>
          <w:rFonts w:eastAsia="Courier New"/>
        </w:rPr>
        <w:t xml:space="preserve">   </w:t>
      </w:r>
    </w:p>
    <w:sectPr>
      <w:headerReference w:type="default" r:id="rId2"/>
      <w:type w:val="nextPage"/>
      <w:pgSz w:w="11906" w:h="16838"/>
      <w:pgMar w:left="2268" w:right="850" w:gutter="0" w:header="283" w:top="3402" w:footer="0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Brush Script MT">
    <w:altName w:val="Benguiat Frisky ATT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rush Script MT;Benguiat Frisky ATT" w:hAnsi="Brush Script MT;Benguiat Frisky ATT" w:cs="Brush Script MT;Benguiat Frisky ATT"/>
        <w:i/>
        <w:i/>
        <w:sz w:val="32"/>
      </w:rPr>
    </w:pPr>
    <w:r>
      <w:rPr>
        <w:rFonts w:cs="Brush Script MT;Benguiat Frisky ATT" w:ascii="Brush Script MT;Benguiat Frisky ATT" w:hAnsi="Brush Script MT;Benguiat Frisky ATT"/>
        <w:i/>
        <w:sz w:val="32"/>
      </w:rPr>
    </w:r>
  </w:p>
  <w:p>
    <w:pPr>
      <w:pStyle w:val="Header"/>
      <w:jc w:val="right"/>
      <w:rPr>
        <w:rFonts w:ascii="Brush Script MT;Benguiat Frisky ATT" w:hAnsi="Brush Script MT;Benguiat Frisky ATT" w:cs="Brush Script MT;Benguiat Frisky ATT"/>
        <w:i/>
        <w:i/>
        <w:sz w:val="32"/>
      </w:rPr>
    </w:pPr>
    <w:r>
      <w:rPr>
        <w:rFonts w:cs="Brush Script MT;Benguiat Frisky ATT" w:ascii="Brush Script MT;Benguiat Frisky ATT" w:hAnsi="Brush Script MT;Benguiat Frisky ATT"/>
        <w:i/>
        <w:sz w:val="32"/>
      </w:rP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2524125" cy="1390650"/>
          <wp:effectExtent l="0" t="0" r="0" b="0"/>
          <wp:wrapTopAndBottom/>
          <wp:docPr id="1" name="LOGO%20RESOLUCIONE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%20RESOLUCIONE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6" r="-1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524125" cy="1390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rush Script MT;Benguiat Frisky ATT" w:ascii="Brush Script MT;Benguiat Frisky ATT" w:hAnsi="Brush Script MT;Benguiat Frisky ATT"/>
        <w:i/>
        <w:sz w:val="32"/>
      </w:rPr>
      <w:t>"1999 - Año de la Exportación"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sinformato">
    <w:name w:val="Texto sin formato"/>
    <w:basedOn w:val="Normal"/>
    <w:qFormat/>
    <w:pPr>
      <w:jc w:val="left"/>
    </w:pPr>
    <w:rPr>
      <w:rFonts w:ascii="Courier New" w:hAnsi="Courier New" w:cs="Courier New"/>
      <w:sz w:val="20"/>
      <w:lang w:val="es-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30T18:36:00Z</dcterms:created>
  <dc:creator>User</dc:creator>
  <dc:description>incluye reabilitados, ANEXO II y vida</dc:description>
  <dc:language>en-US</dc:language>
  <cp:lastModifiedBy>ANALIA  SACRISTAN</cp:lastModifiedBy>
  <cp:lastPrinted>1999-04-27T13:33:00Z</cp:lastPrinted>
  <dcterms:modified xsi:type="dcterms:W3CDTF">1999-06-30T18:37:00Z</dcterms:modified>
  <cp:revision>3</cp:revision>
  <dc:subject/>
  <dc:title> Resolucion 1 2 3  </dc:title>
</cp:coreProperties>
</file>