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IRCULAR N°</w:t>
      </w:r>
      <w:r>
        <w:rPr>
          <w:rFonts w:cs="Arial Black" w:ascii="Arial Black" w:hAnsi="Arial Black"/>
          <w:sz w:val="52"/>
        </w:rPr>
        <w:t>3937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Arial" w:ascii="Arial" w:hAnsi="Arial"/>
          <w:b/>
          <w:sz w:val="32"/>
        </w:rPr>
        <w:t>26 MAY. 1999</w:t>
      </w:r>
      <w:r>
        <w:rPr>
          <w:rFonts w:cs="Arial" w:ascii="Arial" w:hAnsi="Arial"/>
          <w:sz w:val="24"/>
        </w:rPr>
        <w:t xml:space="preserve">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SR. PRESIDENT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Me dirijo a Ud. con el fin de circularizar los Estados de Situación Patrimonial de la CAJA COMPENSADORA - SEGURO COLECTIVO DE VIDA OBLIGATORIO DECRETO Nº1567/74, por los cierres semestrales al 30 de Junio de 1997, 31 de Diciembre de 1997 y 30 de Junio de 1998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aludo a Ud. aten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41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7T17:24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27T18:02:00Z</dcterms:modified>
  <cp:revision>1</cp:revision>
  <dc:subject/>
  <dc:title>CIRCULAR N°3937</dc:title>
</cp:coreProperties>
</file>