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rPr/>
      </w:pPr>
      <w:r>
        <w:rPr/>
        <w:t xml:space="preserve">CIRCULAR N° </w:t>
      </w:r>
      <w:r>
        <w:rPr>
          <w:rFonts w:cs="Arial Black" w:ascii="Arial Black" w:hAnsi="Arial Black"/>
          <w:sz w:val="52"/>
        </w:rPr>
        <w:t>3930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5103" w:hanging="0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  <w:t>-6 MAY. 1999</w:t>
      </w:r>
    </w:p>
    <w:p>
      <w:pPr>
        <w:pStyle w:val="Normal"/>
        <w:ind w:left="5103" w:hanging="0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ind w:left="5103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NOTA N° 012054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rPr/>
      </w:pPr>
      <w:r>
        <w:rPr/>
        <w:t>Atento lo solicitado por oficio ingresado en este Organismo librado por el Juzgado Nacional en lo Penal y Económico nro. 8, interinamente a cargo del Dr. Marcelo I. Aguisnky, Secretaría n°16, a cargo de la Dra. Mónica Iguiñez, en la causa n° 7998 caratulada: “Garces, Raul s/ Contrabando”, se solicita a las aseguradoras se sirvan informar con carácter urgente, directamente al Juzgado Nacional en lo Penal Económico nro. 8, si Raúl Antonio Garces (D.N.I. n° 13.362.871), Rodolfo Daniel Amante (D.N.I. n° 13.405.072) y Norma Haydeé Di Sanzo tienen o han tenido pólizas de seguro a su nombre en relación al auto marca Honda, Modelo: ACCORD, año 1992, cilindrada: 2200 cc. Chassis n° 1HGCB7673NA028723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Se requiere que la respuesta sea remitida al Juzgado Nacional en lo Penal y Económico nro.8, a cargo del Dr. Marcelo I. Aguisnky, Secretaría n°16, sito en Av. De los Inmigrantes 1950 / Piso  2°.  </w:t>
      </w:r>
      <w:r>
        <w:rPr>
          <w:rFonts w:cs="Arial" w:ascii="Arial" w:hAnsi="Arial"/>
          <w:sz w:val="24"/>
          <w:u w:val="single"/>
          <w:lang w:val="es-ES_tradnl"/>
        </w:rPr>
        <w:t>(C.P.1104) – T.E./ FAX:4-315-6880</w:t>
      </w:r>
      <w:r>
        <w:rPr>
          <w:rFonts w:cs="Arial" w:ascii="Arial" w:hAnsi="Arial"/>
          <w:sz w:val="24"/>
          <w:lang w:val="es-ES_tradnl"/>
        </w:rPr>
        <w:t>, dentro de las 48 hs. De recepcionada la presente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aludo a usted muy atentamente.</w:t>
      </w:r>
    </w:p>
    <w:p>
      <w:pPr>
        <w:pStyle w:val="Normal"/>
        <w:ind w:firstLine="1701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rPr/>
      </w:pPr>
      <w:r>
        <w:rPr>
          <w:rFonts w:cs="Arial" w:ascii="Arial" w:hAnsi="Arial"/>
          <w:sz w:val="24"/>
          <w:lang w:val="es-ES_tradnl"/>
        </w:rPr>
        <w:t>Firmado por: Ing. Daniel C. Di Nucci.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 xml:space="preserve">- </w:t>
    </w:r>
    <w:r>
      <w:rPr>
        <w:rFonts w:cs="Brush Script MT" w:ascii="Brush Script MT" w:hAnsi="Brush Script MT"/>
        <w:b/>
        <w:i/>
        <w:sz w:val="36"/>
      </w:rPr>
      <w:t>Año de la Exportación</w:t>
    </w:r>
    <w:r>
      <w:rPr>
        <w:rFonts w:cs="Brush Script MT" w:ascii="Brush Script MT" w:hAnsi="Brush Script MT"/>
        <w:b/>
        <w:i/>
        <w:sz w:val="3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hanging="0"/>
      <w:outlineLvl w:val="0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701"/>
      <w:jc w:val="both"/>
    </w:pPr>
    <w:rPr>
      <w:rFonts w:ascii="Arial" w:hAnsi="Arial" w:cs="Arial"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20:33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5-17T21:11:00Z</dcterms:modified>
  <cp:revision>2</cp:revision>
  <dc:subject/>
  <dc:title>CIRCULAR N° 3930</dc:title>
</cp:coreProperties>
</file>