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ab/>
        <w:tab/>
        <w:t xml:space="preserve"> </w:t>
        <w:tab/>
        <w:t>`</w:t>
        <w:tab/>
        <w:tab/>
      </w:r>
      <w:r>
        <w:rPr>
          <w:rFonts w:cs="Arial" w:ascii="Arial" w:hAnsi="Arial"/>
          <w:sz w:val="24"/>
          <w:u w:val="single"/>
        </w:rPr>
        <w:t>CIRCULAR Nº</w:t>
      </w:r>
      <w:r>
        <w:rPr>
          <w:rFonts w:cs="Arial" w:ascii="Arial" w:hAnsi="Arial"/>
          <w:b/>
          <w:sz w:val="24"/>
          <w:u w:val="single"/>
        </w:rPr>
        <w:t xml:space="preserve">  </w:t>
      </w:r>
      <w:r>
        <w:rPr>
          <w:rFonts w:cs="Arial Black" w:ascii="Arial Black" w:hAnsi="Arial Black"/>
          <w:sz w:val="52"/>
        </w:rPr>
        <w:t>392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BUENOS AIRES,  </w:t>
      </w:r>
      <w:r>
        <w:rPr>
          <w:rFonts w:cs="Arial" w:ascii="Arial" w:hAnsi="Arial"/>
          <w:b/>
          <w:sz w:val="28"/>
        </w:rPr>
        <w:t>5 MAY. 1999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Ref.:   Domicilio del Productor Ases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engo el agrado de dirigirme a usted, en relación con el tema de la referencia. Al respecto, se solicita a las entidades aseguradoras que, por la vía que estimen conveniente, recuerden a sus productores-asesores de seguros y a las sociedades de productores, el estricto cumplimiento de las disposiciones contenidas en el punto 4.3. del Reglamento General de Actividad  de los Productores Asesores, aprobado por Resolución Nº24.82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Esta Superintendencia de Seguros de la Nación ha advertido, en las verificaciones que practica regularmente, que los citados productores-asesores de seguros en muchas ocasiones no comunican al Organismo los cambios en los domicilios comerciales, lo que impide la fiscalización que debe efectuarse respecto de los mismos, a la vez que impide la remisión de documentación, como es el caso de las boletas de pago de matrícu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tento que el punto 4.3.2. del Reglamento citado específicamente establece que el domicilio comercial  será el único valido para las verificaciones y notificaciones que, en ocasión o como consecuencia del contralor  que ejerce esta Superintendencia  de Seguros de la Nación, sea necesario efectuar, no mantener actualizado el mismo constituye un obstáculo a la fiscalización, que se encuadra dentro de los preceptos del art. 13º de la Ley Nº22.40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Saludo a usted muy atentamente.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41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rmado por:  </w:t>
      </w:r>
      <w:r>
        <w:rPr>
          <w:rFonts w:cs="Arial" w:ascii="Arial" w:hAnsi="Arial"/>
          <w:b/>
          <w:sz w:val="32"/>
        </w:rPr>
        <w:t>Ing. Daniel C. Di Nucc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6"/>
      </w:rPr>
      <w:t>1999</w:t>
    </w:r>
    <w:r>
      <w:rPr>
        <w:rFonts w:cs="Brush Script MT" w:ascii="Brush Script MT" w:hAnsi="Brush Script MT"/>
        <w:b/>
        <w:i/>
        <w:sz w:val="32"/>
      </w:rPr>
      <w:t>- Año de la Exportación</w:t>
    </w:r>
    <w:r>
      <w:rPr>
        <w:rFonts w:cs="Brush Script MT" w:ascii="Brush Script MT" w:hAnsi="Brush Script MT"/>
        <w:b/>
        <w:i/>
        <w:sz w:val="36"/>
      </w:rPr>
      <w:t>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44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06T12:50:00Z</dcterms:modified>
  <cp:revision>1</cp:revision>
  <dc:subject/>
  <dc:title>CIRCULAR 3929</dc:title>
</cp:coreProperties>
</file>