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Arial Black" w:ascii="Arial Black" w:hAnsi="Arial Black"/>
          <w:sz w:val="52"/>
        </w:rPr>
        <w:t>392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2"/>
        </w:rPr>
        <w:t>“</w:t>
      </w:r>
      <w:r>
        <w:rPr>
          <w:rFonts w:cs="Coronet" w:ascii="Coronet" w:hAnsi="Coronet"/>
          <w:i/>
          <w:sz w:val="22"/>
        </w:rPr>
        <w:t>1999 - Año de la Exportación”</w: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ENOS AIRES, </w:t>
      </w:r>
      <w:r>
        <w:rPr>
          <w:rFonts w:cs="Arial" w:ascii="Arial" w:hAnsi="Arial"/>
          <w:b/>
          <w:sz w:val="28"/>
        </w:rPr>
        <w:t>5 MAY. 199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2"/>
        </w:rPr>
        <w:t xml:space="preserve">REF: </w:t>
      </w:r>
      <w:r>
        <w:rPr>
          <w:rFonts w:cs="Arial" w:ascii="Arial" w:hAnsi="Arial"/>
          <w:b/>
          <w:sz w:val="22"/>
          <w:u w:val="single"/>
        </w:rPr>
        <w:t>Tipos de cambio al 30/04/1999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0 de ABRIL de 1999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36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M O N E D A</w:t>
        <w:tab/>
        <w:tab/>
        <w:tab/>
        <w:t>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HELINES  AUSTRIACOS </w:t>
        <w:tab/>
        <w:tab/>
        <w:tab/>
        <w:t xml:space="preserve">    7,6718</w:t>
        <w:tab/>
        <w:tab/>
        <w:t xml:space="preserve">    7,719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DANESAS </w:t>
        <w:tab/>
        <w:tab/>
        <w:tab/>
        <w:t xml:space="preserve">  14,1982</w:t>
        <w:tab/>
        <w:tab/>
        <w:t xml:space="preserve">  14,310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NORUEGAS </w:t>
        <w:tab/>
        <w:tab/>
        <w:tab/>
        <w:t xml:space="preserve">  12,7864</w:t>
        <w:tab/>
        <w:tab/>
        <w:t xml:space="preserve">  12,892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SUECAS </w:t>
        <w:tab/>
        <w:tab/>
        <w:tab/>
        <w:tab/>
        <w:t xml:space="preserve">  11,8443</w:t>
        <w:tab/>
        <w:tab/>
        <w:t xml:space="preserve">  11,960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CANADIENSES </w:t>
        <w:tab/>
        <w:tab/>
        <w:tab/>
        <w:t xml:space="preserve">  68,4141</w:t>
        <w:tab/>
        <w:tab/>
        <w:t xml:space="preserve">  68,596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ESTADOUNIDENSES </w:t>
        <w:tab/>
        <w:tab/>
        <w:t xml:space="preserve">  99,9000</w:t>
        <w:tab/>
        <w:tab/>
        <w:t>100,0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ESCUDOS  PORTUGUESES </w:t>
        <w:tab/>
        <w:tab/>
        <w:tab/>
        <w:t xml:space="preserve">    0,5263</w:t>
        <w:tab/>
        <w:tab/>
        <w:t xml:space="preserve">    0,530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EURO</w:t>
        <w:tab/>
        <w:tab/>
        <w:tab/>
        <w:tab/>
        <w:tab/>
        <w:tab/>
        <w:t>105,6500</w:t>
        <w:tab/>
        <w:tab/>
        <w:t>105,81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FLORINES  HOLANDESES</w:t>
        <w:tab/>
        <w:tab/>
        <w:tab/>
        <w:t xml:space="preserve">  47,9466</w:t>
        <w:tab/>
        <w:tab/>
        <w:t xml:space="preserve">  48,093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BELGAS </w:t>
        <w:tab/>
        <w:tab/>
        <w:tab/>
        <w:tab/>
        <w:t xml:space="preserve">    2,6261</w:t>
        <w:tab/>
        <w:tab/>
        <w:t xml:space="preserve">    2,637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FRANCESES </w:t>
        <w:tab/>
        <w:tab/>
        <w:tab/>
        <w:t xml:space="preserve">  16,0945</w:t>
        <w:tab/>
        <w:tab/>
        <w:t xml:space="preserve">  16,203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SUIZOS </w:t>
        <w:tab/>
        <w:tab/>
        <w:tab/>
        <w:tab/>
        <w:t xml:space="preserve">  65,5441</w:t>
        <w:tab/>
        <w:tab/>
        <w:t xml:space="preserve">  65,721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GUARANIES </w:t>
        <w:tab/>
        <w:tab/>
        <w:tab/>
        <w:tab/>
        <w:tab/>
        <w:t xml:space="preserve">    0,0339</w:t>
        <w:tab/>
        <w:tab/>
        <w:t xml:space="preserve">    0,035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LIBRAS  ESTERLINAS </w:t>
        <w:tab/>
        <w:tab/>
        <w:tab/>
        <w:t>160,5900</w:t>
        <w:tab/>
        <w:tab/>
        <w:t>160,9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LIRAS  ITALIANAS </w:t>
        <w:tab/>
        <w:tab/>
        <w:tab/>
        <w:tab/>
        <w:t xml:space="preserve">    0,0546</w:t>
        <w:tab/>
        <w:tab/>
        <w:t xml:space="preserve">    0,054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ALEMANES </w:t>
        <w:tab/>
        <w:tab/>
        <w:tab/>
        <w:t xml:space="preserve">  54,0268</w:t>
        <w:tab/>
        <w:tab/>
        <w:t xml:space="preserve">  54,179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FINLANDESES </w:t>
        <w:tab/>
        <w:tab/>
        <w:tab/>
        <w:t xml:space="preserve">  17,7580</w:t>
        <w:tab/>
        <w:tab/>
        <w:t xml:space="preserve">  17,869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ETAS </w:t>
        <w:tab/>
        <w:tab/>
        <w:tab/>
        <w:tab/>
        <w:tab/>
        <w:t xml:space="preserve">    0,6351</w:t>
        <w:tab/>
        <w:tab/>
        <w:t xml:space="preserve">    0,636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OS  CHILENOS </w:t>
        <w:tab/>
        <w:tab/>
        <w:tab/>
        <w:tab/>
        <w:t xml:space="preserve">    0,2053</w:t>
        <w:tab/>
        <w:tab/>
        <w:t xml:space="preserve">    0,208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OS  URUGUAYOS </w:t>
        <w:tab/>
        <w:tab/>
        <w:tab/>
        <w:t xml:space="preserve">    8,9050</w:t>
        <w:tab/>
        <w:tab/>
        <w:t xml:space="preserve">    9,009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REALES </w:t>
        <w:tab/>
        <w:tab/>
        <w:tab/>
        <w:tab/>
        <w:tab/>
        <w:t xml:space="preserve">  57,8000</w:t>
        <w:tab/>
        <w:tab/>
        <w:t xml:space="preserve">  60,6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YENES </w:t>
        <w:tab/>
        <w:tab/>
        <w:tab/>
        <w:tab/>
        <w:tab/>
        <w:t xml:space="preserve">    0,8372</w:t>
        <w:tab/>
        <w:tab/>
        <w:t xml:space="preserve">    0,839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rmado por:  </w:t>
      </w:r>
      <w:r>
        <w:rPr>
          <w:rFonts w:cs="Arial" w:ascii="Arial" w:hAnsi="Arial"/>
          <w:b/>
          <w:sz w:val="28"/>
        </w:rPr>
        <w:t>Ing. Daniel C. Di Nucci.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2:35:00Z</dcterms:created>
  <dc:creator>ANALIA SACRISTAN</dc:creator>
  <dc:description/>
  <dc:language>en-US</dc:language>
  <cp:lastModifiedBy>ANALIA  SACRISTAN</cp:lastModifiedBy>
  <cp:lastPrinted>1999-05-03T12:36:00Z</cp:lastPrinted>
  <dcterms:modified xsi:type="dcterms:W3CDTF">1999-05-06T12:35:00Z</dcterms:modified>
  <cp:revision>2</cp:revision>
  <dc:subject/>
  <dc:title>CIRCULAR 3928</dc:title>
</cp:coreProperties>
</file>