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94"/>
          <w:tab w:val="left" w:pos="709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CIRCULAR Nº</w:t>
      </w:r>
      <w:r>
        <w:rPr>
          <w:rFonts w:cs="Courier;Courier New" w:ascii="Courier;Courier New" w:hAnsi="Courier;Courier New"/>
          <w:sz w:val="24"/>
        </w:rPr>
        <w:t xml:space="preserve"> </w:t>
      </w:r>
      <w:r>
        <w:rPr>
          <w:rFonts w:cs="Arial Black" w:ascii="Arial Black" w:hAnsi="Arial Black"/>
          <w:sz w:val="52"/>
        </w:rPr>
        <w:t>39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2"/>
        </w:rPr>
        <w:t>“</w:t>
      </w:r>
      <w:r>
        <w:rPr>
          <w:rFonts w:cs="Coronet" w:ascii="Coronet" w:hAnsi="Coronet"/>
          <w:i/>
          <w:sz w:val="22"/>
        </w:rPr>
        <w:t>1999 - Año de la Exportación”</w:t>
      </w:r>
    </w:p>
    <w:p>
      <w:pPr>
        <w:pStyle w:val="Normal"/>
        <w:rPr>
          <w:rFonts w:ascii="Courier;Courier New" w:hAnsi="Courier;Courier New" w:cs="Courier;Courier New"/>
          <w:i/>
          <w:i/>
          <w:sz w:val="24"/>
        </w:rPr>
      </w:pPr>
      <w:r>
        <w:rPr>
          <w:rFonts w:cs="Courier;Courier New" w:ascii="Courier;Courier New" w:hAnsi="Courier;Courier New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45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ENOS AIRES, </w:t>
      </w:r>
      <w:r>
        <w:rPr>
          <w:rFonts w:cs="Arial" w:ascii="Arial" w:hAnsi="Arial"/>
          <w:b/>
          <w:sz w:val="28"/>
        </w:rPr>
        <w:t>5 MAY. 199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  <w:sz w:val="22"/>
        </w:rPr>
        <w:t xml:space="preserve">REF: </w:t>
      </w:r>
      <w:r>
        <w:rPr>
          <w:rFonts w:cs="Arial" w:ascii="Arial" w:hAnsi="Arial"/>
          <w:b/>
          <w:sz w:val="22"/>
          <w:u w:val="single"/>
        </w:rPr>
        <w:t>Tasa Pasiva Comunicado B.C.R.A. “14290” al 30/04/1999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ind w:firstLine="1134"/>
        <w:jc w:val="both"/>
        <w:rPr/>
      </w:pPr>
      <w:r>
        <w:rPr>
          <w:rFonts w:cs="Arial" w:ascii="Arial" w:hAnsi="Arial"/>
          <w:sz w:val="22"/>
        </w:rPr>
        <w:t xml:space="preserve">Tengo el agrado de dirigirme a usted con el objeto de poner en su conocimiento los coeficientes que surgen de la tasa pasiva del Comunicado Nº 14290 del Banco Central de la República Argentina, aplicables a  informaciones correspondientes al </w:t>
      </w:r>
      <w:r>
        <w:rPr>
          <w:rFonts w:cs="Arial" w:ascii="Arial" w:hAnsi="Arial"/>
          <w:b/>
          <w:sz w:val="22"/>
        </w:rPr>
        <w:t>30 DE ABRIL DE 1999</w:t>
      </w:r>
      <w:r>
        <w:rPr>
          <w:rFonts w:cs="Arial" w:ascii="Arial" w:hAnsi="Arial"/>
          <w:sz w:val="22"/>
        </w:rPr>
        <w:t>, a los efectos previstos en el punto 39.5.1.4.2. del Reglamento General de la Actividad Aseguradora, según redacción acordada por Resolución Nº 23394.</w:t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1134" w:right="141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SA PASIVA COMUNICADO Nº 14290 DEL B.C.R.A.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osinformato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sz w:val="22"/>
        </w:rPr>
        <w:t>C O E F I C I E N T E S</w:t>
      </w:r>
      <w:r>
        <w:rPr>
          <w:rFonts w:cs="Arial" w:ascii="Arial" w:hAnsi="Arial"/>
          <w:sz w:val="22"/>
        </w:rPr>
        <w:t xml:space="preserve"> –</w:t>
      </w:r>
    </w:p>
    <w:p>
      <w:pPr>
        <w:pStyle w:val="Textosinformato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142" w:right="28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S/AÑO</w:t>
        <w:tab/>
        <w:t>1991</w:t>
        <w:tab/>
        <w:t>1992</w:t>
        <w:tab/>
        <w:t>1993</w:t>
        <w:tab/>
        <w:t>1994</w:t>
        <w:tab/>
        <w:t>1995</w:t>
        <w:tab/>
        <w:t>1996</w:t>
        <w:tab/>
        <w:t>1997</w:t>
        <w:tab/>
        <w:t>1998</w:t>
        <w:tab/>
        <w:t>1999</w:t>
      </w:r>
    </w:p>
    <w:p>
      <w:pPr>
        <w:pStyle w:val="Textosinformato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ero</w:t>
        <w:tab/>
        <w:tab/>
        <w:t xml:space="preserve">    -</w:t>
        <w:tab/>
        <w:t xml:space="preserve">1,7509 </w:t>
        <w:tab/>
        <w:t xml:space="preserve">1,5508 </w:t>
        <w:tab/>
        <w:t xml:space="preserve">1,4221 </w:t>
        <w:tab/>
        <w:t xml:space="preserve">1,3341 </w:t>
        <w:tab/>
        <w:t xml:space="preserve">1,2191 </w:t>
        <w:tab/>
        <w:t xml:space="preserve">1,1472 </w:t>
        <w:tab/>
        <w:t>1,0824</w:t>
        <w:tab/>
        <w:t>1,0184</w:t>
      </w:r>
    </w:p>
    <w:p>
      <w:pPr>
        <w:pStyle w:val="Textosinformato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ebrero</w:t>
        <w:tab/>
        <w:t xml:space="preserve">    -</w:t>
        <w:tab/>
        <w:t xml:space="preserve">1,7324 </w:t>
        <w:tab/>
        <w:t xml:space="preserve">1,5331 </w:t>
        <w:tab/>
        <w:t xml:space="preserve">1,4148 </w:t>
        <w:tab/>
        <w:t xml:space="preserve">1,3253 </w:t>
        <w:tab/>
        <w:t xml:space="preserve">1,2121 </w:t>
        <w:tab/>
        <w:t xml:space="preserve">1,1411 </w:t>
        <w:tab/>
        <w:t xml:space="preserve">1,0771 </w:t>
        <w:tab/>
        <w:t xml:space="preserve">1,0120 </w:t>
      </w:r>
    </w:p>
    <w:p>
      <w:pPr>
        <w:pStyle w:val="Textosinformato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rzo</w:t>
        <w:tab/>
        <w:tab/>
        <w:t xml:space="preserve">    -</w:t>
        <w:tab/>
        <w:t xml:space="preserve">1,7175 </w:t>
        <w:tab/>
        <w:t xml:space="preserve">1,5201 </w:t>
        <w:tab/>
        <w:t xml:space="preserve">1,4087 </w:t>
        <w:tab/>
        <w:t xml:space="preserve">1,3157 </w:t>
        <w:tab/>
        <w:t xml:space="preserve">1,2061 </w:t>
        <w:tab/>
        <w:t xml:space="preserve">1,1359 </w:t>
        <w:tab/>
        <w:t xml:space="preserve">1,0725 </w:t>
        <w:tab/>
        <w:t xml:space="preserve">1,0071 </w:t>
      </w:r>
    </w:p>
    <w:p>
      <w:pPr>
        <w:pStyle w:val="Textosinformato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bril</w:t>
        <w:tab/>
        <w:tab/>
        <w:t xml:space="preserve">1,9641 </w:t>
        <w:tab/>
        <w:t xml:space="preserve">1,7018 </w:t>
        <w:tab/>
        <w:t xml:space="preserve">1,5080 </w:t>
        <w:tab/>
        <w:t xml:space="preserve">1,4020 </w:t>
        <w:tab/>
        <w:t xml:space="preserve">1,3003 </w:t>
        <w:tab/>
        <w:t xml:space="preserve">1,1999 </w:t>
        <w:tab/>
        <w:t xml:space="preserve">1,1305 </w:t>
        <w:tab/>
        <w:t xml:space="preserve">1,0675 </w:t>
        <w:tab/>
        <w:t xml:space="preserve">1,0022 </w:t>
      </w:r>
    </w:p>
    <w:p>
      <w:pPr>
        <w:pStyle w:val="Textosinformato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yo </w:t>
        <w:tab/>
        <w:tab/>
        <w:t xml:space="preserve">1,9418 </w:t>
        <w:tab/>
        <w:t xml:space="preserve">1,6860 </w:t>
        <w:tab/>
        <w:t xml:space="preserve">1,4968 </w:t>
        <w:tab/>
        <w:t xml:space="preserve">1,3950 </w:t>
        <w:tab/>
        <w:t xml:space="preserve">1,2858 </w:t>
        <w:tab/>
        <w:t xml:space="preserve">1,1940 </w:t>
        <w:tab/>
        <w:t xml:space="preserve">1,1253 </w:t>
        <w:tab/>
        <w:t xml:space="preserve">1,0626 </w:t>
        <w:tab/>
        <w:t xml:space="preserve">     -</w:t>
        <w:tab/>
      </w:r>
    </w:p>
    <w:p>
      <w:pPr>
        <w:pStyle w:val="Textosinformato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unio</w:t>
        <w:tab/>
        <w:tab/>
        <w:t xml:space="preserve">1,9106 </w:t>
        <w:tab/>
        <w:t xml:space="preserve">1,6699 </w:t>
        <w:tab/>
        <w:t xml:space="preserve">1,4862 </w:t>
        <w:tab/>
        <w:t xml:space="preserve">1,3876 </w:t>
        <w:tab/>
        <w:t xml:space="preserve">1,2748 </w:t>
        <w:tab/>
        <w:t xml:space="preserve">1,1884 </w:t>
        <w:tab/>
        <w:t xml:space="preserve">1,1201 </w:t>
        <w:tab/>
        <w:t xml:space="preserve">1,0576 </w:t>
        <w:tab/>
        <w:t xml:space="preserve">     -</w:t>
        <w:tab/>
      </w:r>
    </w:p>
    <w:p>
      <w:pPr>
        <w:pStyle w:val="Textosinformato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ulio</w:t>
        <w:tab/>
        <w:tab/>
        <w:t xml:space="preserve">1,8800 </w:t>
        <w:tab/>
        <w:t xml:space="preserve">1,6571 </w:t>
        <w:tab/>
        <w:t xml:space="preserve">1,4762 </w:t>
        <w:tab/>
        <w:t xml:space="preserve">1,3803 </w:t>
        <w:tab/>
        <w:t xml:space="preserve">1,2661 </w:t>
        <w:tab/>
        <w:t xml:space="preserve">1,1830 </w:t>
        <w:tab/>
        <w:t xml:space="preserve">1,1151 </w:t>
        <w:tab/>
        <w:t xml:space="preserve">1,0528 </w:t>
        <w:tab/>
        <w:t xml:space="preserve">     -</w:t>
        <w:tab/>
      </w:r>
    </w:p>
    <w:p>
      <w:pPr>
        <w:pStyle w:val="Textosinformato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gosto</w:t>
        <w:tab/>
        <w:tab/>
        <w:t xml:space="preserve">1,8470 </w:t>
        <w:tab/>
        <w:t xml:space="preserve">1,6420 </w:t>
        <w:tab/>
        <w:t xml:space="preserve">1,4651 </w:t>
        <w:tab/>
        <w:t xml:space="preserve">1,3726 </w:t>
        <w:tab/>
        <w:t xml:space="preserve">1,2574 </w:t>
        <w:tab/>
        <w:t xml:space="preserve">1,1775 </w:t>
        <w:tab/>
        <w:t xml:space="preserve">1,1100 </w:t>
        <w:tab/>
        <w:t xml:space="preserve">1,0478 </w:t>
        <w:tab/>
        <w:t xml:space="preserve">     -</w:t>
        <w:tab/>
      </w:r>
    </w:p>
    <w:p>
      <w:pPr>
        <w:pStyle w:val="Textosinformato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etiembre</w:t>
        <w:tab/>
        <w:t xml:space="preserve">1,8263 </w:t>
        <w:tab/>
        <w:t xml:space="preserve">1,6270 </w:t>
        <w:tab/>
        <w:t xml:space="preserve">1,4556 </w:t>
        <w:tab/>
        <w:t xml:space="preserve">1,3648 </w:t>
        <w:tab/>
        <w:t xml:space="preserve">1,2497 </w:t>
        <w:tab/>
        <w:t xml:space="preserve">1,1712 </w:t>
        <w:tab/>
        <w:t xml:space="preserve">1,1049 </w:t>
        <w:tab/>
        <w:t xml:space="preserve">1,0423 </w:t>
        <w:tab/>
        <w:t xml:space="preserve">     -</w:t>
        <w:tab/>
      </w:r>
    </w:p>
    <w:p>
      <w:pPr>
        <w:pStyle w:val="Textosinformato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ctubre</w:t>
        <w:tab/>
        <w:t xml:space="preserve">1,8065 </w:t>
        <w:tab/>
        <w:t xml:space="preserve">1,6117 </w:t>
        <w:tab/>
        <w:t xml:space="preserve">1,4472 </w:t>
        <w:tab/>
        <w:t xml:space="preserve">1,3576 </w:t>
        <w:tab/>
        <w:t xml:space="preserve">1,2420 </w:t>
        <w:tab/>
        <w:t xml:space="preserve">1,1653 </w:t>
        <w:tab/>
        <w:t xml:space="preserve">1,1001 </w:t>
        <w:tab/>
        <w:t xml:space="preserve">1,0353 </w:t>
        <w:tab/>
        <w:t xml:space="preserve">     -</w:t>
        <w:tab/>
      </w:r>
    </w:p>
    <w:p>
      <w:pPr>
        <w:pStyle w:val="Textosinformato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viembre</w:t>
        <w:tab/>
        <w:t xml:space="preserve">1,7884 </w:t>
        <w:tab/>
        <w:t xml:space="preserve">1,5953 </w:t>
        <w:tab/>
        <w:t xml:space="preserve">1,4390 </w:t>
        <w:tab/>
        <w:t xml:space="preserve">1,3501 </w:t>
        <w:tab/>
        <w:t xml:space="preserve">1,2345 </w:t>
        <w:tab/>
        <w:t xml:space="preserve">1,1592 </w:t>
        <w:tab/>
        <w:t xml:space="preserve">1,0945 </w:t>
        <w:tab/>
        <w:t xml:space="preserve">1,0295 </w:t>
        <w:tab/>
        <w:t xml:space="preserve">     -</w:t>
        <w:tab/>
      </w:r>
    </w:p>
    <w:p>
      <w:pPr>
        <w:pStyle w:val="Textosinformato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ciembre</w:t>
        <w:tab/>
        <w:t xml:space="preserve">1,7714 </w:t>
        <w:tab/>
        <w:t xml:space="preserve">1,5744 </w:t>
        <w:tab/>
        <w:t xml:space="preserve">1,4307 </w:t>
        <w:tab/>
        <w:t xml:space="preserve">1,3426 </w:t>
        <w:tab/>
        <w:t xml:space="preserve">1,2270 </w:t>
        <w:tab/>
        <w:t xml:space="preserve">1,1533 </w:t>
        <w:tab/>
        <w:t xml:space="preserve">1,0886 </w:t>
        <w:tab/>
        <w:t xml:space="preserve">1,0241 </w:t>
        <w:tab/>
        <w:t xml:space="preserve">     -</w:t>
        <w:tab/>
      </w:r>
    </w:p>
    <w:p>
      <w:pPr>
        <w:pStyle w:val="Textosinformato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ind w:left="142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ind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 atentamente.</w:t>
      </w:r>
    </w:p>
    <w:p>
      <w:pPr>
        <w:pStyle w:val="Textosinformato"/>
        <w:ind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ind w:firstLine="113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osinformato"/>
        <w:ind w:firstLine="1134"/>
        <w:jc w:val="both"/>
        <w:rPr/>
      </w:pPr>
      <w:r>
        <w:rPr>
          <w:rFonts w:cs="Arial" w:ascii="Arial" w:hAnsi="Arial"/>
          <w:sz w:val="22"/>
        </w:rPr>
        <w:t xml:space="preserve">Firmado por:  </w:t>
      </w:r>
      <w:r>
        <w:rPr>
          <w:rFonts w:cs="Arial" w:ascii="Arial" w:hAnsi="Arial"/>
          <w:b/>
          <w:sz w:val="28"/>
        </w:rPr>
        <w:t>Ing. Daniel C. Di Nucci.</w:t>
      </w:r>
    </w:p>
    <w:p>
      <w:pPr>
        <w:pStyle w:val="Textosinformato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9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2:31:00Z</dcterms:created>
  <dc:creator>ANALIA SACRISTAN</dc:creator>
  <dc:description/>
  <dc:language>en-US</dc:language>
  <cp:lastModifiedBy>ANALIA  SACRISTAN</cp:lastModifiedBy>
  <cp:lastPrinted>1999-05-04T12:52:00Z</cp:lastPrinted>
  <dcterms:modified xsi:type="dcterms:W3CDTF">1999-05-06T12:31:00Z</dcterms:modified>
  <cp:revision>2</cp:revision>
  <dc:subject/>
  <dc:title>	CIRCULAR 3927								-C E R T I F I C A D A-</dc:title>
</cp:coreProperties>
</file>