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4536" w:hanging="0"/>
        <w:rPr/>
      </w:pPr>
      <w:r>
        <w:rPr>
          <w:rFonts w:cs="Arial" w:ascii="Arial" w:hAnsi="Arial"/>
        </w:rPr>
        <w:t xml:space="preserve">CIRCULAR N° </w:t>
      </w:r>
      <w:r>
        <w:rPr>
          <w:rFonts w:cs="Arial Black" w:ascii="Arial Black" w:hAnsi="Arial Black"/>
          <w:sz w:val="52"/>
        </w:rPr>
        <w:t>3922</w:t>
      </w:r>
    </w:p>
    <w:p>
      <w:pPr>
        <w:pStyle w:val="Normal"/>
        <w:spacing w:lineRule="auto" w:line="480"/>
        <w:ind w:left="4536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480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ENOS AIRES, </w:t>
      </w:r>
      <w:r>
        <w:rPr>
          <w:rFonts w:cs="Arial" w:ascii="Arial" w:hAnsi="Arial"/>
          <w:b/>
          <w:sz w:val="32"/>
        </w:rPr>
        <w:t>-3 MAY. 1999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Tengo el agrado de dirigirme a usted, con el objeto de remitirle copia de la Resolución n° - </w:t>
      </w:r>
      <w:r>
        <w:rPr>
          <w:b/>
          <w:sz w:val="32"/>
        </w:rPr>
        <w:t xml:space="preserve">2 6 6 5 7 </w:t>
      </w:r>
      <w:r>
        <w:rPr/>
        <w:t>, dictada el día – 3 MAY. 1999 del  corriente por este Organismo.</w:t>
      </w:r>
    </w:p>
    <w:p>
      <w:pPr>
        <w:pStyle w:val="Normal"/>
        <w:spacing w:lineRule="auto" w:line="480"/>
        <w:ind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1701"/>
        <w:rPr>
          <w:rFonts w:ascii="Arial" w:hAnsi="Arial" w:cs="Arial"/>
        </w:rPr>
      </w:pPr>
      <w:r>
        <w:rPr>
          <w:rFonts w:cs="Arial" w:ascii="Arial" w:hAnsi="Arial"/>
        </w:rPr>
        <w:t>Saluda a usted muy atentamente.</w:t>
      </w:r>
    </w:p>
    <w:p>
      <w:pPr>
        <w:pStyle w:val="Normal"/>
        <w:spacing w:lineRule="auto" w:line="480"/>
        <w:ind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1701"/>
        <w:rPr>
          <w:rFonts w:ascii="Arial" w:hAnsi="Arial" w:cs="Arial"/>
        </w:rPr>
      </w:pPr>
      <w:r>
        <w:rPr>
          <w:rFonts w:cs="Arial" w:ascii="Arial" w:hAnsi="Arial"/>
        </w:rPr>
        <w:t xml:space="preserve">Firmado por:  </w:t>
      </w:r>
      <w:r>
        <w:rPr>
          <w:rFonts w:cs="Arial" w:ascii="Arial" w:hAnsi="Arial"/>
          <w:b/>
          <w:sz w:val="32"/>
        </w:rPr>
        <w:t>Ing. Daniel C. Di Nucci</w:t>
      </w:r>
    </w:p>
    <w:p>
      <w:pPr>
        <w:pStyle w:val="Normal"/>
        <w:spacing w:lineRule="auto" w:line="480"/>
        <w:ind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Expte.Nº 22.745  </w:t>
        <w:tab/>
        <w:tab/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ab/>
        <w:t xml:space="preserve">    BUENOS AIRES, </w:t>
      </w:r>
      <w:r>
        <w:rPr>
          <w:b/>
          <w:sz w:val="40"/>
        </w:rPr>
        <w:t>-3 MAY 1999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VISTO la Ley nº 22.400 y su reglamentación en vigencia, respecto de la inscripción de Productores Asesores de Seguros en el Registro creado por el articulo 3  de dicho cuerpo legal, y;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CONSIDERANDO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habiéndose recibido en este Organismo subsanaciones a omisiones incurridas en las solicitudes de inscripción, presentadas por postulantes no incluidos en los listados anexos a la Resolución General nro.17053 y sucesivas resoluciones inscriptiva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con posterioridad a la confección de los mencionados listados se han recibido nuevas solicitudes de inscripción de personas físicas que pretenden ejercer la actividad en zonas de menos de doscientos mil habitante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se han recibido regularizaciones en concepto de pago del derecho anual de inscripción por parte de los Productores Asesores a quienes se les decreto la caducidad de la misma por falta de pago (Resoluciones 18847, 21961, 22766, 23687, 24251, 24927 y 26451), por lo que corresponde proceder a su reinscripció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en consecuencia, todos los aludidos, se encuentran actualmente en condiciones de ser incorporados al Registro creado por el articulo 3  de la Ley nro. 22400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Por ello,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EL SUPERINTENDENTE DE SEGUROS DE LA NACIÓN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RESUELVE: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RTICULO 1º</w:t>
      </w:r>
      <w:r>
        <w:rPr>
          <w:rFonts w:cs="Arial" w:ascii="Arial" w:hAnsi="Arial"/>
          <w:b/>
        </w:rPr>
        <w:t>.-</w:t>
      </w:r>
      <w:r>
        <w:rPr>
          <w:rFonts w:cs="Arial" w:ascii="Arial" w:hAnsi="Arial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de la presente Resolució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RTICULO 2º</w:t>
      </w:r>
      <w:r>
        <w:rPr>
          <w:rFonts w:cs="Arial" w:ascii="Arial" w:hAnsi="Arial"/>
          <w:b/>
        </w:rPr>
        <w:t xml:space="preserve">.- </w:t>
      </w:r>
      <w:r>
        <w:rPr>
          <w:rFonts w:cs="Arial" w:ascii="Arial" w:hAnsi="Arial"/>
        </w:rPr>
        <w:t>Inscribir en el Registro de Productores Asesores de Seguros, para actuar en la actividad de intermediacion en todas las ramas de seguros, pero únic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  de la presente Resolució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RTICULO 3º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>- Inscribir en el Registro de Productores Asesores de Seguros - Vida, a las personas físicas que se detallan  en el ANEXO III de la presente Resolución, quienes podrán intermediar exclusivament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peracion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egur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id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tir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ccident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ersonales de todo el paí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RTICUL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4º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>- Regístrese, comuníquese y publíquese en el Boletín Oficia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RESOLUCIÓN Nº</w:t>
        <w:tab/>
        <w:tab/>
      </w:r>
      <w:r>
        <w:rPr>
          <w:rFonts w:cs="Arial Black" w:ascii="Arial Black" w:hAnsi="Arial Black"/>
          <w:sz w:val="40"/>
        </w:rPr>
        <w:t>2 6 6 5 7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FIRMADA POR:</w:t>
        <w:tab/>
        <w:tab/>
      </w:r>
      <w:r>
        <w:rPr>
          <w:rFonts w:cs="Arial" w:ascii="Arial" w:hAnsi="Arial"/>
          <w:b/>
        </w:rPr>
        <w:t>ING. DANIEL C. DI NUCCI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40"/>
        </w:rPr>
      </w:pPr>
      <w:r>
        <w:rPr>
          <w:rFonts w:eastAsia="Courier New"/>
        </w:rPr>
        <w:t xml:space="preserve">                  </w:t>
      </w:r>
      <w:r>
        <w:rPr/>
        <w:t>ANEXO I- RESOLUCION NRO.</w:t>
      </w:r>
      <w:r>
        <w:rPr>
          <w:rFonts w:cs="Times New Roman" w:ascii="Times New Roman" w:hAnsi="Times New Roman"/>
          <w:b/>
          <w:sz w:val="40"/>
        </w:rPr>
        <w:t xml:space="preserve"> </w:t>
      </w:r>
      <w:r>
        <w:rPr>
          <w:rFonts w:cs="Arial Black" w:ascii="Arial Black" w:hAnsi="Arial Black"/>
          <w:b/>
          <w:sz w:val="40"/>
        </w:rPr>
        <w:t>2 6 6 5 7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03549  DELGADO, ANGEL ROGELIO                             LE 08.368.109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06021  PISANI, PEDRO ALEJANDRO                            CC 06.911.409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13690  FERNANDEZ ALLUE, MARINO                            DU 11.539.679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16152  WENZIN, ANA MARIA                                  LC 05.640.323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19605  IVANI, ALICIA MARIA                                DU 05.317.952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24663  SUTTON BONES, CAROLA                               DU 17.477.125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28052  BREA, RUBEN HECTOR                                 DU 14.217.064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28330  SIMONE, EDUARDO LUIS                               DU 12.736.405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29812  JAUREGUI, CARLOS ISIDORO                           DU 13.613.185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42263  DE MEO, MARIA ISABEL                               DU 12.182.508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44783  GARCIA, SILVIA GRACIELA DEL VALLE                  DU 16.039.657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895  GNECCHI, WALTER OSCAR                              DU 22.380.139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07  PEREZ, NORBERTO                                    DU 10.176.522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08  MOABRE, EDUARDO ANDRES                             DU 10.894.806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09  FLORES, LILIANA BEATRIZ                            DU 20.013.973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10  VALLEJOS, MARCELO LEONARDO                         DU 21.396.195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11  FYLYMA, RICARDO WALTER                             DU 13.363.282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12  D'URSO, YANINA ANDREA                              DU 26.518.479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13  LARRETEGUY, MARIANO                                DU 23.573.879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14  FRIEDRICHS, JORGE GUSTAVO                          DU 26.359.167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15  CAVAGNERO, RITA DEL CARMEN                         DU 17.570.746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16  KNOEPFLI, CARLOS NORBERTO                          DU 25.977.730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17  WOITES, RAUL OSCAR                                 DU 11.812.409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18  SCAPIN, HUGO ARMANDO                               LE 06.514.182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19  VERGILLI, ADRIAN CESAR                             DU 18.053.351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20  COZZOLINO BARROSO, MARCELA CAROLINA                DU 21.392.686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21  MOLA, CARLOS MATIAS                                DU 26.578.718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22  CAMPOS, CLAUDIA GRACIELA                           DU 21.112.393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23  PELAYES, GASTON EDUARDO                            DU 26.791.478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24  ALVARENGA, CLAUDIA ANDREA                          DU 22.302.852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25  LABARTA, RAFAEL FERNANDO                           DU 18.499.579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26  JIMENEZ, CRISTINA FRANCISCA                        DU 21.931.096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27  VINAGRE, ROMINA ANALIA                             DU 26.056.796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28  ROO, GERMAN                                        DU 26.346.353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29  PACHECO, ANGELA MARCELA                            DU 18.642.220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30  TONELLI, JUAN CRUZ                                 DU 28.042.632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31  MAZZONI DE OLARAN, MARIA FERNANDA                  DU 16.765.496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32  SCHWARZ, GUSTAVO PABLO                             DU 17.709.939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33  GARCIA, FERNANDO ALEJO                             DU 17.868.247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34  BARRON DE MARTINI, MONICA ISABEL                   DU 13.755.153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35  FERNANDEZ, MARCELA INES                            DU 20.607.374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36  BARONE, PABLO DANIEL                               DU 25.848.764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37  DI GRILLO, RUBEN RICARDO                           DU 13.222.429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38  CONFEGGI, DIEGO RAUL                               DU 22.615.521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39  KOPP, REINALDO HORACIO                             DU 14.518.151</w:t>
      </w:r>
    </w:p>
    <w:p>
      <w:pPr>
        <w:pStyle w:val="Textosinformato"/>
        <w:ind w:left="-2127" w:right="-142" w:hanging="0"/>
        <w:rPr/>
      </w:pPr>
      <w:r>
        <w:rPr/>
      </w:r>
      <w:r>
        <w:br w:type="page"/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                </w:t>
      </w:r>
      <w:r>
        <w:rPr/>
        <w:t>ANEXO II- RESOLUCION NRO.</w:t>
      </w:r>
      <w:r>
        <w:rPr>
          <w:rFonts w:cs="Arial Black" w:ascii="Arial Black" w:hAnsi="Arial Black"/>
          <w:sz w:val="40"/>
        </w:rPr>
        <w:t>2 6 6 5 7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46079  GHIDA, SANDRA FABIANA                              DU 18.179.877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48529  FRIEDMAN DE GALARDO, MARIA FERNANDA                DU 12.544.554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40  ZARATE, CRISTINA ANDREA                            DU 22.361.502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41  GAGLIANO, DIEGO SEBASTIAN                          DU 24.464.537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42  BAGILET, JUAN ANDRES                               DU 21.619.284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43  RETAMOZO, RICARDO EDUARDO                          DU 04.999.090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44  ZAMBANINI, ERNESTO ANTONIO                         DU 06.555.438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45  OVANDO, MARIO RENE RAMON                           DU 17.373.043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46  ROTTA, MARA ELENA                                  DU 22.107.696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47  DA SILVERA, OSCAR ENRIQUE                          DU 16.383.243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48  PAUTASSO, HECTOR CARLOS                            DU 12.134.644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49  SIERAK, JULIO EDUARDO                              DU 05.833.147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50  MU¥OZ, DOLORES DEL VALLE                           DU 17.884.819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51  BOLOGNESI, RODOLFO OCTAVIO                         DU 21.960.327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52  RIELA, MARIANO                                     DU 22.906.706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53  GANCEDO, ANDREA MONICA                             DU 18.248.229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54  ARTEAGA, PABLO DARIO                               DU 23.052.035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55  PIERA, DIEGO VICENTE                               DU 18.038.376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56  BIANCO DE SERVIDIA, CRISTINA MARIA                 DU 13.422.600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57  ZANICHELLI, MARGARITA MARIA                        DU 10.164.470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58  REMONDEGUI DE ALZUARTE, SILVIA GRACIELA            LC 06.253.961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59  DE DOMENICO DIAZ, GUILLERMO ALEJANDRO              DU 24.854.078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60  CUEVAS, JUAN MANUEL                                DU 23.848.070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61  MOSSO, MIGUEL ANGEL                                DU 13.360.596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62  STADLER, DAMIAN JULIO                              DU 22.540.222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63  ALESSIO, CRISTIAN JAVIER                           DU 22.917.987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64  GALDEANO, MIGUEL ANGEL                             DU 24.026.953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65  YACCUZZI, MARIA EVANGELINA                         DU 26.378.182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66  BRUNETTI, CLAUDIO MARCELO                          DU 21.984.779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67  REYNOSO, MARIA LORENA                              DU 24.060.998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68  MALTAGLIATI, JULIO CESAR                           DU 22.531.428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69  MALTAGLIATI, JOSE ALDO                             LE 05.162.809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70  KUCESKI, ANALIA ZULMA ALEJANDRA                    DU 18.053.811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71  FENOCCHIO, JUAN PABLO                              DU 11.596.395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72  SANTIAGO, ADRIAN FERNANDO                          DU 26.074.280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73  FERNANDEZ, ROBERTO MAXIMO                          DU 12.422.150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74  BIANA, MARCELA LUJAN                               DU 23.084.225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75  GARCIA, NORBERTO MIGUEL                            LE 08.374.892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76  DAURIA, EUGENIA MARIA                              DU 22.376.048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77  DEDICH, MARIA FERNANDA                             DU 20.172.891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78  ELLENA, MARCELO GUSTAVO                            DU 21.986.491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79  SELEME BRIZUELA DE LEIVA, MARIA DE LA PAZ          DU 21.682.606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80  RIMOLA DE ABRAHAN, ANITA ELENA                     LC 01.523.800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81  TEIJEIRO DE SUEYRO, SUSANA EDITH                   DU 01.176.546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82  RE, ALFIO MARTIN                                   DU 12.883.562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83  KUZIW, ALEJANDRO ADRIAN                            DU 22.717.834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84  ALONSO, MARIO ALBERTO                              DU 11.843.665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85  JAUREGUI, MARIA LELIA                              DU 12.354.527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86  DOMINGUEZ, OSMAR FABIAN                            DU 16.847.863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87  VI¥AZCA, HECTOR GUSTAVO                            DU 10.811.301</w:t>
      </w:r>
      <w:r>
        <w:br w:type="page"/>
      </w:r>
    </w:p>
    <w:p>
      <w:pPr>
        <w:pStyle w:val="Textosinformato"/>
        <w:ind w:left="-2127" w:right="-142" w:hanging="0"/>
        <w:rPr/>
      </w:pPr>
      <w:r>
        <w:rPr/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NEXO II- RESOLUCION NRO. </w:t>
      </w:r>
      <w:r>
        <w:rPr>
          <w:rFonts w:cs="Arial Black" w:ascii="Arial Black" w:hAnsi="Arial Black"/>
          <w:sz w:val="40"/>
        </w:rPr>
        <w:t>2 6 6 5 7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       </w:t>
      </w:r>
      <w:r>
        <w:rPr/>
        <w:t>Productores-Asesores de Seguros en Patrimoniales y Vida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88  BONFANTI, MARCELO RICARDO                          DU 13.388.672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89  FLACHSLAND DE MOSER, MARIA TERESA                  DU 11.161.426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90  BLANCO DE FLAIM, MARIA CANDELARIA                  DU 22.560.482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91  FALGARONA, DANIEL EDUARDO                          DU 22.915.097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92  ENATARRIAGA DE ALONSO, ANDREA ANA                  DU 14.537.835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93  MOLINI, WALTER RUBEN                               DU 13.919.820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94  FLORES, MARIA FERNANDA                             DU 26.385.873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053995  FRIGONI, MARIA BEATRIZ                             DU 11.006.534</w:t>
      </w:r>
    </w:p>
    <w:p>
      <w:pPr>
        <w:pStyle w:val="Textosinformato"/>
        <w:rPr/>
      </w:pPr>
      <w:r>
        <w:rPr/>
      </w:r>
      <w:r>
        <w:br w:type="page"/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                </w:t>
      </w:r>
      <w:r>
        <w:rPr/>
        <w:t xml:space="preserve">ANEXO III- RESOLUCION NRO. </w:t>
      </w:r>
      <w:r>
        <w:rPr>
          <w:rFonts w:cs="Arial Black" w:ascii="Arial Black" w:hAnsi="Arial Black"/>
          <w:sz w:val="40"/>
        </w:rPr>
        <w:t>2 6 6 5 7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               </w:t>
      </w:r>
      <w:r>
        <w:rPr/>
        <w:t>Productores-Asesores de Seguros en Vida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</w:t>
      </w:r>
      <w:r>
        <w:rPr/>
        <w:t>|MATRICULA|               APELLIDO Y NOMBRE                  |TD|  NUMERO  |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</w:t>
      </w:r>
      <w:r>
        <w:rPr/>
        <w:t>+---------+--------------------------------------------------+--+----------+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501404  CAMBA, GLORIA LUCRECIA                             DU 10.285.376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501405  RODRIGUEZ, JORGE ALBERTO                           DU 07.664.427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501406  WEIMBERG, LAURA ESTHER                             DU 20.009.244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501407  GARCIA, MARIA ALICIA                               DU 04.746.641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501408  RODRIGUEZ, CARLOS ALBERTO                          DU 10.460.532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501409  RODRIGUEZ, ALFREDO LUIS                            DU 04.584.720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501410  DURAND, CARLOS ALBERTO                             DU 10.561.290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501411  SAA DE GIRI, CRISTINA SUSANA                       DU 10.271.656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501412  ANDRIOLI DE GUELPERIN, MARIA INES                  DU 16.955.707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501413  REPIDE DE SICARDI, MARCELA                         DU 11.986.625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501414  MENENDEZ, LUIS AURELIO                             DU 08.330.509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501415  MAIDANA, ADRIAN FABIO                              DU 17.970.987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501416  GRISANTI, LILIANA NERIS                            DU 12.426.886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501417  SOTO, GRACIELA                                     DU 17.415.531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501418  HOBECKER, JORGE GERMAN                             DU 10.829.078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501419  KOHLER, RICARDO ENRIQUE                            DU 08.443.178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501420  RINENBERG, ALICIA AZUCENA                          LC 05.475.259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501421  VERNET DE PEREZ MENDOZA, MONICA ESTHER             DU 06.520.237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501422  KAZAN DE GUTIERREZ, MIRTA GLADIS                   DU 13.260.726</w:t>
      </w:r>
    </w:p>
    <w:p>
      <w:pPr>
        <w:pStyle w:val="Textosinformato"/>
        <w:ind w:left="-2127" w:right="-142" w:hanging="0"/>
        <w:rPr/>
      </w:pPr>
      <w:r>
        <w:rPr>
          <w:rFonts w:eastAsia="Courier New"/>
        </w:rPr>
        <w:t xml:space="preserve">                    </w:t>
      </w:r>
      <w:r>
        <w:rPr/>
        <w:t>501423  SARDON, MARCELA FERNANDA                           DU 20.014.411</w:t>
      </w:r>
    </w:p>
    <w:p>
      <w:pPr>
        <w:pStyle w:val="Textosinformato"/>
        <w:ind w:left="-2127" w:right="-142" w:hanging="0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Normal"/>
        <w:spacing w:lineRule="auto" w:line="480"/>
        <w:ind w:left="-2127" w:righ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2"/>
      <w:headerReference w:type="default" r:id="rId3"/>
      <w:type w:val="nextPage"/>
      <w:pgSz w:w="11906" w:h="16838"/>
      <w:pgMar w:left="2268" w:right="567" w:gutter="0" w:header="426" w:top="340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1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9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;Benguiat Frisky ATT" w:ascii="Brush Script MT;Benguiat Frisky ATT" w:hAnsi="Brush Script MT;Benguiat Frisky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i/>
        <w:sz w:val="40"/>
      </w:rPr>
      <w:t>Año de la Exportación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2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9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;Benguiat Frisky ATT" w:ascii="Brush Script MT;Benguiat Frisky ATT" w:hAnsi="Brush Script MT;Benguiat Frisky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i/>
        <w:sz w:val="40"/>
      </w:rPr>
      <w:t>Año de la Exportación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>
      <w:jc w:val="left"/>
    </w:pPr>
    <w:rPr>
      <w:rFonts w:ascii="Courier New" w:hAnsi="Courier New" w:cs="Courier New"/>
      <w:sz w:val="20"/>
      <w:lang w:val="es-AR"/>
    </w:rPr>
  </w:style>
  <w:style w:type="paragraph" w:styleId="TextBodyIndent">
    <w:name w:val="Body Text Indent"/>
    <w:basedOn w:val="Normal"/>
    <w:pPr>
      <w:spacing w:lineRule="auto" w:line="480"/>
      <w:ind w:firstLine="1701"/>
      <w:jc w:val="left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17:52:00Z</dcterms:created>
  <dc:creator>ANALIA SACRISTAN</dc:creator>
  <dc:description>incluye reabilitados, ANEXO II y vida</dc:description>
  <dc:language>en-US</dc:language>
  <cp:lastModifiedBy>ANALIA  SACRISTAN</cp:lastModifiedBy>
  <cp:lastPrinted>1999-04-27T13:33:00Z</cp:lastPrinted>
  <dcterms:modified xsi:type="dcterms:W3CDTF">1999-05-19T17:52:00Z</dcterms:modified>
  <cp:revision>2</cp:revision>
  <dc:subject/>
  <dc:title>CIRCULAR 3922</dc:title>
</cp:coreProperties>
</file>