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40"/>
        </w:rPr>
        <w:t>39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8"/>
        </w:rPr>
        <w:t>8 ABR.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31 de MARZ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31 de MARZ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7,8388</w:t>
        <w:tab/>
        <w:tab/>
        <w:t xml:space="preserve">    7,886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4,4961</w:t>
        <w:tab/>
        <w:tab/>
        <w:t xml:space="preserve">  14,611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2,8995</w:t>
        <w:tab/>
        <w:tab/>
        <w:t xml:space="preserve">  13,018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2,1340</w:t>
        <w:tab/>
        <w:tab/>
        <w:t xml:space="preserve">  12,250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6,1477</w:t>
        <w:tab/>
        <w:tab/>
        <w:t xml:space="preserve">  66,347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377</w:t>
        <w:tab/>
        <w:tab/>
        <w:t xml:space="preserve">    0,542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URO</w:t>
        <w:tab/>
        <w:tab/>
        <w:tab/>
        <w:tab/>
        <w:tab/>
        <w:tab/>
        <w:t>107,8400</w:t>
        <w:tab/>
        <w:tab/>
        <w:t>108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48,9866</w:t>
        <w:tab/>
        <w:tab/>
        <w:t xml:space="preserve">  49,149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6957</w:t>
        <w:tab/>
        <w:tab/>
        <w:t xml:space="preserve">    2,707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6,4557</w:t>
        <w:tab/>
        <w:tab/>
        <w:t xml:space="preserve">  16,567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67,6080</w:t>
        <w:tab/>
        <w:tab/>
        <w:t xml:space="preserve">  67,811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39</w:t>
        <w:tab/>
        <w:tab/>
        <w:t xml:space="preserve">    0,035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1,2900</w:t>
        <w:tab/>
        <w:tab/>
        <w:t>161,6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58</w:t>
        <w:tab/>
        <w:tab/>
        <w:t xml:space="preserve">    0,055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5,1978</w:t>
        <w:tab/>
        <w:tab/>
        <w:t xml:space="preserve">  55,373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8,1446</w:t>
        <w:tab/>
        <w:tab/>
        <w:t xml:space="preserve">  18,259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488</w:t>
        <w:tab/>
        <w:tab/>
        <w:t xml:space="preserve">    0,650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2010</w:t>
        <w:tab/>
        <w:tab/>
        <w:t xml:space="preserve">    0,20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8,9600</w:t>
        <w:tab/>
        <w:tab/>
        <w:t xml:space="preserve">    9,1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55,5500</w:t>
        <w:tab/>
        <w:tab/>
        <w:t xml:space="preserve">  58,8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428</w:t>
        <w:tab/>
        <w:tab/>
        <w:t xml:space="preserve">    0,845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6:54:00Z</dcterms:created>
  <dc:creator>Desconocido</dc:creator>
  <dc:description/>
  <dc:language>en-US</dc:language>
  <cp:lastModifiedBy>ANALIA  SACRISTAN</cp:lastModifiedBy>
  <cp:lastPrinted>1999-04-05T13:17:00Z</cp:lastPrinted>
  <dcterms:modified xsi:type="dcterms:W3CDTF">1999-04-14T16:54:00Z</dcterms:modified>
  <cp:revision>2</cp:revision>
  <dc:subject/>
  <dc:title>									-C E R T I F I C A D A-</dc:title>
</cp:coreProperties>
</file>