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80"/>
          <w:tab w:val="left" w:pos="709" w:leader="none"/>
        </w:tabs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</w:rPr>
        <w:t>CIRCULAR Nº</w:t>
      </w:r>
      <w:r>
        <w:rPr>
          <w:rFonts w:cs="Courier;Courier New" w:ascii="Courier;Courier New" w:hAnsi="Courier;Courier New"/>
          <w:sz w:val="24"/>
        </w:rPr>
        <w:t xml:space="preserve"> </w:t>
      </w:r>
      <w:r>
        <w:rPr>
          <w:rFonts w:cs="Arial Black" w:ascii="Arial Black" w:hAnsi="Arial Black"/>
          <w:sz w:val="40"/>
        </w:rPr>
        <w:t>390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-177800</wp:posOffset>
                </wp:positionV>
                <wp:extent cx="2705735" cy="1239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05pt;height:97.6pt;mso-wrap-distance-left:9.05pt;mso-wrap-distance-right:9.05pt;mso-wrap-distance-top:0pt;mso-wrap-distance-bottom:0pt;margin-top:-14pt;mso-position-vertical-relative:text;margin-left:0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;Courier New" w:hAnsi="Courier;Courier New" w:cs="Courier;Courier New"/>
          <w:sz w:val="24"/>
          <w:lang w:val="en-US"/>
        </w:rPr>
      </w:pPr>
      <w:r>
        <w:rPr>
          <w:rFonts w:cs="Courier;Courier New" w:ascii="Courier;Courier New" w:hAnsi="Courier;Courier New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7845</wp:posOffset>
                </wp:positionH>
                <wp:positionV relativeFrom="paragraph">
                  <wp:posOffset>-448310</wp:posOffset>
                </wp:positionV>
                <wp:extent cx="3336925" cy="1803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925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drawing>
                                <wp:inline distT="0" distB="0" distL="0" distR="0">
                                  <wp:extent cx="838200" cy="8286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9" t="-60" r="-59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828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Ministerio de Econom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y Obras y Servicios Públic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Superintendencia de Seguros de la N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75pt;height:142pt;mso-wrap-distance-left:9.05pt;mso-wrap-distance-right:9.05pt;mso-wrap-distance-top:0pt;mso-wrap-distance-bottom:0pt;margin-top:-35.3pt;mso-position-vertical-relative:text;margin-left:-42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drawing>
                          <wp:inline distT="0" distB="0" distL="0" distR="0">
                            <wp:extent cx="838200" cy="8286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9" t="-60" r="-59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200" cy="828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Ministerio de Economí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y Obras y Servicios Públic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Superintendencia de Seguros de la Nación</w:t>
                      </w:r>
                    </w:p>
                    <w:p>
                      <w:pPr>
                        <w:pStyle w:val="Normal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ab/>
        <w:tab/>
        <w:tab/>
        <w:tab/>
      </w:r>
      <w:r>
        <w:rPr>
          <w:rFonts w:cs="Coronet" w:ascii="Coronet" w:hAnsi="Coronet"/>
          <w:sz w:val="24"/>
        </w:rPr>
        <w:t>“</w:t>
      </w:r>
      <w:r>
        <w:rPr>
          <w:rFonts w:cs="Coronet" w:ascii="Coronet" w:hAnsi="Coronet"/>
          <w:i/>
          <w:sz w:val="24"/>
        </w:rPr>
        <w:t>1999 - Año de la Exportación”</w:t>
      </w:r>
    </w:p>
    <w:p>
      <w:pPr>
        <w:pStyle w:val="Normal"/>
        <w:rPr>
          <w:rFonts w:ascii="Courier;Courier New" w:hAnsi="Courier;Courier New" w:cs="Courier;Courier New"/>
          <w:i/>
          <w:i/>
          <w:sz w:val="24"/>
        </w:rPr>
      </w:pPr>
      <w:r>
        <w:rPr>
          <w:rFonts w:cs="Courier;Courier New" w:ascii="Courier;Courier New" w:hAnsi="Courier;Courier New"/>
          <w:i/>
          <w:sz w:val="24"/>
        </w:rPr>
      </w:r>
    </w:p>
    <w:p>
      <w:pPr>
        <w:pStyle w:val="Normal"/>
        <w:spacing w:lineRule="exact" w:line="240"/>
        <w:jc w:val="right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jc w:val="right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jc w:val="right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jc w:val="right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ind w:firstLine="453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UENOS AIRES, </w:t>
      </w:r>
      <w:r>
        <w:rPr>
          <w:rFonts w:cs="Arial Black" w:ascii="Arial Black" w:hAnsi="Arial Black"/>
          <w:sz w:val="28"/>
        </w:rPr>
        <w:t xml:space="preserve"> 8 MAR 1999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103" w:hanging="567"/>
        <w:jc w:val="both"/>
        <w:rPr/>
      </w:pPr>
      <w:r>
        <w:rPr>
          <w:rFonts w:cs="Arial" w:ascii="Arial" w:hAnsi="Arial"/>
          <w:sz w:val="22"/>
        </w:rPr>
        <w:t xml:space="preserve">REF: </w:t>
      </w:r>
      <w:r>
        <w:rPr>
          <w:rFonts w:cs="Arial" w:ascii="Arial" w:hAnsi="Arial"/>
          <w:b/>
          <w:sz w:val="22"/>
          <w:u w:val="single"/>
        </w:rPr>
        <w:t>Tipos de cambio al 28 de FEBRERO de 1999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2"/>
        </w:rPr>
        <w:t xml:space="preserve">Tengo el agrado de dirigirme a usted con el objeto de poner en su conocimiento los tipos de cambio aplicables a informaciones correspondientes al </w:t>
      </w:r>
      <w:r>
        <w:rPr>
          <w:rFonts w:cs="Arial" w:ascii="Arial" w:hAnsi="Arial"/>
          <w:b/>
          <w:sz w:val="22"/>
        </w:rPr>
        <w:t>28 de FEBRERO de 1999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360" w:firstLine="6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i/>
          <w:sz w:val="22"/>
        </w:rPr>
        <w:t>M O N E D A</w:t>
        <w:tab/>
        <w:tab/>
        <w:tab/>
        <w:t>COMPRADOR</w:t>
        <w:tab/>
        <w:t xml:space="preserve">     VENDEDOR</w:t>
      </w:r>
    </w:p>
    <w:p>
      <w:pPr>
        <w:pStyle w:val="Normal"/>
        <w:ind w:left="4080" w:firstLine="68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(en $)</w:t>
        <w:tab/>
        <w:tab/>
        <w:t xml:space="preserve">          (en $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CHELINES  AUSTRIACOS </w:t>
        <w:tab/>
        <w:tab/>
        <w:tab/>
        <w:t xml:space="preserve">    7,9708</w:t>
        <w:tab/>
        <w:tab/>
        <w:t xml:space="preserve">    8,0188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CORONAS  DANESAS </w:t>
        <w:tab/>
        <w:tab/>
        <w:tab/>
        <w:t xml:space="preserve">  14,7352</w:t>
        <w:tab/>
        <w:tab/>
        <w:t xml:space="preserve">  14,8509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CORONAS  NORUEGAS </w:t>
        <w:tab/>
        <w:tab/>
        <w:tab/>
        <w:t xml:space="preserve">  12,5937</w:t>
        <w:tab/>
        <w:tab/>
        <w:t xml:space="preserve">  12,7114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CORONAS  SUECAS </w:t>
        <w:tab/>
        <w:tab/>
        <w:tab/>
        <w:tab/>
        <w:t xml:space="preserve">  12,1659</w:t>
        <w:tab/>
        <w:tab/>
        <w:t xml:space="preserve">  12,2822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DOLARES  CANADIENSES </w:t>
        <w:tab/>
        <w:tab/>
        <w:tab/>
        <w:t xml:space="preserve">  66,1521</w:t>
        <w:tab/>
        <w:tab/>
        <w:t xml:space="preserve">  66,3522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DOLARES  ESTADOUNIDENSES </w:t>
        <w:tab/>
        <w:tab/>
        <w:t xml:space="preserve">  99,9000</w:t>
        <w:tab/>
        <w:tab/>
        <w:t>100,00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>ECU</w:t>
        <w:tab/>
        <w:tab/>
        <w:tab/>
        <w:tab/>
        <w:tab/>
        <w:tab/>
        <w:t>109,8400</w:t>
        <w:tab/>
        <w:tab/>
        <w:t>110,00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ESCUDOS  PORTUGUESES </w:t>
        <w:tab/>
        <w:tab/>
        <w:tab/>
        <w:t xml:space="preserve">    0,5467</w:t>
        <w:tab/>
        <w:tab/>
        <w:t xml:space="preserve">    0,5513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>FLORINES  HOLANDESES</w:t>
        <w:tab/>
        <w:tab/>
        <w:tab/>
        <w:t xml:space="preserve">  49,8104</w:t>
        <w:tab/>
        <w:tab/>
        <w:t xml:space="preserve">  49,9752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FRANCOS  BELGAS </w:t>
        <w:tab/>
        <w:tab/>
        <w:tab/>
        <w:tab/>
        <w:t xml:space="preserve">    2,7200</w:t>
        <w:tab/>
        <w:tab/>
        <w:t xml:space="preserve">    2,7337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FRANCOS  FRANCESES </w:t>
        <w:tab/>
        <w:tab/>
        <w:tab/>
        <w:t xml:space="preserve">  16,7207</w:t>
        <w:tab/>
        <w:tab/>
        <w:t xml:space="preserve">  16,8359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FRANCOS  SUIZOS </w:t>
        <w:tab/>
        <w:tab/>
        <w:tab/>
        <w:tab/>
        <w:t xml:space="preserve">  68,9241</w:t>
        <w:tab/>
        <w:tab/>
        <w:t xml:space="preserve">  69,1308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GUARANIES </w:t>
        <w:tab/>
        <w:tab/>
        <w:tab/>
        <w:tab/>
        <w:tab/>
        <w:t xml:space="preserve">    0,0344</w:t>
        <w:tab/>
        <w:tab/>
        <w:t xml:space="preserve">    0,0346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LIBRAS  ESTERLINAS </w:t>
        <w:tab/>
        <w:tab/>
        <w:tab/>
        <w:t>160,0700</w:t>
        <w:tab/>
        <w:tab/>
        <w:t>160,43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LIRAS  ITALIANAS </w:t>
        <w:tab/>
        <w:tab/>
        <w:tab/>
        <w:tab/>
        <w:t xml:space="preserve">    0,0567</w:t>
        <w:tab/>
        <w:tab/>
        <w:t xml:space="preserve">    0,0569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MARCOS  ALEMANES </w:t>
        <w:tab/>
        <w:tab/>
        <w:tab/>
        <w:t xml:space="preserve">  56,1257</w:t>
        <w:tab/>
        <w:tab/>
        <w:t xml:space="preserve">  56,3035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MARCOS  FINLANDESES </w:t>
        <w:tab/>
        <w:tab/>
        <w:tab/>
        <w:t xml:space="preserve">  18,4458</w:t>
        <w:tab/>
        <w:tab/>
        <w:t xml:space="preserve">  18,5714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PESETAS </w:t>
        <w:tab/>
        <w:tab/>
        <w:tab/>
        <w:tab/>
        <w:tab/>
        <w:t xml:space="preserve">    0,6597</w:t>
        <w:tab/>
        <w:tab/>
        <w:t xml:space="preserve">    0,6617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PESOS  CHILENOS </w:t>
        <w:tab/>
        <w:tab/>
        <w:tab/>
        <w:tab/>
        <w:t xml:space="preserve">    0,1992</w:t>
        <w:tab/>
        <w:tab/>
        <w:t xml:space="preserve">    0,2002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PESOS  URUGUAYOS </w:t>
        <w:tab/>
        <w:tab/>
        <w:tab/>
        <w:t xml:space="preserve">    9,0718</w:t>
        <w:tab/>
        <w:tab/>
        <w:t xml:space="preserve">    9,1263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REALES </w:t>
        <w:tab/>
        <w:tab/>
        <w:tab/>
        <w:tab/>
        <w:tab/>
        <w:t xml:space="preserve">  52,6315</w:t>
        <w:tab/>
        <w:tab/>
        <w:t xml:space="preserve">  53,475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00</w:t>
        <w:tab/>
        <w:t xml:space="preserve">YENES </w:t>
        <w:tab/>
        <w:tab/>
        <w:tab/>
        <w:tab/>
        <w:tab/>
        <w:t xml:space="preserve">    0,8423</w:t>
        <w:tab/>
        <w:tab/>
        <w:t xml:space="preserve">    0,8447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80" w:firstLine="6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ludo a usted atentamente.</w:t>
      </w:r>
    </w:p>
    <w:p>
      <w:pPr>
        <w:pStyle w:val="Normal"/>
        <w:ind w:left="680" w:firstLine="6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680" w:firstLine="6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680" w:firstLine="6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do por:</w:t>
      </w:r>
      <w:r>
        <w:rPr>
          <w:rFonts w:cs="Arial" w:ascii="Arial" w:hAnsi="Arial"/>
          <w:b/>
          <w:sz w:val="24"/>
        </w:rPr>
        <w:t xml:space="preserve">  Ing. Daniel C. Di Nucc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 Black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Corone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6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9T15:21:00Z</dcterms:created>
  <dc:creator>Desconocido</dc:creator>
  <dc:description/>
  <dc:language>en-US</dc:language>
  <cp:lastModifiedBy>ANALIA  SACRISTAN</cp:lastModifiedBy>
  <cp:lastPrinted>1999-03-01T17:38:00Z</cp:lastPrinted>
  <dcterms:modified xsi:type="dcterms:W3CDTF">1999-03-09T15:21:00Z</dcterms:modified>
  <cp:revision>2</cp:revision>
  <dc:subject/>
  <dc:title>									-C E R T I F I C A D A-</dc:title>
</cp:coreProperties>
</file>