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" w:ascii="Courier" w:hAnsi="Courier"/>
          <w:sz w:val="24"/>
        </w:rPr>
        <w:t xml:space="preserve"> </w:t>
      </w:r>
      <w:r>
        <w:rPr>
          <w:rFonts w:cs="Arial Black" w:ascii="Arial Black" w:hAnsi="Arial Black"/>
          <w:sz w:val="40"/>
        </w:rPr>
        <w:t>389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Arial Black" w:ascii="Arial Black" w:hAnsi="Arial Black"/>
          <w:sz w:val="40"/>
        </w:rPr>
        <w:t>5 FEB. 199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Tipos de cambio al 31 de ENERO de 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ENERO de 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36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 O N E D A</w:t>
        <w:tab/>
        <w:tab/>
        <w:tab/>
        <w:t>COMPRADOR</w:t>
        <w:tab/>
        <w:t xml:space="preserve">     VENDEDOR</w:t>
      </w:r>
    </w:p>
    <w:p>
      <w:pPr>
        <w:pStyle w:val="Normal"/>
        <w:ind w:left="4080" w:firstLine="680"/>
        <w:jc w:val="both"/>
        <w:rPr/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HELINES  AUSTRIACOS </w:t>
        <w:tab/>
        <w:tab/>
        <w:tab/>
        <w:t xml:space="preserve">    8,2411</w:t>
        <w:tab/>
        <w:tab/>
        <w:t xml:space="preserve">    8,289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DANESAS </w:t>
        <w:tab/>
        <w:tab/>
        <w:tab/>
        <w:t xml:space="preserve">  15,2494</w:t>
        <w:tab/>
        <w:tab/>
        <w:t xml:space="preserve">  15,3664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NORUEGAS </w:t>
        <w:tab/>
        <w:tab/>
        <w:tab/>
        <w:t xml:space="preserve">  13,2558</w:t>
        <w:tab/>
        <w:tab/>
        <w:t xml:space="preserve">  13,375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SUECAS </w:t>
        <w:tab/>
        <w:tab/>
        <w:tab/>
        <w:tab/>
        <w:t xml:space="preserve">  12,7976</w:t>
        <w:tab/>
        <w:tab/>
        <w:t xml:space="preserve">  12,916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CANADIENSES </w:t>
        <w:tab/>
        <w:tab/>
        <w:tab/>
        <w:t xml:space="preserve">  66,2135</w:t>
        <w:tab/>
        <w:tab/>
        <w:t xml:space="preserve">  66,413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ESTADOUNIDENSES </w:t>
        <w:tab/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100</w:t>
        <w:tab/>
        <w:t>ECU</w:t>
        <w:tab/>
        <w:tab/>
        <w:tab/>
        <w:tab/>
        <w:tab/>
        <w:tab/>
        <w:t>113,4400</w:t>
        <w:tab/>
        <w:tab/>
        <w:t>113,6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ESCUDOS  PORTUGUESES </w:t>
        <w:tab/>
        <w:tab/>
        <w:tab/>
        <w:t xml:space="preserve">    0,5652</w:t>
        <w:tab/>
        <w:tab/>
        <w:t xml:space="preserve">    0,569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FLORINES  HOLANDESES</w:t>
        <w:tab/>
        <w:tab/>
        <w:tab/>
        <w:t xml:space="preserve">  51,4961</w:t>
        <w:tab/>
        <w:tab/>
        <w:t xml:space="preserve">  51,664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BELGAS </w:t>
        <w:tab/>
        <w:tab/>
        <w:tab/>
        <w:tab/>
        <w:t xml:space="preserve">    2,8105</w:t>
        <w:tab/>
        <w:tab/>
        <w:t xml:space="preserve">    2,824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FRANCESES </w:t>
        <w:tab/>
        <w:tab/>
        <w:tab/>
        <w:t xml:space="preserve">  17,2877</w:t>
        <w:tab/>
        <w:tab/>
        <w:t xml:space="preserve">  17,404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SUIZOS </w:t>
        <w:tab/>
        <w:tab/>
        <w:tab/>
        <w:tab/>
        <w:t xml:space="preserve">  70,5060</w:t>
        <w:tab/>
        <w:tab/>
        <w:t xml:space="preserve">  70,7164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GUARANIES </w:t>
        <w:tab/>
        <w:tab/>
        <w:tab/>
        <w:tab/>
        <w:tab/>
        <w:t xml:space="preserve">    0,0350</w:t>
        <w:tab/>
        <w:tab/>
        <w:t xml:space="preserve">    0,0352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100</w:t>
        <w:tab/>
        <w:t xml:space="preserve">LIBRAS  ESTERLINAS </w:t>
        <w:tab/>
        <w:tab/>
        <w:tab/>
        <w:t>164,2700</w:t>
        <w:tab/>
        <w:tab/>
        <w:t>164,6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RAS  ITALIANAS </w:t>
        <w:tab/>
        <w:tab/>
        <w:tab/>
        <w:tab/>
        <w:t xml:space="preserve">    0,0586</w:t>
        <w:tab/>
        <w:tab/>
        <w:t xml:space="preserve">    0,058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ALEMANES </w:t>
        <w:tab/>
        <w:tab/>
        <w:tab/>
        <w:t xml:space="preserve">  58,0277</w:t>
        <w:tab/>
        <w:tab/>
        <w:t xml:space="preserve">  58,209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FINLANDESES </w:t>
        <w:tab/>
        <w:tab/>
        <w:tab/>
        <w:t xml:space="preserve">  19,0649</w:t>
        <w:tab/>
        <w:tab/>
        <w:t xml:space="preserve">  19,2014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ETAS </w:t>
        <w:tab/>
        <w:tab/>
        <w:tab/>
        <w:tab/>
        <w:tab/>
        <w:t xml:space="preserve">    0,6821</w:t>
        <w:tab/>
        <w:tab/>
        <w:t xml:space="preserve">    0,6841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CHILENOS </w:t>
        <w:tab/>
        <w:tab/>
        <w:tab/>
        <w:tab/>
        <w:t xml:space="preserve">    0,2082</w:t>
        <w:tab/>
        <w:tab/>
        <w:t xml:space="preserve">    0,2185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100</w:t>
        <w:tab/>
        <w:t xml:space="preserve">PESOS  URUGUAYOS </w:t>
        <w:tab/>
        <w:tab/>
        <w:tab/>
        <w:t xml:space="preserve">    9,1100</w:t>
        <w:tab/>
        <w:tab/>
        <w:t xml:space="preserve">    9,1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100</w:t>
        <w:tab/>
        <w:t xml:space="preserve">REALES </w:t>
        <w:tab/>
        <w:tab/>
        <w:tab/>
        <w:tab/>
        <w:tab/>
        <w:t xml:space="preserve">  52,7000</w:t>
        <w:tab/>
        <w:tab/>
        <w:t xml:space="preserve">  62,4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YENES </w:t>
        <w:tab/>
        <w:tab/>
        <w:tab/>
        <w:tab/>
        <w:tab/>
        <w:t xml:space="preserve">    0,8601</w:t>
        <w:tab/>
        <w:tab/>
        <w:t xml:space="preserve">    0,862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rmado por:  </w:t>
      </w:r>
      <w:r>
        <w:rPr>
          <w:rFonts w:cs="Arial" w:ascii="Arial" w:hAnsi="Arial"/>
          <w:b/>
          <w:sz w:val="22"/>
        </w:rPr>
        <w:t>Ing. Daniel C. Di Nuc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7:44:00Z</dcterms:created>
  <dc:creator>Desconocido</dc:creator>
  <dc:description/>
  <dc:language>en-US</dc:language>
  <cp:lastModifiedBy>ANALIA  SACRISTAN</cp:lastModifiedBy>
  <cp:lastPrinted>1999-02-01T17:56:00Z</cp:lastPrinted>
  <dcterms:modified xsi:type="dcterms:W3CDTF">1999-02-25T17:45:00Z</dcterms:modified>
  <cp:revision>3</cp:revision>
  <dc:subject/>
  <dc:title>									-C E R T I F I C A D A-</dc:title>
</cp:coreProperties>
</file>